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4" w:space="1" w:color="000000"/>
          <w:left w:val="single" w:sz="4" w:space="4" w:color="000000"/>
          <w:bottom w:val="single" w:sz="4" w:space="1" w:color="000000"/>
          <w:right w:val="single" w:sz="4" w:space="4" w:color="000000"/>
        </w:pBdr>
        <w:spacing w:before="0" w:after="0"/>
        <w:contextualSpacing/>
        <w:rPr/>
      </w:pPr>
      <w:r>
        <w:rPr>
          <w:rFonts w:cs="Times New Roman" w:ascii="Times New Roman" w:hAnsi="Times New Roman"/>
          <w:b/>
          <w:sz w:val="28"/>
          <w:szCs w:val="28"/>
        </w:rPr>
        <w:t>«</w:t>
      </w:r>
      <w:r>
        <w:rPr>
          <w:rFonts w:cs="Times New Roman" w:ascii="Times New Roman" w:hAnsi="Times New Roman"/>
          <w:b/>
          <w:sz w:val="28"/>
          <w:szCs w:val="28"/>
          <w:lang w:val="en-US"/>
        </w:rPr>
        <w:t>IX</w:t>
      </w:r>
      <w:r>
        <w:rPr>
          <w:rFonts w:cs="Times New Roman" w:ascii="Times New Roman" w:hAnsi="Times New Roman"/>
          <w:b/>
          <w:sz w:val="28"/>
          <w:szCs w:val="28"/>
        </w:rPr>
        <w:t xml:space="preserve"> Ярмарка педагогических идей и образовательных проектов»</w:t>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24150" cy="2600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0" r="-9" b="-10"/>
                    <a:stretch>
                      <a:fillRect/>
                    </a:stretch>
                  </pic:blipFill>
                  <pic:spPr bwMode="auto">
                    <a:xfrm>
                      <a:off x="0" y="0"/>
                      <a:ext cx="2724150" cy="2600325"/>
                    </a:xfrm>
                    <a:prstGeom prst="rect">
                      <a:avLst/>
                    </a:prstGeom>
                  </pic:spPr>
                </pic:pic>
              </a:graphicData>
            </a:graphic>
          </wp:inline>
        </w:drawing>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t>Формирование мотивационной сферы младших школьников как составляющей личностных УУД</w:t>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62175" cy="20745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17" r="-16" b="-17"/>
                    <a:stretch>
                      <a:fillRect/>
                    </a:stretch>
                  </pic:blipFill>
                  <pic:spPr bwMode="auto">
                    <a:xfrm>
                      <a:off x="0" y="0"/>
                      <a:ext cx="2162175" cy="2074545"/>
                    </a:xfrm>
                    <a:prstGeom prst="rect">
                      <a:avLst/>
                    </a:prstGeom>
                  </pic:spPr>
                </pic:pic>
              </a:graphicData>
            </a:graphic>
          </wp:inline>
        </w:drawing>
      </w:r>
      <w:r>
        <w:rPr>
          <w:rFonts w:cs="Times New Roman" w:ascii="Times New Roman" w:hAnsi="Times New Roman"/>
          <w:sz w:val="28"/>
          <w:szCs w:val="28"/>
        </w:rPr>
        <w:drawing>
          <wp:inline distT="0" distB="0" distL="0" distR="0">
            <wp:extent cx="1798955" cy="158178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5" t="-19" r="-15" b="-19"/>
                    <a:stretch>
                      <a:fillRect/>
                    </a:stretch>
                  </pic:blipFill>
                  <pic:spPr bwMode="auto">
                    <a:xfrm>
                      <a:off x="0" y="0"/>
                      <a:ext cx="1798955" cy="1581785"/>
                    </a:xfrm>
                    <a:prstGeom prst="rect">
                      <a:avLst/>
                    </a:prstGeom>
                  </pic:spPr>
                </pic:pic>
              </a:graphicData>
            </a:graphic>
          </wp:inline>
        </w:drawing>
      </w:r>
    </w:p>
    <w:p>
      <w:pPr>
        <w:pStyle w:val="Style16"/>
        <w:pBdr>
          <w:top w:val="single" w:sz="4" w:space="1" w:color="000000"/>
          <w:left w:val="single" w:sz="4" w:space="4" w:color="000000"/>
          <w:bottom w:val="single" w:sz="4" w:space="1" w:color="000000"/>
          <w:right w:val="single" w:sz="4" w:space="4" w:color="000000"/>
        </w:pBdr>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Галанина Т.В.</w:t>
      </w:r>
    </w:p>
    <w:p>
      <w:pPr>
        <w:pStyle w:val="Style16"/>
        <w:pBdr>
          <w:top w:val="single" w:sz="4" w:space="1" w:color="000000"/>
          <w:left w:val="single" w:sz="4" w:space="4" w:color="000000"/>
          <w:bottom w:val="single" w:sz="4" w:space="1" w:color="000000"/>
          <w:right w:val="single" w:sz="4" w:space="4" w:color="000000"/>
        </w:pBdr>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едагог-психолог</w:t>
      </w:r>
    </w:p>
    <w:p>
      <w:pPr>
        <w:pStyle w:val="Style16"/>
        <w:pBdr>
          <w:top w:val="single" w:sz="4" w:space="1" w:color="000000"/>
          <w:left w:val="single" w:sz="4" w:space="4" w:color="000000"/>
          <w:bottom w:val="single" w:sz="4" w:space="1" w:color="000000"/>
          <w:right w:val="single" w:sz="4" w:space="4" w:color="000000"/>
        </w:pBdr>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МБОУ СОШ №3</w:t>
      </w:r>
    </w:p>
    <w:p>
      <w:pPr>
        <w:pStyle w:val="Style16"/>
        <w:pBdr>
          <w:top w:val="single" w:sz="4" w:space="1" w:color="000000"/>
          <w:left w:val="single" w:sz="4" w:space="4" w:color="000000"/>
          <w:bottom w:val="single" w:sz="4" w:space="1" w:color="000000"/>
          <w:right w:val="single" w:sz="4" w:space="4" w:color="000000"/>
        </w:pBdr>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2012</w:t>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pBdr>
          <w:top w:val="single" w:sz="4" w:space="1" w:color="000000"/>
          <w:left w:val="single" w:sz="4" w:space="4" w:color="000000"/>
          <w:bottom w:val="single" w:sz="4" w:space="1" w:color="000000"/>
          <w:right w:val="single" w:sz="4" w:space="4" w:color="000000"/>
        </w:pBdr>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Содержание                                                                                                     стр.</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Введение_________________________________________________________2</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1. Особенности изучения и формирования мотивационной сферы личности учащихся младшего школьного возраста как составляющей личностных УУД_____________________________________________________________4</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1.1. Уровни учебной мотивации учащихся_____________________________6</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1.2. Психолого-педагогические особенности организации эмоционального  климата, для поддержания мотивации учения__________________________7</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1. 3. Требования, предъявляемые к гуманным отношениям между учителем и учеником в процессе изучения и формирования мотивации учащихся_____11</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1.4. Методы организации учебной деятельности, формирующие мотивы обучения________________________________________________________12</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 Методические рекомендации для учителей начальной школы по формированию мотивации учащихся как одной из составляющих личностных УУД в рамках введения ФГОС___________________________15</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 1. Этапы формирования мотивации на отдельных этапах урока_________15</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2. Методические рекомендации по организации учебного процесса, способствующие развитию учебной мотивации________________________16</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3. Способы развития учебной мотивации на уроках математики________20</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4. Способы развития учебной мотивации на уроках русского языка______22</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5. Задания и упражнения, положительно воздействующие на мотивационную сферу учащихся начального звена_____________________25</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6. Нестандартные приемы работы, развивающие мотивацию к учебной деятельности_____________________________________________________26</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7. Общие приемы создания ситуаций успеха у учащихся_______________27</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2.8. Приемы создания ситуации успеха на уроке_______________________28</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8"/>
          <w:szCs w:val="28"/>
        </w:rPr>
      </w:pPr>
      <w:r>
        <w:rPr>
          <w:rFonts w:cs="Times New Roman" w:ascii="Times New Roman" w:hAnsi="Times New Roman"/>
          <w:sz w:val="28"/>
          <w:szCs w:val="28"/>
        </w:rPr>
        <w:t>2.9. Рекомендации для родителей по формированию мотивации учащихся_29</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3. Комплекс диагностического инструментария для исследования мотивационной сферы учащихся младшего школьного возраста__________30</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Заключение______________________________________________________31</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_________________________________32</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8"/>
          <w:szCs w:val="28"/>
        </w:rPr>
      </w:pPr>
      <w:r>
        <w:rPr>
          <w:rFonts w:cs="Times New Roman" w:ascii="Times New Roman" w:hAnsi="Times New Roman"/>
          <w:sz w:val="28"/>
          <w:szCs w:val="28"/>
        </w:rPr>
        <w:t>Приложения_____________________________________________________33</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8"/>
        <w:jc w:val="both"/>
        <w:rPr/>
      </w:pPr>
      <w:r>
        <w:rPr>
          <w:rFonts w:cs="Times New Roman" w:ascii="Times New Roman" w:hAnsi="Times New Roman"/>
          <w:sz w:val="28"/>
          <w:szCs w:val="28"/>
        </w:rPr>
        <w:t xml:space="preserve">Современные позиции, заложенные во ФГОСах  начальной школы, актуализируют создание условий для личностного развития учащихся. </w:t>
      </w:r>
      <w:r>
        <w:rPr>
          <w:rFonts w:cs="Times New Roman" w:ascii="Times New Roman" w:hAnsi="Times New Roman"/>
          <w:b/>
          <w:sz w:val="28"/>
          <w:szCs w:val="28"/>
        </w:rPr>
        <w:t>Мотивационный аспект</w:t>
      </w:r>
      <w:r>
        <w:rPr>
          <w:rFonts w:cs="Times New Roman" w:ascii="Times New Roman" w:hAnsi="Times New Roman"/>
          <w:sz w:val="28"/>
          <w:szCs w:val="28"/>
        </w:rPr>
        <w:t xml:space="preserve"> является одним из главных показателей </w:t>
      </w:r>
      <w:r>
        <w:rPr>
          <w:rFonts w:cs="Times New Roman" w:ascii="Times New Roman" w:hAnsi="Times New Roman"/>
          <w:b/>
          <w:sz w:val="28"/>
          <w:szCs w:val="28"/>
        </w:rPr>
        <w:t>личностных УУД</w:t>
      </w:r>
      <w:r>
        <w:rPr>
          <w:rFonts w:cs="Times New Roman" w:ascii="Times New Roman" w:hAnsi="Times New Roman"/>
          <w:sz w:val="28"/>
          <w:szCs w:val="28"/>
        </w:rPr>
        <w:t>. Поэтому сегодня так серьезно встает вопрос о целенаправленной работе педагога по созданию условий для поэтапного перехода учащихся с одного уровня мотивации на другой, более высокий (например, от эмоционального к социальному уровню, от социального – к познавательному и т.п.). В начальную школу дети приходят с познавательным интересом. Возникает вопрос: Как этот интерес не только не потерять, но  и перевести во внутреннюю потребно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 с целью повышения эффективности учебного процес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блема мотивации исследуется достаточно широко. Но, несмотря на большое количество исследований в этой области, а также обращения ряда авторов к изучению особенностей мотивации учения у младших школьников, данную проблему нельзя считать решенной во многих аспект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блюдение за работой учителей показывает, что они далеко не всегда уделяют должное внимание мотивации учащихся. Многие учителя, часто сами того не осознавая, исходят из того, что раз ребенок пришел в школу, то он должен делать все то, что рекомендует учител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благополучия.</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Тысячекратно  цитируется  применительно   к  школе  древняя  мудрость:  можно   привести  коня  к  водопою,  но   заставить  его  напиться  нельзя.   Да,  можно  усадить  детей  за   парты,  добиться  идеальной   дисциплины.  Но  без  пробуждения   интереса,  без  внутренней  мотивации   освоения  знаний  не  произойдёт,   это  будет  лишь  видимость   учебн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к  же  пробудить  у  ребят   желание  "напиться"  из   источника  знаний?  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мотивации к получению знаний? На эти вопросы я и попыталась для себя ответить. И сегодня хотела бы поделиться своими мыслями и интересными идеями со своими коллег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так, </w:t>
      </w:r>
      <w:r>
        <w:rPr>
          <w:rFonts w:cs="Times New Roman" w:ascii="Times New Roman" w:hAnsi="Times New Roman"/>
          <w:b/>
          <w:sz w:val="28"/>
          <w:szCs w:val="28"/>
        </w:rPr>
        <w:t xml:space="preserve">цель </w:t>
      </w:r>
      <w:r>
        <w:rPr>
          <w:rFonts w:cs="Times New Roman" w:ascii="Times New Roman" w:hAnsi="Times New Roman"/>
          <w:sz w:val="28"/>
          <w:szCs w:val="28"/>
        </w:rPr>
        <w:t xml:space="preserve">моей работы заключалась в поиске путей и средств формирования и повышения учебной мотивации учащихся младшего школьного возраста как составляющей личностных УУД. </w: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ая цель конкретизировалась в следующих </w:t>
      </w:r>
      <w:r>
        <w:rPr>
          <w:rFonts w:cs="Times New Roman" w:ascii="Times New Roman" w:hAnsi="Times New Roman"/>
          <w:b/>
          <w:sz w:val="28"/>
          <w:szCs w:val="28"/>
        </w:rPr>
        <w:t>основных задачах</w:t>
      </w:r>
      <w:r>
        <w:rPr>
          <w:rFonts w:cs="Times New Roman" w:ascii="Times New Roman" w:hAnsi="Times New Roman"/>
          <w:sz w:val="28"/>
          <w:szCs w:val="28"/>
        </w:rPr>
        <w:t xml:space="preserve">: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ровести теоретический анализ мотивационной сферы учащихся младшего школьного возраста.</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оставить диагностический комплекс для изучения мотивации учащихся начального звена.</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ти пути и средства формирования и повышения учебной мотивации.</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оставить рекомендации по формированию и повышению учебной мотивации учащихся на разных урок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1. Особенности изучения и формирования мотивационной сферы личности учащихся как составляющей личностных УУ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 мотивацией учения принято понимать процессы, методы и средства побуждения учащихся к продуктивной познавательной деятельности, активному освоению содержания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отивы школьников можно разделить на побудительные (лежат в основе целенаправленных действий) и смыслообразующие (переводят общественно значимые ценности на личностный уровень); внешние (исходят от педагогов, родителей, часто приобретают форму принуждений) и внутренние (внутренние побудительные силы школьника); осознанные (умение рассказывать о причинах, побуждающих к тому или иному действию) и неосознанные; реальные (осознаваемые педагогом и обучаемым) и мнимы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изучение мотивации и ее формирование - это две стороны одного и того же процесса воспитания мотивационной сферы целостной личности ученика. Изучение мотивации - это выявление ее реального уровня и возможных перспектив, зоны ее ближайшего раз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 </w:t>
      </w:r>
    </w:p>
    <w:p>
      <w:pPr>
        <w:pStyle w:val="Normal"/>
        <w:ind w:firstLine="708"/>
        <w:jc w:val="both"/>
        <w:rPr/>
      </w:pPr>
      <w:r>
        <w:rPr>
          <w:rFonts w:cs="Times New Roman" w:ascii="Times New Roman" w:hAnsi="Times New Roman"/>
          <w:sz w:val="28"/>
          <w:szCs w:val="28"/>
        </w:rPr>
        <w:t xml:space="preserve">Организуя изучение и формирование мотивации, важно не допускать упрощенного их понимания. Изучение не сле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е развитие системой психологически продуманных прием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и и поступков учащихся, благодаря чему учитель может делать достаточно достоверные выводы, намечать и корректировать пути формиров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анирование учителем процесса формирования строится именно на основе результатов психологического изучения ученика.</w:t>
      </w:r>
    </w:p>
    <w:p>
      <w:pPr>
        <w:pStyle w:val="Normal"/>
        <w:ind w:firstLine="708"/>
        <w:jc w:val="both"/>
        <w:rPr/>
      </w:pPr>
      <w:r>
        <w:rPr>
          <w:rFonts w:cs="Times New Roman" w:ascii="Times New Roman" w:hAnsi="Times New Roman"/>
          <w:sz w:val="28"/>
          <w:szCs w:val="28"/>
        </w:rPr>
        <w:t xml:space="preserve">Другой важной стороной изучения и формирования мотивации учащихся является обеспечение гуманных от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есколько больших достижений, чем в других сферах. Такой же оптимистический подход должен быть и при прогноз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чень важно изучать и формировать мотивацию не только у неуспевающих и трудновоспитуемых учащихся, но и у каждого, даже внешне благополучного ребенка. При изучении мотивации у каждого школьника надо выявить состояние его познавательной сферы,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ировать мотивацию - значит не заложить готовые мотивы и цели в голову учащегося, а поставить его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внутренних устремлений самого учени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 Уровни учебной мотивации  учащих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а мотивации учения появляется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а проблема является одной из важнейших в современной психологии и педагогике 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ыделяют пять уровней учебной мотивац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Первый уровень</w:t>
      </w:r>
      <w:r>
        <w:rPr>
          <w:rFonts w:cs="Times New Roman" w:ascii="Times New Roman" w:hAnsi="Times New Roman"/>
          <w:sz w:val="28"/>
          <w:szCs w:val="28"/>
        </w:rPr>
        <w:t xml:space="preserve"> –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sz w:val="28"/>
          <w:szCs w:val="28"/>
        </w:rPr>
        <w:t>Второй уровень</w:t>
      </w:r>
      <w:r>
        <w:rPr>
          <w:rFonts w:cs="Times New Roman" w:ascii="Times New Roman" w:hAnsi="Times New Roman"/>
          <w:sz w:val="28"/>
          <w:szCs w:val="28"/>
        </w:rPr>
        <w:t xml:space="preserve"> – 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3. </w:t>
      </w:r>
      <w:r>
        <w:rPr>
          <w:rFonts w:cs="Times New Roman" w:ascii="Times New Roman" w:hAnsi="Times New Roman"/>
          <w:b/>
          <w:sz w:val="28"/>
          <w:szCs w:val="28"/>
        </w:rPr>
        <w:t>Третий уровень</w:t>
      </w:r>
      <w:r>
        <w:rPr>
          <w:rFonts w:cs="Times New Roman" w:ascii="Times New Roman" w:hAnsi="Times New Roman"/>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4. </w:t>
      </w:r>
      <w:r>
        <w:rPr>
          <w:rFonts w:cs="Times New Roman" w:ascii="Times New Roman" w:hAnsi="Times New Roman"/>
          <w:b/>
          <w:sz w:val="28"/>
          <w:szCs w:val="28"/>
        </w:rPr>
        <w:t>Четвертый уровень</w:t>
      </w:r>
      <w:r>
        <w:rPr>
          <w:rFonts w:cs="Times New Roman" w:ascii="Times New Roman" w:hAnsi="Times New Roman"/>
          <w:sz w:val="28"/>
          <w:szCs w:val="28"/>
        </w:rPr>
        <w:t xml:space="preserve"> –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5. </w:t>
      </w:r>
      <w:r>
        <w:rPr>
          <w:rFonts w:cs="Times New Roman" w:ascii="Times New Roman" w:hAnsi="Times New Roman"/>
          <w:b/>
          <w:sz w:val="28"/>
          <w:szCs w:val="28"/>
        </w:rPr>
        <w:t>Пятый уровень</w:t>
      </w:r>
      <w:r>
        <w:rPr>
          <w:rFonts w:cs="Times New Roman" w:ascii="Times New Roman" w:hAnsi="Times New Roman"/>
          <w:sz w:val="28"/>
          <w:szCs w:val="28"/>
        </w:rPr>
        <w:t xml:space="preserve"> –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психические наруш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1.2. Психолого-педагогические особенности организации эмоционального  климата, для поддержания мотивации уч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 стороны учебного труда школьников сопровождаются теми или иными эмоциями. Выделим наиболее часто отмечающиеся в психолого-педагогической литературе особенности эмоционального климата, необходимые для создания и поддержания мотивации 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оложительные эмоции, обусловленные ровными, хорошими деловыми взаимоотношениями школьника с учителями и товарищами, отсутствием конфликтов с ними, участием в жизни классного и школьного коллекти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этим эмоциям относятся, например, эмоции престижности, возникающие при новом типе отношений учителя и школьников, складывающемся в ходе применения учителем современных методов проблемного обучения, при наличии взаимоотношений их как коллег в совместном поиске нового знания.</w:t>
      </w:r>
    </w:p>
    <w:p>
      <w:pPr>
        <w:pStyle w:val="Normal"/>
        <w:spacing w:before="0" w:after="0"/>
        <w:ind w:firstLine="708"/>
        <w:jc w:val="both"/>
        <w:rPr/>
      </w:pPr>
      <w:r>
        <w:rPr>
          <w:rFonts w:cs="Times New Roman" w:ascii="Times New Roman" w:hAnsi="Times New Roman"/>
          <w:sz w:val="28"/>
          <w:szCs w:val="28"/>
        </w:rPr>
        <w:t>Велика также роль эмоций сопереживания, возникающих у школьников в общении с учителем и сверстниками. Этим эмоциям В. А. Сухомлинский придавал настолько большое значение, что писал: «Самое трудное в воспитании - это учить чувствовать». Сухомлинский В. А. Сердце отдаю детям. Киев, 1971, с. 199. Обучение культуре чувств включает глубокое понимание душевного состояния другого человека, умение поставить себя на его место, если он переживает печаль или тревогу, желание понять и принять интересы другого человека как свои собственные. «Доброта,- писал В. А. Сухомлинский,-- должна стать таким же обычным состоянием человека, как и мышление» Там же, с. 20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эмоции, связанные с осознанием каждым учеником своих больших возможностей в достижении успехов в учебной работе, в преодолении трудностей, в решении сложных задач.</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юда же могут быть отнесены эмоции от положительных результатов своего ученического труда, эмоции удовлетворения от справедливо поставленной отметки. Эти эмоции В. А. Сухомлинский называл «радостью» или даже «счастьем» труда. Он подчеркивал также значение таких эмоций, как желание хорошо учиться, озаряющее всю детскую жизнь, а также чувство собственного достоинства. Для эмоционального статуса ученика важно, по В. А. Сухомлинскому, то, чтобы перед школьником никогда не закрывалась дорога к успеху: то, что он не мог сделать, он сделает в будущем, может быть, уже сегодня или завт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ти гуманные положения советской педагогики широко используются в практике В. Ф. Шаталова («Ученик должен учиться победно!») Шаталов В. Ф. Куда и как исчезли тройки. М., 1979, с. 22, 27, 28..</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опыте болгарского ученого Г. Лозанова эмоциональная атмосфера занятий также характеризуется снятием напряжения, внушением обучающимся уверенности в своих возможностях и резервах мышления « памяти;</w:t>
      </w:r>
    </w:p>
    <w:p>
      <w:pPr>
        <w:pStyle w:val="Normal"/>
        <w:spacing w:before="0" w:after="0"/>
        <w:jc w:val="both"/>
        <w:rPr/>
      </w:pPr>
      <w:r>
        <w:rPr>
          <w:rFonts w:cs="Times New Roman" w:ascii="Times New Roman" w:hAnsi="Times New Roman"/>
          <w:sz w:val="28"/>
          <w:szCs w:val="28"/>
        </w:rPr>
        <w:t>4) положительные эмоции от столкновения с новым учебным материалом. Здесь психологи выделили ряд стадий - «реакций» на новизну материала: от эмоций любопытства и позднее любознательности, возникающих при столкновении с занимательным материалом до устойчивого эмоционально-познавательного отношения к предмету, характеризующему захваченность учащихся эти предметом. Учителю нельзя пренебрегать первыми, еще ситуативными проявлениями положительного отношения к учению, наблюдающимися при столкновении школьников с новым неожиданным учебным материалом, его эффектным оформлением, с развлекательно поданными занятиями, занимательными книгами. В связи с этим говорят об эмоциогенном учебном материале. Но надо помнить, что эти особенности учебного материала без включения ученика в содержательную активную учебную деятельность лишь ненадолго удерживают внимание школьника и не обеспечивают его внутренней мотивации к учен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литературе также отмечается роль положительных эмоций «престижности» при работе школьников с трудным, теоретически насыщенным материал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езусловно, в ходе учения возникает и большое число эмоций, образующихся при усвоении отдельных сторон учебного материала, и по ходу сопереживания школьников персонажам художественных произведений, выдающимся историческим личностям и революционерам, ученым, сделавшим открытия, героям наших дней и т. д. Эти эмоции имеют большое воспитательное знач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оложительные эмоции, возникающие при овладении учащимися приемами самостоятельного добывания зияний, новыми способами усовершенствования своей учебной работы, самообразования. Большую радость у школьников обычно вызывает их самостоятельность в учебной деятельности, в частности самостоятельный переход от одного этапа учебной работы к другому, например умение без помощи учителя перейти от формулировки учебной задачи (проблемы) к определению учебных действий (путей разрешения проблемы), затем к приемам проверки выбранного пути реш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 названные эмоции в совокупности образуют атмосферу эмоционального комфорта в процессе учения. Наличие такой атмосферы необходимо для успешного осуществления процесса обучения. В особой мере учителю надо заботиться о создания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ношение к учителю или даже к школе, конфликт с товарищами, тревожность и т. 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учителю важно помнить, что эмоциональное благополучие, захваливание учеников, преобладание удовлетворенности собой у школьников в крайних случаях может приводить к застою в учебной работе, к прекращению роста учащихся, к «закрытости» их для разви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этому в процессе обучения должны присутствовать и эмоции с отрицательной модальностью. Например, такая отрицательная эмоция, как неудовлетворенность, является источником поиска новых способов работы, самовоспитания и самоусовершенствования. Состояние эмоционального комфорта учащихся, естественное в ситуации успешного выполнения задания, должно сменяться состоянием относительного дискомфорта, характерного для появления новых задач и поиска незнакомых еще путей их реш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ряду с эмоцией относительной неудовлетворенности и обучении должно присутствовать чувство преодоления трудности. Ребенок всегда должен осознавать оценку как результат своих умственных усилий, писал В. А. Сухомлинский. Если отметка балует ученика, то у него складывается легкомысленное отношение к учению. Нельзя лишать ученика эмоций от самостоятельного преодоления трудностей. Не случайно в последнее время программы нашей школы строятся на достаточно высоком уровне трудности. При этом важно не допускать перегрузок школь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надо бояться также таких отрицательных эмоций, как сопереживание школьника своему товарищу при неудачном ответе последнего, товарищу и учителю в случае их болезни и т. д.</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Таким образом, нет прямой однозначной связи между отрицательными эмоциями и отрицательным отношением школьника к учен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эмоции, связанные с различными трудностями в учебной работе, не должны переходить в эмоциональную напряженность и тем более в эмоциональные стрессы, приводящие к дезорганизация учебной деятельности (в ситуации экзамена, нехватки времени при выполнении контрольной работы).</w:t>
      </w:r>
    </w:p>
    <w:p>
      <w:pPr>
        <w:pStyle w:val="Normal"/>
        <w:spacing w:before="0" w:after="0"/>
        <w:ind w:firstLine="708"/>
        <w:jc w:val="both"/>
        <w:rPr/>
      </w:pPr>
      <w:r>
        <w:rPr>
          <w:rFonts w:cs="Times New Roman" w:ascii="Times New Roman" w:hAnsi="Times New Roman"/>
          <w:sz w:val="28"/>
          <w:szCs w:val="28"/>
        </w:rPr>
        <w:t>Никоим образом нельзя также культивировать в обучении такие отрицательные эмоции, как обида, страх перед неприятностями, исходящими от учителя - двойкой, вызовом родителей, особенно если отношение учителя к ученику не очень объективно. Если ребенок долго переживает несправедливость, писал В. А. Сухомлинский, то рано или поздно у него наступает угнетенность, ослабленность, апатия, а в конечном счете-- неврозы Сухомлинский В. А. Сердце отдаю детям. Киев, 1971, с. 144.. Эти отрицательные эмоции поддерживают у ученика устойчивую «мотивацию избег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ледовательно, отрицательные эмоции должны включаться в процессе учения, но они должны непременно сменяться положительными эмоциями. Если этого не произойдет, то длительное чувство неудовлетворенности в учебной работе делает ученика пассивным, неуверенным в своих силах. Чувство столкновения с трудностью, не получившее выхода в разрешении этой трудности, также снижает самостоятельность и инициативу школьников, не стимулирует их к дальнейшему усложнению своих целей и задач в учебной работ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ово сложное диалектическое соотношение Асеев В. Г. Мотивация поведения и формирование личности. М., i976, с. 158. положительных и отрицательных эмоций, обеспечивающее нужный мотивационный тонус школьника в учении. Нами были выделены лишь типы возможных эмоций учащихся в ходе обучения. Реально у школьников эмоции, как мотивы и цели, существуют в многообразных проявлениях, сочетание которых создает неповторимый мир индивидуального поведения челове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ая анализ мотивационной сферы учения, отметим, что учителю следует подходить к мотивации как к постоянно развивающемуся явл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 постоянно осуществляются взаимовлияния и взаимопереходы мотивов и целей учения. По мере усложнения школьной жизни у ученика происходит рождение новых мотивов учения, они способствуют появлению новых це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3. Требования, предъявляемые к гуманным отношениям между учителем и учеником в процессе изучения и формирования мотивации учащих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ругой важной стороной изучения и развития мотивации учащихся является обеспечение гуманных отношений между учителем и учеником. При этом желательно ориентироваться на следующие требования сформулированные И.С. Якиманско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Главной задачей обучения в школе является не отбор детей, а контроль за ходом их психического развития с целью коррекции обнаруживаемых отклонений, в том числе только намечаю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 изучении психологических особенностей конкретного ребенка надо сравнивать его с ним самим, с его прежними результатами, оценивать его по индивидуальному вкладу в то или иное достижение. Например, ребенок позже всех из класса научился решать задачи, это его прогрес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Учителю необходимо подходить к изучению и развитию мотивации учащихся с оптимистической гипотезой. Она означает определение оптимальной зоны, в которой ребенок, не смотря на внешние небольшие успехи, проявляет больший интерес, добивается больших достижений, чем в других сферах. Прогноз надо строить на основе анализа зоны ближайшего развит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Желательно стремиться за внешне одинаковыми проявлениями, увидеть разные причины этого и их сочетание, неповторимое для каждого ребенка (неумение учиться, постановки ц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Очень важно изучать и формировать мотивацию не только у неуспевающих и трудновоспитуемых учащихся, но и у каждого, даже внешне благополучного ребенка. У каждого школьника надо выявить состояние его познавательной сферы (умение и возможность), мотивационной (стремление), волевой и эмоциональной сферы (цели и переживания в ходе учения). Для каждого ученика желательно иметь обоснованный план формирования его мотив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ключение, суждение об ученике, его характеристика должны формулироваться учителем в щадящей форме, с опорой на положительные стороны и возможности ребенка. В известном смысле сведения о внутренних процессах становления личности учащихся, в том числе их мотивации, должны быть предметом профессиональной тайны уч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 ходе становления мотивации учения школьников учителю надо обладать психологической грамотностью, которая включает и личностные качества, интерес к другому человеку, оптимистическую убежденность в возможности другого человека, высокую терпимость к непохожести человека на друг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Формировать мотивацию - значит не заложить готовые мотивы и цели в голову учащихся (могло бы привести к манипулированию другим человеком), а поставить его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внутренних устремлений самого уче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гуманных отношениях между учителем и учениками в классе складываются более тёплые отношения, у ребёнка нет страха, что он будет высмеян за неправильный ответ, что ему поставят плохую отметку или накажут за то, что его мнение или ответ не совпадают с мнением товарищей, т.е. создаются атмосфера психологического комфорта. Что очень важно для ребенка, особенно в начальной школе и способствует становлению положительных мотивов 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4. Методы организации учебной деятельности, формирующие мотивы обучения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Для того чтобы сформировать мотивы учебной деятельности, используется весь арсенал методов организации и осуществления учеб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е и практические мет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продуктивные и поисковые мет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уктивные и дедуктивные мет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самостоятельной учебной работы или работы под руководством уч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Рассказ, лекция, беседа позволяют разъяснять учащимся значимость учения как в общественном, так и в личностном плане - для получения желаемой профессии, для активной общественной и культурной жизни в обществе. Яркий, образный рассказ невольно приковывает внимание учеников к теме урока. Во время педагогической практики я посетила уроки не только по своим предметам, но и по различным другим дисциплинам и убедилась в той силе, которую слово может оказать на учащихся. Захватывающие рассказы учителей по истории, биологии, страноведению и другим дисциплинам вызывают у учащихся стремление к дальнейшему обучению. Например, один учащийся, который вот уже несколько лет увлекается биологией (посещает кружки, факультатив, участвует во всех олимпиадах) что мощным толчком к изучению биологии послужили уроки первого учителя по биологии, его образные увлекательные рассказ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бщеизвестно стимулирующее влияние наглядности, которая повышает интерес школьников к изучаемым вопросам, возбуждает новые силы, позволяющие преодолеть утомляемость. Ученики, особенно мальчики, позволяют повышенный интерес к лабораторным, практическим работам, которые в этом случае выступают в роли стимуляторов активности в учении. На своих уроках я старалась использовать этот метод осуществления учебной деятельности как можно чаще. Мне не раз доводилось видеть, как загорались глаза у детей, которые только что пришли на 5й по счету урок, при виде разложенных на партах наглядных пособий, распечаток упражнений с картинк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Ценным стимулирующим влиянием обладают проблемно-поисковые методы в том случае, когда проблемные ситуации находятся в зоне реальных учебных возможностей школьников, т.е. доступны для самостоятельного разрешения. В этом случае мотивом учебной деятельности учащихся является стремление решить поставленную зада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ри известных условиях стимулирующим влиянием обладают дедуктивные и индуктивные методы. Когда, например, учащиеся с помощью дедуктивных рассуждений овладевают единым, общим способом рассмотрения многих задач по физике, математике, осознают, что они овладели некоторым универсальным средством, с помощью которого можно решить многие конкретные задачи, это вызывает у них мощный прилив энергии. Точно также индуктивные рассуждения, которые широко опираются на данные из окружающей действительности, учитывают по принципу апперцепции жизненный и научный опыт, активизируют действия уче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Неизменно воодушевляет школьников введение в учебный процесс элементов самостоятельной работы, если, конечно, они обладают необходимыми умениями и навыками для ее успешного выполнения. В данном случае у учащихся появляется стимул к выполнению задания правильно и лучше, чем у сосе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каждый из методов организации учебно-познавательной деятельности в то же самое время обладает не только информативно-обучающими, но и мотивационными воздействиями. В этом смысле можно говорить о мотивационной функции любого метода обучения. Педагогикой накоплен большой арсенал методов, которые специально направлены на формирование положительных мотивов учения, стимулируют познавательную активность, одновременно содействуя обогащению школьников учебной информацией. Функция стимулирования в этом случае как бы выходит на первый план, содействуя осуществлению образовательной функции всех других методов обучения. Для проблемы методов стимулирования и мотивации учения очень важно то, что психологи единодушны в выделении двух основных групп мотивов учения: мотивов познавательного интереса и мотивов общественного плана, которые можно кратко и более конкретно обозначить как мотивы общественного долга и ответственности. Причем мотивы долга и ответственности касаются не только широкого общественного плана - долг перед Родиной, но и ответственности перед коллективом, учителями, родителями и перед самим собой, стремления получить их оценку, одобрение, желание занять должное место в учебном коллективе класса. В педагогике и методиках преподавания давно уже сформировалось мнение, что при подходе к изучению темы надо специально поработать над тем, чтобы вызвать у учеников интерес к ее изучению. В свое время активно применялись для этого термины “интригующее начало урока”, “эмоциональная завязка урока”, “активизация внимания к новой теме” и т.п. Многие учителя и теперь не упускают возможности тщательно продумать начало урока, чтобы оно захватило ребят своей необычностью, яркостью, удивительностью, которая позволяет затем удачно организовать изучение нового материала. Для этого необходимо активно формировать у всех учителей умение применять самые разнообразные методы стимулирования и мотивации уч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Методические рекомендации для учителей начальной школы по формированию мотивации учащихся как одной из составляющей личностных УУД в рамках введения ФГО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 1. Этапы формирования мотивации на отдельных этапах уро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Этап вызывания исходной мотивации</w:t>
      </w:r>
      <w:r>
        <w:rPr>
          <w:rFonts w:cs="Times New Roman" w:ascii="Times New Roman" w:hAnsi="Times New Roman"/>
          <w:sz w:val="28"/>
          <w:szCs w:val="28"/>
        </w:rPr>
        <w:t>. На начальном этапе урока учитель может учитывать несколько видов побуждений учащихся: актуализировать мотивы предыдущих достижений (“</w:t>
      </w:r>
      <w:r>
        <w:rPr>
          <w:rFonts w:cs="Times New Roman" w:ascii="Times New Roman" w:hAnsi="Times New Roman"/>
          <w:b/>
          <w:sz w:val="28"/>
          <w:szCs w:val="28"/>
        </w:rPr>
        <w:t>мы хорошо поработали над предыдущей темой”</w:t>
      </w:r>
      <w:r>
        <w:rPr>
          <w:rFonts w:cs="Times New Roman" w:ascii="Times New Roman" w:hAnsi="Times New Roman"/>
          <w:sz w:val="28"/>
          <w:szCs w:val="28"/>
        </w:rPr>
        <w:t>), вызывать мотивы относительной неудовлетворенности (“</w:t>
      </w:r>
      <w:r>
        <w:rPr>
          <w:rFonts w:cs="Times New Roman" w:ascii="Times New Roman" w:hAnsi="Times New Roman"/>
          <w:b/>
          <w:sz w:val="28"/>
          <w:szCs w:val="28"/>
        </w:rPr>
        <w:t>но не усвоили еще одну важную сторону этой темы</w:t>
      </w:r>
      <w:r>
        <w:rPr>
          <w:rFonts w:cs="Times New Roman" w:ascii="Times New Roman" w:hAnsi="Times New Roman"/>
          <w:sz w:val="28"/>
          <w:szCs w:val="28"/>
        </w:rPr>
        <w:t>”), усилить мотивы ориентации на предстоящую работу (“</w:t>
      </w:r>
      <w:r>
        <w:rPr>
          <w:rFonts w:cs="Times New Roman" w:ascii="Times New Roman" w:hAnsi="Times New Roman"/>
          <w:b/>
          <w:sz w:val="28"/>
          <w:szCs w:val="28"/>
        </w:rPr>
        <w:t>а между тем для вашей будущей жизни это будет необходимо: например в таких-то ситуациях”</w:t>
      </w:r>
      <w:r>
        <w:rPr>
          <w:rFonts w:cs="Times New Roman" w:ascii="Times New Roman" w:hAnsi="Times New Roman"/>
          <w:sz w:val="28"/>
          <w:szCs w:val="28"/>
        </w:rPr>
        <w:t>), усилить непроизвольные мотивы удивления, любозна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Этап подкрепления и усиления возникшей мотивации</w:t>
      </w:r>
      <w:r>
        <w:rPr>
          <w:rFonts w:cs="Times New Roman" w:ascii="Times New Roman" w:hAnsi="Times New Roman"/>
          <w:sz w:val="28"/>
          <w:szCs w:val="28"/>
        </w:rPr>
        <w:t>. Здесь учитель ориентируется на познавательные и социальные мотивы, вызывая интерес к нескольким способам решения задач и их сопоставление (познавательные мотивы), к разным способам сотрудничества с другим человеком (социальные мотивы). Этот этап важен потому, что учитель, вызвав мотивацию на первом этапе урока, иногда перестает о ней думать, сосредоточиваясь на предметном содержании урока. Для этого могут быть использованы чередования разных видов деятельности (устной и письменной, трудной и легкой и 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Этап завершения урока.</w:t>
      </w:r>
      <w:r>
        <w:rPr>
          <w:rFonts w:cs="Times New Roman" w:ascii="Times New Roman" w:hAnsi="Times New Roman"/>
          <w:sz w:val="28"/>
          <w:szCs w:val="28"/>
        </w:rPr>
        <w:t xml:space="preserve"> Важно, чтобы каждый ученик вышел из деятельности с положительным, личным опытом и чтобы в конце урока возникала положительная установка на дальнейшее учение. Главным здесь является усиление оценочной деятельности самих учащихся в сочетании с отметкой учителя. Бывает важным показать ученикам их слабые места, чтобы сформировать у них представление о своих возможностях. Это сделает их мотивацию более адекватной и действенной. На уроках усвоения нового материала эти выводы могут касаться степени освоения новых знаний и ум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ждый этап урока учителю следует наполнять психологическим содержанием. Чтобы построить психологически грамотную структуру урока, учителю важно владеть умением планировать ту часть развивающих и воспитательных задач, которая связана с мотивацией и с реальным состоянием умения учиться школьников. Обычно учителю легче планировать обучающие задачи (обучить решению такого-то класса задач), труднее намечать развивающие задачи (нередко они сводятся к формированию умения учиться в самом общем виде), и еще реже как особые развивающие задачи учителем планируются этапы формирования мотивации и ее вид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2.2. Методические рекомендации по организации учебного процесса, способствующие развитию учебной мотивации</w:t>
      </w:r>
      <w:r>
        <w:rPr>
          <w:rFonts w:cs="Times New Roman" w:ascii="Times New Roman" w:hAnsi="Times New Roman"/>
          <w:sz w:val="28"/>
          <w:szCs w:val="28"/>
        </w:rPr>
        <w:t>.</w:t>
      </w:r>
    </w:p>
    <w:p>
      <w:pPr>
        <w:pStyle w:val="Style16"/>
        <w:numPr>
          <w:ilvl w:val="0"/>
          <w:numId w:val="7"/>
        </w:numPr>
        <w:spacing w:before="0" w:after="0"/>
        <w:contextualSpacing/>
        <w:rPr/>
      </w:pPr>
      <w:r>
        <w:rPr>
          <w:rFonts w:cs="Times New Roman" w:ascii="Times New Roman" w:hAnsi="Times New Roman"/>
          <w:b/>
          <w:sz w:val="28"/>
          <w:szCs w:val="28"/>
        </w:rPr>
        <w:t>Разумная наглядность</w:t>
      </w:r>
      <w:r>
        <w:rPr>
          <w:rFonts w:cs="Times New Roman" w:ascii="Times New Roman" w:hAnsi="Times New Roman"/>
          <w:sz w:val="28"/>
          <w:szCs w:val="28"/>
        </w:rPr>
        <w:t>, т. к. у детей очень хорошо развито наглядно-образное мышление, освоение материала при помощи наглядных пособий идет более эффективно. Но наглядность должна быть разнообразной и «правильно изображенными», реально отражать предметы мира (особенно которые детям не знакомы из личного опыта), правильная цветовая гамма (главное на рисунке более яркое, а второстепенное - «ф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Например, использование наглядных пособий при изучении новой темы «Скорость движения». Изобразительные пособия: - картинки с изображением пути, расстояний (дорожки, шоссе, мос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i/>
          <w:sz w:val="28"/>
          <w:szCs w:val="28"/>
        </w:rPr>
        <w:t>Демонстрационный материал</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таблицы для объяснения основных отношений скорости, времени и расстояния;</w:t>
      </w:r>
    </w:p>
    <w:p>
      <w:pPr>
        <w:pStyle w:val="Normal"/>
        <w:spacing w:before="0" w:after="0"/>
        <w:rPr/>
      </w:pPr>
      <w:r>
        <w:rPr>
          <w:rFonts w:cs="Times New Roman" w:ascii="Times New Roman" w:hAnsi="Times New Roman"/>
          <w:sz w:val="28"/>
          <w:szCs w:val="28"/>
        </w:rPr>
        <w:t>-схемы, модели, чертежи краткой записи;</w:t>
      </w:r>
    </w:p>
    <w:p>
      <w:pPr>
        <w:pStyle w:val="Normal"/>
        <w:spacing w:before="0" w:after="0"/>
        <w:rPr/>
      </w:pPr>
      <w:r>
        <w:rPr>
          <w:rFonts w:cs="Times New Roman" w:ascii="Times New Roman" w:hAnsi="Times New Roman"/>
          <w:sz w:val="28"/>
          <w:szCs w:val="28"/>
        </w:rPr>
        <w:t>-раздаточный материал;</w:t>
      </w:r>
    </w:p>
    <w:p>
      <w:pPr>
        <w:pStyle w:val="Normal"/>
        <w:spacing w:before="0" w:after="0"/>
        <w:rPr/>
      </w:pPr>
      <w:r>
        <w:rPr>
          <w:rFonts w:cs="Times New Roman" w:ascii="Times New Roman" w:hAnsi="Times New Roman"/>
          <w:sz w:val="28"/>
          <w:szCs w:val="28"/>
        </w:rPr>
        <w:t>-схемы решений задач;</w:t>
      </w:r>
    </w:p>
    <w:p>
      <w:pPr>
        <w:pStyle w:val="Normal"/>
        <w:spacing w:before="0" w:after="0"/>
        <w:rPr/>
      </w:pPr>
      <w:r>
        <w:rPr>
          <w:rFonts w:cs="Times New Roman" w:ascii="Times New Roman" w:hAnsi="Times New Roman"/>
          <w:sz w:val="28"/>
          <w:szCs w:val="28"/>
        </w:rPr>
        <w:t>-чертежи задач, таблицы с записью дан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ри написании сочинений по теме « Осень в лесу», « Зимние забавы», и др. использование картин по данной тематике. При изучении  правил использование различных таблиц со схематическим отображением этого прав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spacing w:before="0" w:after="0"/>
        <w:contextualSpacing/>
        <w:rPr/>
      </w:pPr>
      <w:r>
        <w:rPr>
          <w:rFonts w:cs="Times New Roman" w:ascii="Times New Roman" w:hAnsi="Times New Roman"/>
          <w:b/>
          <w:sz w:val="28"/>
          <w:szCs w:val="28"/>
        </w:rPr>
        <w:t>Интерес и занимательность</w:t>
      </w:r>
      <w:r>
        <w:rPr>
          <w:rFonts w:cs="Times New Roman" w:ascii="Times New Roman" w:hAnsi="Times New Roman"/>
          <w:sz w:val="28"/>
          <w:szCs w:val="28"/>
        </w:rPr>
        <w:t>. Интерес у детей младшего школьного возраста, вызывает материал,  представленный в виде занимательных задач и викторин; задания, которые способствуют развитию математического мышления, воображения и памя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Например, задачи: Миша, Лена и Катя катались на велосипедах. У них были трехколесные и двухколесные велосипеды, а всего было 8 колес. Сколько велосипедов было трехколесн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гадайте, сколько во мне спряталось циф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на уроке русского языка дети очень любят решать кроссворды и всевозможные ребусы.</w:t>
      </w:r>
    </w:p>
    <w:p>
      <w:pPr>
        <w:pStyle w:val="Normal"/>
        <w:spacing w:before="0" w:after="0"/>
        <w:ind w:firstLine="360"/>
        <w:jc w:val="both"/>
        <w:rPr/>
      </w:pPr>
      <w:r>
        <w:rPr>
          <w:rFonts w:cs="Times New Roman" w:ascii="Times New Roman" w:hAnsi="Times New Roman"/>
          <w:sz w:val="28"/>
          <w:szCs w:val="28"/>
        </w:rPr>
        <w:t>Но занимательность может выражаться не только в неординарности задачи, но может быть задана неожиданной для учащихся постановкой или формулировкой вопроса, созданием проблемной ситуации, необычной формой ведения урока (интервью, путешествие в сказку и т.д.). Всегда можно отыскать что-нибудь интересное и увлекательн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spacing w:before="0" w:after="0"/>
        <w:contextualSpacing/>
        <w:jc w:val="both"/>
        <w:rPr/>
      </w:pPr>
      <w:r>
        <w:rPr>
          <w:rFonts w:cs="Times New Roman" w:ascii="Times New Roman" w:hAnsi="Times New Roman"/>
          <w:sz w:val="28"/>
          <w:szCs w:val="28"/>
        </w:rPr>
        <w:t xml:space="preserve">Привить интерес к урокам помогают </w:t>
      </w:r>
      <w:r>
        <w:rPr>
          <w:rFonts w:cs="Times New Roman" w:ascii="Times New Roman" w:hAnsi="Times New Roman"/>
          <w:b/>
          <w:sz w:val="28"/>
          <w:szCs w:val="28"/>
        </w:rPr>
        <w:t>старинные задачи</w:t>
      </w:r>
      <w:r>
        <w:rPr>
          <w:rFonts w:cs="Times New Roman" w:ascii="Times New Roman" w:hAnsi="Times New Roman"/>
          <w:sz w:val="28"/>
          <w:szCs w:val="28"/>
        </w:rPr>
        <w:t xml:space="preserve"> (на уроках математики), или рассмотрение старинных рукописей, старого алфавита (на уроках русского языка). На таких уроках больше возможности поговорить об истоках наук, значении математики и письма для наших пред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spacing w:before="0" w:after="0"/>
        <w:contextualSpacing/>
        <w:jc w:val="both"/>
        <w:rPr/>
      </w:pPr>
      <w:r>
        <w:rPr>
          <w:rFonts w:cs="Times New Roman" w:ascii="Times New Roman" w:hAnsi="Times New Roman"/>
          <w:sz w:val="28"/>
          <w:szCs w:val="28"/>
        </w:rPr>
        <w:t xml:space="preserve">Большой интерес у детей на уроках появляется при выполнении </w:t>
      </w:r>
      <w:r>
        <w:rPr>
          <w:rFonts w:cs="Times New Roman" w:ascii="Times New Roman" w:hAnsi="Times New Roman"/>
          <w:b/>
          <w:sz w:val="28"/>
          <w:szCs w:val="28"/>
        </w:rPr>
        <w:t>заданий, которые отражают нашу действительность</w:t>
      </w:r>
      <w:r>
        <w:rPr>
          <w:rFonts w:cs="Times New Roman" w:ascii="Times New Roman" w:hAnsi="Times New Roman"/>
          <w:sz w:val="28"/>
          <w:szCs w:val="28"/>
        </w:rPr>
        <w:t>, окружающий нас ми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Например, </w:t>
      </w:r>
      <w:r>
        <w:rPr>
          <w:rFonts w:cs="Times New Roman" w:ascii="Times New Roman" w:hAnsi="Times New Roman"/>
          <w:b/>
          <w:sz w:val="28"/>
          <w:szCs w:val="28"/>
        </w:rPr>
        <w:t>составление задач на материале родного края</w:t>
      </w:r>
      <w:r>
        <w:rPr>
          <w:rFonts w:cs="Times New Roman" w:ascii="Times New Roman" w:hAnsi="Times New Roman"/>
          <w:sz w:val="28"/>
          <w:szCs w:val="28"/>
        </w:rPr>
        <w:t xml:space="preserve"> (из источников газет, рассказа взрослых, личного опы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Наша школа решила озеленить школьный двор. На первый субботник пришли 25 школьников. Каждый из них вырыл для посадки деревьев по 3 ямы. Сколько ям осталось вырыть, если надо посадить всего 350 деревь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Также при составлении задач можно </w:t>
      </w:r>
      <w:r>
        <w:rPr>
          <w:rFonts w:cs="Times New Roman" w:ascii="Times New Roman" w:hAnsi="Times New Roman"/>
          <w:b/>
          <w:sz w:val="28"/>
          <w:szCs w:val="28"/>
        </w:rPr>
        <w:t>использовать материал, который помогает учащимся наглядно увидеть результаты, полученные ими на уроках трудового обучения.</w:t>
      </w:r>
      <w:r>
        <w:rPr>
          <w:rFonts w:cs="Times New Roman" w:ascii="Times New Roman" w:hAnsi="Times New Roman"/>
          <w:sz w:val="28"/>
          <w:szCs w:val="28"/>
        </w:rPr>
        <w:t xml:space="preserve"> Например, на уроках математики учащиеся составляют задачи, используя данные, полученные ими при изготовлении аппликаций из бумаги на уроке трудового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Сережа вырезал из бумаги 3 фигуры, Лена - 6. Во сколько раз больше фигур вырезала Лена, чем Сережа?</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Леша вырезал 9 фигур, это на 7 фигур меньше, чем вырезал Олег. Сколько фигур вырезал Оле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ще для составления задач можно использовать данные производительного труда самих учащихся и их родите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дети могут получить задание на дом составить задачу или написать сочинение, используя в ней данные о работе родителей или других членов семьи. Естественно, что для получения необходимых исходных данных, для оформления текстового сюжета задачи детям приходиться расспрашивать взрослых об их работе, о выпущенной ими продукции и ее назначении. Эти беседы, общения с родными помогают приоткрывать детям мир близких им людей: пап, мам и других членов их семьи, познакомить детей с различными професси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 же для составления задач и написания всевозможных сочинений и рассказов можно использовать экскурсии, посещение театров и просто прогул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решений задач, составленных на цифровых данных из местного материала, учащиеся получают ценные сведения о практическом применении математики в технике, в промышленности и сельском производстве. И это не только положительно влияет на качество знаний учащихся, но и на их умения применять полученные знания на практи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интереса не маловажно при подборе заданий учитывать такой критерий, как </w:t>
      </w:r>
      <w:r>
        <w:rPr>
          <w:rFonts w:cs="Times New Roman" w:ascii="Times New Roman" w:hAnsi="Times New Roman"/>
          <w:b/>
          <w:sz w:val="28"/>
          <w:szCs w:val="28"/>
        </w:rPr>
        <w:t>свобода выбора</w:t>
      </w:r>
      <w:r>
        <w:rPr>
          <w:rFonts w:cs="Times New Roman" w:ascii="Times New Roman" w:hAnsi="Times New Roman"/>
          <w:sz w:val="28"/>
          <w:szCs w:val="28"/>
        </w:rPr>
        <w:t xml:space="preserve"> учащихся. То есть, должны быть разнообразные задания и по составу и по сложности. Чтобы каждый ребенок мог выбрать задание для себя по своим способностям. И нужно стараться, чтобы задания не имели одного решения, чтоб не было сложного решения, а каждый ребенок мог заинтересоваться поиском нового решения. И найти свой путь и метод, отличающийся от решения соседа.</w:t>
      </w:r>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и запоминание учебного материала более эффективно проходит </w:t>
      </w:r>
      <w:r>
        <w:rPr>
          <w:rFonts w:cs="Times New Roman" w:ascii="Times New Roman" w:hAnsi="Times New Roman"/>
          <w:b/>
          <w:sz w:val="28"/>
          <w:szCs w:val="28"/>
        </w:rPr>
        <w:t>в деятельности</w:t>
      </w:r>
      <w:r>
        <w:rPr>
          <w:rFonts w:cs="Times New Roman" w:ascii="Times New Roman" w:hAnsi="Times New Roman"/>
          <w:sz w:val="28"/>
          <w:szCs w:val="28"/>
        </w:rPr>
        <w:t>. Когда ученик не пассивный участник учебного процесса, не просто «Склад» для информации, а активный участник процесс 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Создание на уроке </w:t>
      </w:r>
      <w:r>
        <w:rPr>
          <w:rFonts w:cs="Times New Roman" w:ascii="Times New Roman" w:hAnsi="Times New Roman"/>
          <w:b/>
          <w:sz w:val="28"/>
          <w:szCs w:val="28"/>
        </w:rPr>
        <w:t>игровой ситуации.</w:t>
      </w:r>
      <w:r>
        <w:rPr>
          <w:rFonts w:cs="Times New Roman" w:ascii="Times New Roman" w:hAnsi="Times New Roman"/>
          <w:sz w:val="28"/>
          <w:szCs w:val="28"/>
        </w:rPr>
        <w:t xml:space="preserve"> В.А. Сухомлинский писал: «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 Создание игровой атмосферы на уроке развивает познавательный интерес и активность учащихся, снимает усталость, позволяет удерживать внимание.</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jc w:val="both"/>
        <w:rPr/>
      </w:pPr>
      <w:r>
        <w:rPr>
          <w:rFonts w:cs="Times New Roman" w:ascii="Times New Roman" w:hAnsi="Times New Roman"/>
          <w:sz w:val="28"/>
          <w:szCs w:val="28"/>
        </w:rPr>
        <w:t xml:space="preserve">Одна из составляющих мотивации – </w:t>
      </w:r>
      <w:r>
        <w:rPr>
          <w:rFonts w:cs="Times New Roman" w:ascii="Times New Roman" w:hAnsi="Times New Roman"/>
          <w:b/>
          <w:sz w:val="28"/>
          <w:szCs w:val="28"/>
        </w:rPr>
        <w:t>умение ставить цель</w:t>
      </w:r>
      <w:r>
        <w:rPr>
          <w:rFonts w:cs="Times New Roman" w:ascii="Times New Roman" w:hAnsi="Times New Roman"/>
          <w:sz w:val="28"/>
          <w:szCs w:val="28"/>
        </w:rPr>
        <w:t xml:space="preserve">, определять зону ближайшего развития, понимать, зачем нужно изучать, понимать, писать. 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я вперед. Для развития этих умений можно использовать следующие приём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ачале учебного года можно попросить ребят ответить на ряд вопро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 На что был похож прошлый учебный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что ты хочешь, чтобы он был похож в этом го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тебе нужно сделать для эт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ая нужна помощ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Б. Какую отметку ты хотел бы иметь по предмету за …четвер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тебе нужно сделать, чтобы это было т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ья помощь, и в какой форме тебе нуж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ты поймёшь, что результат достигн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огда предполагаемые итоговые отметки ребята могут сразу выставить карандашом в дневник. Некоторых это стимулиру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 Записать не менее 6 ответов на воп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го не случиться, если я буду писать грамот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го не случиться, если я не буду писать грамот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случится, если я буду писать грамот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случиться, если я не буду писать грамот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разовательная стратег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Что ты сделал, чтобы написать эту работу на «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 ты готовился к диктанту, что позволило тебе написать его хорошо?</w:t>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3. Способы развития учебной мотивации на уроках математи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Математический диктант (устный счет). Задание записывается на доске, либо дается детям на карточках. Задания разной сложности, чтобы каждый ребёнок мог выбрать себе подходящие. И ограничитель стоит не в количестве решённых примеров, а ограничение было во времени (т.е. за одно и тоже время более сильные учащиеся решали больше, а не сидели, скучая без дела). Таким образом, детям дается право выбора, никто не скучает без дела,  активность  на уроках увеличивается, чтобы приобрести новые знания и решать задания с более высокого уровня. </w:t>
      </w:r>
    </w:p>
    <w:p>
      <w:pPr>
        <w:pStyle w:val="Style16"/>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Игра «Чей ряд первый?» (устный счет).  На ряд выдается одна карточка с выражением для каждого ученика. Решив своё выражение, ученик передавал карточку соседу, и так до конца ряда.</w:t>
      </w:r>
    </w:p>
    <w:p>
      <w:pPr>
        <w:pStyle w:val="Style16"/>
        <w:spacing w:before="0" w:after="0"/>
        <w:ind w:left="0" w:hanging="0"/>
        <w:contextualSpacing/>
        <w:jc w:val="both"/>
        <w:rPr/>
      </w:pPr>
      <w:r>
        <w:rPr>
          <w:rFonts w:cs="Times New Roman" w:ascii="Times New Roman" w:hAnsi="Times New Roman"/>
          <w:sz w:val="28"/>
          <w:szCs w:val="28"/>
        </w:rPr>
        <w:t>3.Нестандартные формулировки задания.</w:t>
      </w:r>
    </w:p>
    <w:p>
      <w:pPr>
        <w:pStyle w:val="Normal"/>
        <w:spacing w:before="0" w:after="0"/>
        <w:rPr/>
      </w:pPr>
      <w:r>
        <w:rPr>
          <w:rFonts w:cs="Times New Roman" w:ascii="Times New Roman" w:hAnsi="Times New Roman"/>
          <w:sz w:val="28"/>
          <w:szCs w:val="28"/>
        </w:rPr>
        <w:t xml:space="preserve">Например, </w:t>
      </w:r>
      <w:r>
        <w:rPr>
          <w:rFonts w:cs="Times New Roman" w:ascii="Times New Roman" w:hAnsi="Times New Roman"/>
          <w:i/>
          <w:sz w:val="28"/>
          <w:szCs w:val="28"/>
        </w:rPr>
        <w:t xml:space="preserve">при закреплении таблицы умножения можно использовать упражнения не только совершенствующие знания детей, но и </w:t>
      </w:r>
      <w:r>
        <w:rPr>
          <w:rFonts w:cs="Times New Roman" w:ascii="Times New Roman" w:hAnsi="Times New Roman"/>
          <w:b/>
          <w:i/>
          <w:sz w:val="28"/>
          <w:szCs w:val="28"/>
        </w:rPr>
        <w:t>развивающие устойчивость внимани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пиши числа</w:t>
      </w:r>
      <w:r>
        <w:rPr>
          <w:rFonts w:cs="Times New Roman" w:ascii="Times New Roman" w:hAnsi="Times New Roman"/>
          <w:sz w:val="28"/>
          <w:szCs w:val="28"/>
        </w:rPr>
        <w:t>. Обведи в кружок числа, которые делятся на 5, а числа, которые делятся на 3 - в квадра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21, 43, 19, 25, 10, 3, 12, 15, 24, 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Спиши числа.</w:t>
      </w:r>
      <w:r>
        <w:rPr>
          <w:rFonts w:cs="Times New Roman" w:ascii="Times New Roman" w:hAnsi="Times New Roman"/>
          <w:sz w:val="28"/>
          <w:szCs w:val="28"/>
        </w:rPr>
        <w:t xml:space="preserve"> Обведи числа, которые делятся на 7 в кружок, а числа, которые оканчиваются на 6 в квадра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4, 35, 16, 42, 86, 21, 96, 14, 5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Для </w:t>
      </w:r>
      <w:r>
        <w:rPr>
          <w:rFonts w:cs="Times New Roman" w:ascii="Times New Roman" w:hAnsi="Times New Roman"/>
          <w:b/>
          <w:sz w:val="28"/>
          <w:szCs w:val="28"/>
        </w:rPr>
        <w:t>закрепления темы увеличения и уменьшения числа на…, в… можно использовать следующие упражнения</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ши числа. Увеличь каждое однозначное число в 6 раз, а каждое двузначное число уменьши на 9. Запиши полученные числа под данными числ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2, 7, 46, 28, 5, 93, 4, 9, 66,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йди лишнее число в каждом ря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черкни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тавшиеся числа, расставь в порядке возраст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ставив вместо чисел соответствующие буквы, расшифруй сло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пиши его”.</w:t>
      </w:r>
    </w:p>
    <w:p>
      <w:pPr>
        <w:pStyle w:val="Style16"/>
        <w:spacing w:before="0" w:after="0"/>
        <w:ind w:left="708" w:hanging="0"/>
        <w:contextualSpacing/>
        <w:rPr>
          <w:rFonts w:ascii="Times New Roman" w:hAnsi="Times New Roman" w:cs="Times New Roman"/>
          <w:sz w:val="28"/>
          <w:szCs w:val="28"/>
        </w:rPr>
      </w:pPr>
      <w:r>
        <w:rPr>
          <w:rFonts w:cs="Times New Roman" w:ascii="Times New Roman" w:hAnsi="Times New Roman"/>
          <w:b/>
          <w:sz w:val="28"/>
          <w:szCs w:val="28"/>
        </w:rPr>
        <w:t>4.Задачи- шу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Мотоциклист ехал в посёлок и встретил 3 легковых автомобиля и грузовик. Сколько всего машин ехало в посёлок? (один мотоциклис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Тройка лошадей пробежала 30 км. По сколько км. пробежала каждая лошадь? (30 к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Вова бегает хуже Миши. Миша бегает хуже Серёжи . Кто из мальчиков бегает хуже всех? ( Вова)</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5. Старинные задачи.</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Задачи  на материале родного края</w:t>
      </w:r>
      <w:r>
        <w:rPr>
          <w:rFonts w:cs="Times New Roman" w:ascii="Times New Roman" w:hAnsi="Times New Roman"/>
          <w:sz w:val="28"/>
          <w:szCs w:val="28"/>
        </w:rPr>
        <w:t xml:space="preserve"> (из источников газет, рассказа взрослых, личного опы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Наша школа решила озеленить школьный двор. На первый субботник пришли 25 школьников. Каждый из них вырыл для посадки деревьев по 3 ямы. Сколько ям осталось вырыть, если надо посадить всего 350 деревь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rPr/>
      </w:pPr>
      <w:r>
        <w:rPr>
          <w:rFonts w:cs="Times New Roman" w:ascii="Times New Roman" w:hAnsi="Times New Roman"/>
          <w:sz w:val="28"/>
          <w:szCs w:val="28"/>
        </w:rPr>
        <w:t xml:space="preserve">7.Также при составлении задач можно использовать материал, который помогает учащимся </w:t>
      </w:r>
      <w:r>
        <w:rPr>
          <w:rFonts w:cs="Times New Roman" w:ascii="Times New Roman" w:hAnsi="Times New Roman"/>
          <w:b/>
          <w:sz w:val="28"/>
          <w:szCs w:val="28"/>
        </w:rPr>
        <w:t>наглядно увидеть результаты</w:t>
      </w:r>
      <w:r>
        <w:rPr>
          <w:rFonts w:cs="Times New Roman" w:ascii="Times New Roman" w:hAnsi="Times New Roman"/>
          <w:sz w:val="28"/>
          <w:szCs w:val="28"/>
        </w:rPr>
        <w:t>, полученные ими на уроках трудового обучения. Например, на уроках математики учащиеся составляют задачи, используя данные, полученные ими при изготовлении аппликаций из бумаги на уроке трудового 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режа вырезал из бумаги 3 фигуры, Лена - 6. Во сколько раз больше фигур вырезала Лена, чем Сереж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еша вырезал 9 фигур, это на 7 фигур меньше, чем вырезал Олег. Сколько фигур вырезал Оле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Еще для составления задач можно использовать данные производительного труда самих учащихся и их роди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Например, дети могут получить задание на дом составить задачу или написать сочинение, используя в ней данные о работе родителей или других членов семьи. Естественно, что для получения необходимых исходных данных, для оформления текстового сюжета задачи детям приходиться расспрашивать взрослых об их работе, о выпущенной ими продукции и ее назначении. Эти беседы, общения с родными помогают приоткрывать детям мир близких им людей: пап, мам и других членов их семьи, познакомить детей с различными професси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rPr/>
      </w:pPr>
      <w:r>
        <w:rPr>
          <w:rFonts w:cs="Times New Roman" w:ascii="Times New Roman" w:hAnsi="Times New Roman"/>
          <w:sz w:val="28"/>
          <w:szCs w:val="28"/>
        </w:rPr>
        <w:t>10.Так же для составления задач и написания всевозможных сочинений и рассказов можно использовать экскурсии, посещение театров и просто прогул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процессе решений задач, составленных на цифровых данных из местного материала, учащиеся получают ценные сведения о практическом применении математики в технике, в промышленности и сельском производстве. И это не только положительно влияет на качество знаний учащихся, но и на их умения применять полученные знания на практи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2.4. Способы развития учебной мотивации на уроках русского язы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сский язык очень часто бывает не любимым предметом многих учеников, так как часто дети не понимают, для чего они должны учить то или иное правило переписывать тексты… Но если уроки строить на познавательных потребностях ребёнка, на соотнесении темы урока с окружаемым ребёнка миром (т.е. показать практическую значимость изучаемого правила), включать в урок различные занимательные и творческие задания и вообще использовать различные виды заданий, то у детей появляется интерес к урокам, они с удовольствием приходят на каждый урок и очень продуктивно работаю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ить условия для самостоятельного приема детьми цели и задач урока. Например, « Помогите мне превратить: мел - в мелкое место; угол - в топливо; шест - в число.</w:t>
      </w:r>
    </w:p>
    <w:p>
      <w:pPr>
        <w:pStyle w:val="Style16"/>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лучшего запоминания использование  правила в стихах.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ягкий знак, мягкий зн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з него нельзя ник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з него не напис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идцать, двадцать, десять, пя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место шесть получим ше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место есть получим е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анька в банку преврати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т что может получи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сли будем забы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ягкий знак в словах писа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Перед корнем есть пристав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итно пишется 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при помощи пристав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разуются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У корня в недругах, представь-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сть дама гордая - пристав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злит она его од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оит всегда лишь перед ним.</w:t>
      </w:r>
    </w:p>
    <w:p>
      <w:pPr>
        <w:pStyle w:val="Style16"/>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Отгадай загадку</w:t>
      </w:r>
      <w:r>
        <w:rPr>
          <w:rFonts w:cs="Times New Roman" w:ascii="Times New Roman" w:hAnsi="Times New Roman"/>
          <w:sz w:val="28"/>
          <w:szCs w:val="28"/>
        </w:rPr>
        <w:t>. Запиши слова отгадки. Подчеркни букву ... Что она обозначает в этих слова?</w:t>
      </w:r>
    </w:p>
    <w:p>
      <w:pPr>
        <w:pStyle w:val="Style16"/>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Деление слов на группы</w:t>
      </w:r>
      <w:r>
        <w:rPr>
          <w:rFonts w:cs="Times New Roman" w:ascii="Times New Roman" w:hAnsi="Times New Roman"/>
          <w:sz w:val="28"/>
          <w:szCs w:val="28"/>
        </w:rPr>
        <w:t>.</w:t>
      </w:r>
    </w:p>
    <w:p>
      <w:pPr>
        <w:pStyle w:val="Style16"/>
        <w:numPr>
          <w:ilvl w:val="0"/>
          <w:numId w:val="8"/>
        </w:numPr>
        <w:spacing w:before="0" w:after="0"/>
        <w:contextualSpacing/>
        <w:jc w:val="both"/>
        <w:rPr/>
      </w:pPr>
      <w:r>
        <w:rPr>
          <w:rFonts w:cs="Times New Roman" w:ascii="Times New Roman" w:hAnsi="Times New Roman"/>
          <w:b/>
          <w:sz w:val="28"/>
          <w:szCs w:val="28"/>
        </w:rPr>
        <w:t>Грамматическая сказка</w:t>
      </w:r>
      <w:r>
        <w:rPr>
          <w:rFonts w:cs="Times New Roman" w:ascii="Times New Roman" w:hAnsi="Times New Roman"/>
          <w:sz w:val="28"/>
          <w:szCs w:val="28"/>
        </w:rPr>
        <w:t>. Жил-был корень ход -. Он любил, чтобы с него начинались слова. Тогда на помощь к нему спешили суффиксы. На свет появлялись слова (ходунок, ходули, ходики). Как только появлялись дамы приставки, корень уступал им место, сам прятался в середину слова, а не было суффиксов то и вовсе стоял в кон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Лишнее» слово</w:t>
      </w:r>
      <w:r>
        <w:rPr>
          <w:rFonts w:cs="Times New Roman" w:ascii="Times New Roman" w:hAnsi="Times New Roman"/>
          <w:sz w:val="28"/>
          <w:szCs w:val="28"/>
        </w:rPr>
        <w:t>. Например, найди слово без пристав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изрубить, известный, извалять, изюми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закупить, наглый, нагрузка, нахо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8"/>
        </w:numPr>
        <w:spacing w:before="0" w:after="0"/>
        <w:contextualSpacing/>
        <w:jc w:val="both"/>
        <w:rPr/>
      </w:pPr>
      <w:r>
        <w:rPr>
          <w:rFonts w:cs="Times New Roman" w:ascii="Times New Roman" w:hAnsi="Times New Roman"/>
          <w:b/>
          <w:sz w:val="28"/>
          <w:szCs w:val="28"/>
        </w:rPr>
        <w:t>Словарная работа</w:t>
      </w:r>
      <w:r>
        <w:rPr>
          <w:rFonts w:cs="Times New Roman" w:ascii="Times New Roman" w:hAnsi="Times New Roman"/>
          <w:sz w:val="28"/>
          <w:szCs w:val="28"/>
        </w:rPr>
        <w:t>. Игр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Убежали глас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 слов убежали гласные буквы, догадайтесь какие, и верните их на мес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ндш, лфвт, тчств, врбй (карандаш, алфавит, Отечество, вороб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авьте ударение, подчеркните гласные, которые надо запомни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 «Кто больше запомн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доске записаны 8 слов, дети читают хором вслух, каждый самостоятельно; затем слова закрывают, и ученики должны записать столько слов, сколько запомн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водится итог, кто больше слов написал.</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3. «Какое слово пропало?»</w:t>
      </w:r>
      <w:r>
        <w:rPr>
          <w:rFonts w:cs="Times New Roman" w:ascii="Times New Roman" w:hAnsi="Times New Roman"/>
          <w:sz w:val="28"/>
          <w:szCs w:val="28"/>
        </w:rPr>
        <w:t xml:space="preserve"> На доске записаны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вочка, ребята, мальчик, ученик, народ, россияне, челов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читайте слова очень внимательно. Запомните 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тем ученики закрывают глаза. Учитель одно слово закрыв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ники открывают гл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ое слово пропало? Запишите е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 другой строчке запишите остальные слова. Поставьте удар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7. Послов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лушайте пословицы. Выпишите из пословиц слова с безударной гласной, не проверяемой удар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блочко от яблоньки недалеко пад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дного поля яг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 дивись на человека, а дивись на его д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вы понимаете эти пословицы? Когда так говор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означьте в словах опасные ме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каких словах звуков больше, чем букв? Поче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ое устаревшее слово встретилось? Подберите слово, близкое ему по значению, из современного язы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пословиц на уроках русского языка отрабатывается не только правильность написания отдельных слов на тексте пословиц, но также и поработать над смыслом пословиц, их значением, что способствует развитию кругозора и словарного запаса 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8. Грамматические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ите мои грамматические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Это слово неодушевленный предмет. В его написании есть три буквы а. Оканчивается слово на твердый глухой шипящий зв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рандаш.)</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Это слово называет одушевленный предмет. Состоит из 3 слогов,6 букв и 6 звуков. Начинается слово с мягкого глухого согласного звука. Это слово употребляется в единственном числе, а если хотим употребить множественное число, используем другое сло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лов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9.Использование различных видов письменных работ. К ним относятся: </w:t>
      </w:r>
      <w:r>
        <w:rPr>
          <w:rFonts w:cs="Times New Roman" w:ascii="Times New Roman" w:hAnsi="Times New Roman"/>
          <w:b/>
          <w:sz w:val="28"/>
          <w:szCs w:val="28"/>
        </w:rPr>
        <w:t>творческое списывание, творческий диктант, свободный диктант, творческое изложение, сочи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 Задания и упражнения, положительно воздействующие на мотивационную сферу учащихся начального звен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начать с укрепления чувства “открытости” к воздействиям, т.е. к обучаемости. Могут </w:t>
      </w:r>
      <w:r>
        <w:rPr>
          <w:rFonts w:cs="Times New Roman" w:ascii="Times New Roman" w:hAnsi="Times New Roman"/>
          <w:b/>
          <w:sz w:val="28"/>
          <w:szCs w:val="28"/>
        </w:rPr>
        <w:t>использоваться упражнения на сотрудничество со взрослыми</w:t>
      </w:r>
      <w:r>
        <w:rPr>
          <w:rFonts w:cs="Times New Roman" w:ascii="Times New Roman" w:hAnsi="Times New Roman"/>
          <w:sz w:val="28"/>
          <w:szCs w:val="28"/>
        </w:rPr>
        <w:t>. Сначала на материале задачи, на поиск новых подходов к задаче.</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ющая группа упражнений - </w:t>
      </w:r>
      <w:r>
        <w:rPr>
          <w:rFonts w:cs="Times New Roman" w:ascii="Times New Roman" w:hAnsi="Times New Roman"/>
          <w:b/>
          <w:sz w:val="28"/>
          <w:szCs w:val="28"/>
        </w:rPr>
        <w:t>это упражнения на целеполагание школьников в учении</w:t>
      </w:r>
      <w:r>
        <w:rPr>
          <w:rFonts w:cs="Times New Roman" w:ascii="Times New Roman" w:hAnsi="Times New Roman"/>
          <w:sz w:val="28"/>
          <w:szCs w:val="28"/>
        </w:rPr>
        <w:t>, прежде всего на реалистичность в целеполагании, надо укреплять адекватную самооценку и уровень притязаний. В упражнении на закрепление адекватной самооценки важно учить школьников грамотному объяснению своих успехов и неудач.</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ановлению адекватной самооценки и уровня притязаний способствует </w:t>
      </w:r>
      <w:r>
        <w:rPr>
          <w:rFonts w:cs="Times New Roman" w:ascii="Times New Roman" w:hAnsi="Times New Roman"/>
          <w:b/>
          <w:sz w:val="28"/>
          <w:szCs w:val="28"/>
        </w:rPr>
        <w:t>упражнения на решение задач максимальной для себя трудности,</w:t>
      </w:r>
      <w:r>
        <w:rPr>
          <w:rFonts w:cs="Times New Roman" w:ascii="Times New Roman" w:hAnsi="Times New Roman"/>
          <w:sz w:val="28"/>
          <w:szCs w:val="28"/>
        </w:rPr>
        <w:t xml:space="preserve"> переживание неудачи и самоанализ не только ее внешних причин в виде трудности задачи, но и внутренних причин - своих способностей в целом и усилий при решении данной задачи.</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обым видом работы по формированию у учащихся адекватного уровня притязаний и самооценки является </w:t>
      </w:r>
      <w:r>
        <w:rPr>
          <w:rFonts w:cs="Times New Roman" w:ascii="Times New Roman" w:hAnsi="Times New Roman"/>
          <w:b/>
          <w:sz w:val="28"/>
          <w:szCs w:val="28"/>
        </w:rPr>
        <w:t>обдуманное поощрение</w:t>
      </w:r>
      <w:r>
        <w:rPr>
          <w:rFonts w:cs="Times New Roman" w:ascii="Times New Roman" w:hAnsi="Times New Roman"/>
          <w:sz w:val="28"/>
          <w:szCs w:val="28"/>
        </w:rPr>
        <w:t xml:space="preserve"> их учителем. Для мотивации школьника более важной, чем оценка учителя оказывается скрытая в отметке информация о его возможностях. Оценка учителя повышает мотивацию, если она относится не к способностям ученика в целом, а к тем усилиям, которые прилагает ученик при выполнении задания. Другим правилом выставления отметки учителем для поощрения мотивации является такой прием, когда он сравнивает успехи не с успехами других учеников, а с его прежними результатами.</w:t>
      </w:r>
    </w:p>
    <w:p>
      <w:pPr>
        <w:pStyle w:val="Style16"/>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Следующая </w:t>
      </w:r>
      <w:r>
        <w:rPr>
          <w:rFonts w:cs="Times New Roman" w:ascii="Times New Roman" w:hAnsi="Times New Roman"/>
          <w:b/>
          <w:sz w:val="28"/>
          <w:szCs w:val="28"/>
        </w:rPr>
        <w:t>группа заданий на устойчивость целей, на их действенность, настойчивость и упорство в их</w:t>
      </w:r>
      <w:r>
        <w:rPr>
          <w:rFonts w:cs="Times New Roman" w:ascii="Times New Roman" w:hAnsi="Times New Roman"/>
          <w:sz w:val="28"/>
          <w:szCs w:val="28"/>
        </w:rPr>
        <w:t xml:space="preserve"> реализации. Так удержания цели способствует задание на возобновление учебной деятельности после помех и препятствий. Укреплению настойчивости школьника при достижении цели способствует упражнения на </w:t>
      </w:r>
      <w:r>
        <w:rPr>
          <w:rFonts w:cs="Times New Roman" w:ascii="Times New Roman" w:hAnsi="Times New Roman"/>
          <w:b/>
          <w:sz w:val="28"/>
          <w:szCs w:val="28"/>
        </w:rPr>
        <w:t>решение сверх трудных задач без обратной связи в ходе решения.</w:t>
      </w:r>
    </w:p>
    <w:p>
      <w:pPr>
        <w:pStyle w:val="Style16"/>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Активность и гибкость целеполагания стимулируют </w:t>
      </w:r>
      <w:r>
        <w:rPr>
          <w:rFonts w:cs="Times New Roman" w:ascii="Times New Roman" w:hAnsi="Times New Roman"/>
          <w:b/>
          <w:sz w:val="28"/>
          <w:szCs w:val="28"/>
        </w:rPr>
        <w:t>упражнения на постановку близких и далеких целей,</w:t>
      </w:r>
      <w:r>
        <w:rPr>
          <w:rFonts w:cs="Times New Roman" w:ascii="Times New Roman" w:hAnsi="Times New Roman"/>
          <w:sz w:val="28"/>
          <w:szCs w:val="28"/>
        </w:rPr>
        <w:t xml:space="preserve"> немедленное и отсроченное их выполнение. Чтобы упражнения на мотивы и цели могли использоваться школьниками в реальных условиях жизни, желательно, чтобы они были связанны с учебным материалом или с ситуациями жизни коллектива.</w:t>
      </w:r>
    </w:p>
    <w:p>
      <w:pPr>
        <w:pStyle w:val="Style16"/>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Сказкотерапия. (см. Приложение 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6.Нестандартные приемы работы, развивающие мотивацию к учебной деятель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Приём “Фантастическая добавка”.</w:t>
      </w:r>
      <w:r>
        <w:rPr>
          <w:rFonts w:cs="Times New Roman" w:ascii="Times New Roman" w:hAnsi="Times New Roman"/>
          <w:sz w:val="28"/>
          <w:szCs w:val="28"/>
        </w:rPr>
        <w:t xml:space="preserve"> Учащемуся предлагается представить себя прутиком, при помощи которого путешествовала лягушка из сказки В. М. Гаршина “Лягушка-путешественница”, и попытаться пересказать эту историю с позиции прутика. Ничто так не привлекает внимания и не стимулирует работу ума, как удивительное.</w:t>
      </w:r>
    </w:p>
    <w:p>
      <w:pPr>
        <w:pStyle w:val="Style16"/>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Приём “Удивляй”.</w:t>
      </w:r>
      <w:r>
        <w:rPr>
          <w:rFonts w:cs="Times New Roman" w:ascii="Times New Roman" w:hAnsi="Times New Roman"/>
          <w:sz w:val="28"/>
          <w:szCs w:val="28"/>
        </w:rPr>
        <w:t xml:space="preserve"> В юго-восточной Азии на острове Шри-Ланка растут пальмы из рода корифа. Пластинки вееровидных листьев корифы достигают 8 м в длину и 6 м в ширину. Одним таким листом можно накрыть половину волейбольной площадки. Из них делают красивые и прочные зонты, расписные веера.</w:t>
      </w:r>
    </w:p>
    <w:p>
      <w:pPr>
        <w:pStyle w:val="Style16"/>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огда удивительное не просто привлекает внимание, но и удерживает интерес в течение длительного отрезка времени. Добиться этого позволяет </w:t>
      </w:r>
      <w:r>
        <w:rPr>
          <w:rFonts w:cs="Times New Roman" w:ascii="Times New Roman" w:hAnsi="Times New Roman"/>
          <w:b/>
          <w:sz w:val="28"/>
          <w:szCs w:val="28"/>
        </w:rPr>
        <w:t>приём “Отсроченная отгадка”.</w:t>
      </w:r>
      <w:r>
        <w:rPr>
          <w:rFonts w:cs="Times New Roman" w:ascii="Times New Roman" w:hAnsi="Times New Roman"/>
          <w:sz w:val="28"/>
          <w:szCs w:val="28"/>
        </w:rPr>
        <w:t xml:space="preserve"> Загадка (удивительный факт) даётся в конце урока, чтобы начать с неё следующее занятие: на следующем уроке мы познакомимся с самым тяжёлым корнем и самой большой почкой, которые растут у нас на огороде.</w:t>
      </w:r>
    </w:p>
    <w:p>
      <w:pPr>
        <w:pStyle w:val="Style16"/>
        <w:numPr>
          <w:ilvl w:val="0"/>
          <w:numId w:val="2"/>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сообщении темы урока и его цели использую </w:t>
      </w:r>
      <w:r>
        <w:rPr>
          <w:rFonts w:cs="Times New Roman" w:ascii="Times New Roman" w:hAnsi="Times New Roman"/>
          <w:b/>
          <w:sz w:val="28"/>
          <w:szCs w:val="28"/>
        </w:rPr>
        <w:t>приём “Прогнозирование”. “</w:t>
      </w:r>
      <w:r>
        <w:rPr>
          <w:rFonts w:cs="Times New Roman" w:ascii="Times New Roman" w:hAnsi="Times New Roman"/>
          <w:sz w:val="28"/>
          <w:szCs w:val="28"/>
        </w:rPr>
        <w:t xml:space="preserve">Послушайте названия нескольких произведений и определите жанр произведения, с которым будем работать на уроке. Обоснуйте свой ответ: “Карлик Нос”, “Беляночка и Розочка”, “Кот в сапогах””. </w:t>
      </w:r>
    </w:p>
    <w:p>
      <w:pPr>
        <w:pStyle w:val="Style16"/>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оздания интригующей ситуации, для организации отдыха на уроке можно использовать </w:t>
      </w:r>
      <w:r>
        <w:rPr>
          <w:rFonts w:cs="Times New Roman" w:ascii="Times New Roman" w:hAnsi="Times New Roman"/>
          <w:b/>
          <w:sz w:val="28"/>
          <w:szCs w:val="28"/>
        </w:rPr>
        <w:t>“Да-нетку”.</w:t>
      </w:r>
      <w:r>
        <w:rPr>
          <w:rFonts w:cs="Times New Roman" w:ascii="Times New Roman" w:hAnsi="Times New Roman"/>
          <w:sz w:val="28"/>
          <w:szCs w:val="28"/>
        </w:rPr>
        <w:t xml:space="preserve"> “Я задумала персонаж детской сказки, который, найдя клад, купил новый бытовой прибор. Кто это?” Ученик пытается найти ответ, задавая вопросы. На вопросы учитель может отвечать только словами “да” и “нет”.</w:t>
      </w:r>
    </w:p>
    <w:p>
      <w:pPr>
        <w:pStyle w:val="Style16"/>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ю учебной мотивации способствует умелое </w:t>
      </w:r>
      <w:r>
        <w:rPr>
          <w:rFonts w:cs="Times New Roman" w:ascii="Times New Roman" w:hAnsi="Times New Roman"/>
          <w:b/>
          <w:sz w:val="28"/>
          <w:szCs w:val="28"/>
        </w:rPr>
        <w:t>использование игровых ситуаций</w:t>
      </w:r>
      <w:r>
        <w:rPr>
          <w:rFonts w:cs="Times New Roman" w:ascii="Times New Roman" w:hAnsi="Times New Roman"/>
          <w:sz w:val="28"/>
          <w:szCs w:val="28"/>
        </w:rPr>
        <w:t xml:space="preserve"> и других элементов занимательности. Одним из наиболее действенных приёмов формирования мотивации к обучению является </w:t>
      </w: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При включении ребенка в ситуацию дидактической игры интерес к учебной деятельности резко возрастает, работоспособность повышается. Так, при закреплении и проверке знаний на уроке русского языка использую </w:t>
      </w:r>
      <w:r>
        <w:rPr>
          <w:rFonts w:cs="Times New Roman" w:ascii="Times New Roman" w:hAnsi="Times New Roman"/>
          <w:b/>
          <w:sz w:val="28"/>
          <w:szCs w:val="28"/>
        </w:rPr>
        <w:t>игру “Иду в гости”.</w:t>
      </w:r>
      <w:r>
        <w:rPr>
          <w:rFonts w:cs="Times New Roman" w:ascii="Times New Roman" w:hAnsi="Times New Roman"/>
          <w:sz w:val="28"/>
          <w:szCs w:val="28"/>
        </w:rPr>
        <w:t xml:space="preserve"> Её можно использовать как в индивидуальной, так и в групповой работе. Она занимает на уроке немного времени, но даёт представление о том, как материал усвоен учащимся, с кем необходимо провести индивидуальную работу.</w:t>
      </w:r>
    </w:p>
    <w:p>
      <w:pPr>
        <w:pStyle w:val="Style16"/>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кольники младшего возраста любят мечтать и играть, разгадывать загадки, раскрывать тайны. Они стремятся к приключениям. Однотипная и длительная работа быстро их утомляет. Если необходимо проделать большое количество однообразных упражнений, нужно включить их в игровую оболочку, в которой эти действия выполняются для достижения игровой цели. В таких случаях использую </w:t>
      </w:r>
      <w:r>
        <w:rPr>
          <w:rFonts w:cs="Times New Roman" w:ascii="Times New Roman" w:hAnsi="Times New Roman"/>
          <w:b/>
          <w:sz w:val="28"/>
          <w:szCs w:val="28"/>
        </w:rPr>
        <w:t>приём “Привлекательная цель</w:t>
      </w:r>
      <w:r>
        <w:rPr>
          <w:rFonts w:cs="Times New Roman" w:ascii="Times New Roman" w:hAnsi="Times New Roman"/>
          <w:sz w:val="28"/>
          <w:szCs w:val="28"/>
        </w:rPr>
        <w:t>”. На уроке математики во 2-м классе “Сложение и вычитание двузначных чисел в пределах 100” одна из задач, решаемых на уроке, — отработка навыков сложения и вычитания двузначных чисел без перехода через десяток в пределах 100. Учащемуся ставится цель: помочь Алёше Поповичу восстановить своё доброе имя, вернуть золото и прогнать племя басурманское с земли русской.</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7. Общие приемы создания ситуаций успеха у учащихс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Снятие страха.</w:t>
      </w:r>
      <w:r>
        <w:rPr>
          <w:rFonts w:cs="Times New Roman" w:ascii="Times New Roman" w:hAnsi="Times New Roman"/>
          <w:sz w:val="28"/>
          <w:szCs w:val="28"/>
        </w:rPr>
        <w:t xml:space="preserve"> Помогает преодолеть неуверенность в собственных силах, робость, боязнь самого дела и оценки окружающих. «Мы все пробуем и ищем, только так может что-то получиться», «Люди учатся на своих ошибках и находят другие способы решения», «Контрольная работа довольно легкая, этот материал мы с вами проходил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sz w:val="28"/>
          <w:szCs w:val="28"/>
        </w:rPr>
        <w:t>Авансирование успешного результата</w:t>
      </w:r>
      <w:r>
        <w:rPr>
          <w:rFonts w:cs="Times New Roman" w:ascii="Times New Roman" w:hAnsi="Times New Roman"/>
          <w:sz w:val="28"/>
          <w:szCs w:val="28"/>
        </w:rPr>
        <w:t>. Помогает учителю выразить свою твердую убежденность в том, что его ученик обязательно справиться с поставленной задачей. Это, в свою очередь, внушает ребенку уверенность в свои силы и возможности. «У вас обязательно получиться..», «Я даже не сомневаюсь в успешном результат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Скрытое инструктирование</w:t>
      </w:r>
      <w:r>
        <w:rPr>
          <w:rFonts w:cs="Times New Roman" w:ascii="Times New Roman" w:hAnsi="Times New Roman"/>
          <w:sz w:val="28"/>
          <w:szCs w:val="28"/>
        </w:rPr>
        <w:t xml:space="preserve"> ребенка в способах и формах совершения деятельности. Помогает ребенку избежать поражения. Достигается путем намека, пожелания. «Возможно, лучше всего начать с…..», «Выполняя работу, не забудьте 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Внесение мотива.</w:t>
      </w:r>
      <w:r>
        <w:rPr>
          <w:rFonts w:cs="Times New Roman" w:ascii="Times New Roman" w:hAnsi="Times New Roman"/>
          <w:sz w:val="28"/>
          <w:szCs w:val="28"/>
        </w:rPr>
        <w:t xml:space="preserve"> Показывает ребенку ради чего, ради кого совершается эта деятельность, кому будет хорошо после выполнения. «Без твоей помощи твоим товарищам не справитьс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Персональная исключительность</w:t>
      </w:r>
      <w:r>
        <w:rPr>
          <w:rFonts w:cs="Times New Roman" w:ascii="Times New Roman" w:hAnsi="Times New Roman"/>
          <w:sz w:val="28"/>
          <w:szCs w:val="28"/>
        </w:rPr>
        <w:t>. Обозначает важность усилий ребенка в предстоящей или совершаемой деятельности. «Только ты и мог бы….», «Только тебе я и могу доверить…», «Ни к кому, кроме тебя, я не могу обратиться с этой просьбо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Мобилизация активности или педагогическое внушение.</w:t>
      </w:r>
      <w:r>
        <w:rPr>
          <w:rFonts w:cs="Times New Roman" w:ascii="Times New Roman" w:hAnsi="Times New Roman"/>
          <w:sz w:val="28"/>
          <w:szCs w:val="28"/>
        </w:rPr>
        <w:t xml:space="preserve"> Побуждает к выполнению конкретных действий. «Нам уже не терпится начать работу…», «Так хочется поскорее увидет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Высокая оценка детали</w:t>
      </w:r>
      <w:r>
        <w:rPr>
          <w:rFonts w:cs="Times New Roman" w:ascii="Times New Roman" w:hAnsi="Times New Roman"/>
          <w:sz w:val="28"/>
          <w:szCs w:val="28"/>
        </w:rPr>
        <w:t>. Помогает эмоционально пережить успех не результата в целом, а какой-то его отдельной детали. «Тебе особенно удалось то объяснение», «Больше всего мне в твоей работе понравилось…», «Наивысшей похвалы заслуживает эта часть твоей работ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8. Приемы создания ситуации успеха на уроке</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Одним из эффективных способов формирования и сохранения мотивации у младших школьников является создание ситуаций успеха. Для появления интереса к изучаемому предмету необходимо понимание нужности, важности, целесообразности изучения данного предмета в целом и отдельных его разделов, тем. Этому могут способствовать следующие приёмы.</w:t>
      </w:r>
    </w:p>
    <w:p>
      <w:pPr>
        <w:pStyle w:val="Style16"/>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Прием «Оратор».</w:t>
      </w:r>
      <w:r>
        <w:rPr>
          <w:rFonts w:cs="Times New Roman" w:ascii="Times New Roman" w:hAnsi="Times New Roman"/>
          <w:sz w:val="28"/>
          <w:szCs w:val="28"/>
        </w:rPr>
        <w:t xml:space="preserve"> За 1 минуту убедите своего собеседника в том, что изучение этой темы просто необходимо.</w:t>
      </w:r>
    </w:p>
    <w:p>
      <w:pPr>
        <w:pStyle w:val="Style16"/>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Прием «Автор»</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Если бы вы были автором учебника, как бы вы объяснили ученикам необходимость изучения этой темы?</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бы вы были автором учебника, как бы вы объяснили ученикам эту тему?</w:t>
      </w:r>
    </w:p>
    <w:p>
      <w:pPr>
        <w:pStyle w:val="Style16"/>
        <w:numPr>
          <w:ilvl w:val="0"/>
          <w:numId w:val="9"/>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ием «Фантазёр». </w:t>
      </w:r>
      <w:r>
        <w:rPr>
          <w:rFonts w:cs="Times New Roman" w:ascii="Times New Roman" w:hAnsi="Times New Roman"/>
          <w:sz w:val="28"/>
          <w:szCs w:val="28"/>
        </w:rPr>
        <w:t>Записана тема ур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зовите 5 способов применения знаний, умений и навыков по этой теме в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т видите, как важно…</w:t>
      </w:r>
    </w:p>
    <w:p>
      <w:pPr>
        <w:pStyle w:val="Style16"/>
        <w:numPr>
          <w:ilvl w:val="0"/>
          <w:numId w:val="9"/>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ием «Кумир». </w:t>
      </w:r>
      <w:r>
        <w:rPr>
          <w:rFonts w:cs="Times New Roman" w:ascii="Times New Roman" w:hAnsi="Times New Roman"/>
          <w:sz w:val="28"/>
          <w:szCs w:val="28"/>
        </w:rPr>
        <w:t>Изображение «кумиров по жизни». Пофантазируйте, каким образом они бы доказали вам необходимость изучения этой темы?</w:t>
      </w:r>
    </w:p>
    <w:p>
      <w:pPr>
        <w:pStyle w:val="Style16"/>
        <w:numPr>
          <w:ilvl w:val="0"/>
          <w:numId w:val="9"/>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ием «Профи». </w:t>
      </w:r>
      <w:r>
        <w:rPr>
          <w:rFonts w:cs="Times New Roman" w:ascii="Times New Roman" w:hAnsi="Times New Roman"/>
          <w:sz w:val="28"/>
          <w:szCs w:val="28"/>
        </w:rPr>
        <w:t>Исходя из будущей профессии, зачем нужно изучение этой темы?</w:t>
      </w:r>
    </w:p>
    <w:p>
      <w:pPr>
        <w:pStyle w:val="Style16"/>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2.9. Рекомендации для родителей по формированию мотивации учащихс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жде всего ищите то занятие, которое будет интересно ребёнку. Желание и интерес ребёнка – самые надёжные мотиваторы. Дайте возможность ребёнку найти свой интерес, каким бы он ни был.</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Расширяйте кругозор ребёнка, чтобы у него были широкие возможности выбора. У дошколят глубокий и выраженный интерес встречается редко. Им очень многое нравится, характерна ситуативность.</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о развивайте внутреннюю мотивацию: она самая эффективная.</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Поставленные цели и результаты в разном возрасте должны быть соизмеримыми с возрастом и с развитием ребенка.</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Ставьте перед детьми краткосрочные задачи и цели. А большие и долгосрочные разбивайте на маленькие участки. В конце каждого участка пройденного пути, поощряйте ребёнка подарками: совместный поход в кино или покупка долгожданной игрушки. Да и само наличие видимого результата придаст дополнительную мотивацию и силы двигаться дальше.</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Все дети разные. Успехи и достижения других детей не должны быть ориентиром.</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Запретите себе любые упреки. Даже если хвалить не за что, найдите основание для доброго слова. Подарите ребёнку установку на успех, что бы ни произошло. Чтобы в трудной ситуации он умел найти положительные моменты.</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Если тренировки ребёнку нравились, а потом вдруг перестали, то, наверное, пришло время сделать перерыв. Имеет смысл пропустить несколько тренировок, отдохнуть, и желание заниматься вернётся.</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Иногда ребёнок не хочет заниматься просто потому, что одному ему скучно. Составьте ему компанию сами или позовите его друзей. В компании занятия проходят интереснее.</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Хвалите усилия ребёнка. Оценивайте каждое его достижение. Создайте у ребенка ощущение продвижения вперед, переживание успеха в деятельности.</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Вместо того чтобы говорить «Ты мог бы сделать это лучше» стоит сказать «Ты очень старался и смог добиться хорошего результата».</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уйте все возможности изучаемого материала, чтобы заинтересовать ребенка: ставьте проблемы, создавайте проблемные ситуации, активизируйте самостоятельное мышление.</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Научите ребёнка видеть свою ответственность в достижении результата. Многие дети считают, что достижение результата находится вне их контроля и им кажется, что все их усилия бессмысленны.</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Не унижайте при ребёнке авторитет человека, который с ним занимается.</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Помогайте ребенку найти связь между учебой в школе и его интересами. Часто причиной отсутствия мотивации является то, что ребенок не находит никакой связи между учебой и своими интересами и целями.</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Объясните ребенку полезность тренировок для него самого. Если ребёнок сам сформулирует для себя положительные ответы на вопрос «Зачем?», будет ещё лучше.</w:t>
      </w:r>
    </w:p>
    <w:p>
      <w:pPr>
        <w:pStyle w:val="Normal"/>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Используйте игру как наиболее привлекательную форму деятельности. Игра – лучшая форма познания для ребён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3. Комплекс диагностического инструментария для исследования мотивационной сферы учащихся младшего школьного возрас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Анкета «Мотивы обучения».</w:t>
      </w:r>
    </w:p>
    <w:p>
      <w:pPr>
        <w:pStyle w:val="Normal"/>
        <w:numPr>
          <w:ilvl w:val="0"/>
          <w:numId w:val="4"/>
        </w:numPr>
        <w:spacing w:before="0" w:after="0"/>
        <w:rPr/>
      </w:pPr>
      <w:r>
        <w:rPr>
          <w:rFonts w:cs="Times New Roman" w:ascii="Times New Roman" w:hAnsi="Times New Roman"/>
          <w:sz w:val="28"/>
          <w:szCs w:val="28"/>
        </w:rPr>
        <w:t>«Анкета по оценке уровня школьной мотивации учащихся начальной школы (1-4 кл.)», автор Лусканова Н.Г.</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Беседа о школе  (модифицированная методика Т.А. Нежновой, А. Л. Венгера, Д. Б. Эльконина).</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Опросник мотивационных предпочтений в учеб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методики представлены в прил.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временной школе вопрос о мотивации учения без преувеличения можно назвать центральным, так как мотив является источником деятельности и выполняет функцию побуждения. Младший школьный возраст благоприятен для того, чтобы заложить основу для желания и умения учитьс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ую роль в формировании развития ребенка играет положительная мотивация к школьному обучению, понимая под мотивацией "… соотношение целей обучения с потребностями, интересами личности, а также осознание возможностей их достижения", а под мотивом "... направленность школьника на отдельные стороны учебной работы, связанную с внутренним отношением ученика к н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ю мотивов учения школьников способствует ряд педагогических услов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оздание эмоционального комфорта для ученика.</w:t>
      </w:r>
    </w:p>
    <w:p>
      <w:pPr>
        <w:pStyle w:val="Normal"/>
        <w:spacing w:before="0" w:after="0"/>
        <w:jc w:val="both"/>
        <w:rPr/>
      </w:pPr>
      <w:r>
        <w:rPr>
          <w:rFonts w:cs="Times New Roman" w:ascii="Times New Roman" w:hAnsi="Times New Roman"/>
          <w:sz w:val="28"/>
          <w:szCs w:val="28"/>
        </w:rPr>
        <w:t>2. Создание на уроках ситуации успеха, учитывая особенности и темп развития каждого ученика.</w:t>
      </w:r>
    </w:p>
    <w:p>
      <w:pPr>
        <w:pStyle w:val="Normal"/>
        <w:spacing w:before="0" w:after="0"/>
        <w:jc w:val="both"/>
        <w:rPr/>
      </w:pPr>
      <w:r>
        <w:rPr>
          <w:rFonts w:cs="Times New Roman" w:ascii="Times New Roman" w:hAnsi="Times New Roman"/>
          <w:sz w:val="28"/>
          <w:szCs w:val="28"/>
        </w:rPr>
        <w:t xml:space="preserve">3. Формирование определенных способов и приемов познавательной деятельности (работа в группах, парах, использование совместных заданий ученика и учителя и т.д.). </w:t>
      </w:r>
    </w:p>
    <w:p>
      <w:pPr>
        <w:pStyle w:val="Normal"/>
        <w:spacing w:before="0" w:after="0"/>
        <w:jc w:val="both"/>
        <w:rPr/>
      </w:pPr>
      <w:r>
        <w:rPr>
          <w:rFonts w:cs="Times New Roman" w:ascii="Times New Roman" w:hAnsi="Times New Roman"/>
          <w:sz w:val="28"/>
          <w:szCs w:val="28"/>
        </w:rPr>
        <w:t>4.  Помощь учителя не в виде прямого вмешательства, а в виде советов, наталкивающих ученика на правильное реш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ривлечение обучающихся к оценочной деятельности и формирование у них позитивной самооце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вышение уровня учебной мотивации — это процесс длительный, кропотливый и целенаправленный. Устойчивый интерес к учебной деятельности у младших школьников формируется через проведение уроков-путешествий, уроков-игр, уроков-викторин, уроков-исследований, уроков-встреч, сюжетных уроков, уроков защиты творческих заданий, через привлечение сказочных персонажей, игровую деятельность, внеклассную работу и использование различных приёмов. Своевременное чередование и применение на разных этапах урока разнообразных форм и приёмов формирования мотивации укрепляет желание детей овладевать знан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Божович Л.И. Личность и ее формирование в детском возрасте. - М.: Просвещение, 1968 - 464 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Беспалько В.П. Слагаемые педагогической технологи. - М., 198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Ильин Е.П. Мотивация и мотивы. - СПб.: Питер, 2006 - 512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Маркова А.К., Матис Т.А., Орлов А.Б. Формирование мотивации учения. - М.: Просвещение, 1990 - 192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Маркова А.К., МатисТ.А., Фридман Л.М. Мотивация учения и ее воспитание у школьников. - М.: Педагогика, 1983 - 63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Маркова А.К. Формирование мотивации учебной деятельности в школьном возрасте. Пособие для учителей - М.: Педагогика, 1983 - 187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Матюхина М.В., Михальчик Т.С., Патрина К.П. Психология младшего школьника - М.: Просвещение, 1976. - 208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Матюхина М.В. Мотивация учения младших школьников. - М.: Педагогика, 1984. - 144с.</w:t>
      </w:r>
    </w:p>
    <w:p>
      <w:pPr>
        <w:pStyle w:val="Normal"/>
        <w:spacing w:before="0" w:after="0"/>
        <w:rPr/>
      </w:pPr>
      <w:r>
        <w:rPr>
          <w:rFonts w:cs="Times New Roman" w:ascii="Times New Roman" w:hAnsi="Times New Roman"/>
          <w:sz w:val="28"/>
          <w:szCs w:val="28"/>
        </w:rPr>
        <w:t>9. Овчарова Р.В. Практическая психология в начальной школе. - М.: ТЦ "Сфера", 1996. - 240с.</w:t>
      </w:r>
    </w:p>
    <w:p>
      <w:pPr>
        <w:pStyle w:val="Normal"/>
        <w:spacing w:before="0" w:after="0"/>
        <w:rPr/>
      </w:pPr>
      <w:r>
        <w:rPr>
          <w:rFonts w:cs="Times New Roman" w:ascii="Times New Roman" w:hAnsi="Times New Roman"/>
          <w:sz w:val="28"/>
          <w:szCs w:val="28"/>
        </w:rPr>
        <w:t>10.Педагогика: Учебное пособие / Под ред. Пидкасистого П.И. _ М., 1996.</w:t>
      </w:r>
    </w:p>
    <w:p>
      <w:pPr>
        <w:pStyle w:val="Normal"/>
        <w:spacing w:before="0" w:after="0"/>
        <w:rPr/>
      </w:pPr>
      <w:r>
        <w:rPr>
          <w:rFonts w:cs="Times New Roman" w:ascii="Times New Roman" w:hAnsi="Times New Roman"/>
          <w:sz w:val="28"/>
          <w:szCs w:val="28"/>
        </w:rPr>
        <w:t>11.Питюков В.Ю. Основы педагогической технологии: Учебно-практическое пособие. - М.: "Гном-Пресс", Московское городское педагогическое сообщество, 199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Анкета «Мотивы 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выявить мотивы учебной деятельности младших школьников методом анкетир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before="0" w:after="0"/>
        <w:rPr/>
      </w:pPr>
      <w:r>
        <w:rPr>
          <w:rFonts w:cs="Times New Roman" w:ascii="Times New Roman" w:hAnsi="Times New Roman"/>
          <w:sz w:val="28"/>
          <w:szCs w:val="28"/>
        </w:rPr>
        <w:t>1.Учусь потому, что на уроке интересно;</w:t>
      </w:r>
    </w:p>
    <w:p>
      <w:pPr>
        <w:pStyle w:val="Normal"/>
        <w:spacing w:before="0" w:after="0"/>
        <w:rPr/>
      </w:pPr>
      <w:r>
        <w:rPr>
          <w:rFonts w:cs="Times New Roman" w:ascii="Times New Roman" w:hAnsi="Times New Roman"/>
          <w:sz w:val="28"/>
          <w:szCs w:val="28"/>
        </w:rPr>
        <w:t>2.Учусь потому, что заставляют родители;</w:t>
      </w:r>
    </w:p>
    <w:p>
      <w:pPr>
        <w:pStyle w:val="Normal"/>
        <w:spacing w:before="0" w:after="0"/>
        <w:rPr/>
      </w:pPr>
      <w:r>
        <w:rPr>
          <w:rFonts w:cs="Times New Roman" w:ascii="Times New Roman" w:hAnsi="Times New Roman"/>
          <w:sz w:val="28"/>
          <w:szCs w:val="28"/>
        </w:rPr>
        <w:t>3.Учусь потому, что хочу больше знать;</w:t>
      </w:r>
    </w:p>
    <w:p>
      <w:pPr>
        <w:pStyle w:val="Normal"/>
        <w:spacing w:before="0" w:after="0"/>
        <w:rPr/>
      </w:pPr>
      <w:r>
        <w:rPr>
          <w:rFonts w:cs="Times New Roman" w:ascii="Times New Roman" w:hAnsi="Times New Roman"/>
          <w:sz w:val="28"/>
          <w:szCs w:val="28"/>
        </w:rPr>
        <w:t>4.Учусь, чтобы потом хорошо работать;</w:t>
      </w:r>
    </w:p>
    <w:p>
      <w:pPr>
        <w:pStyle w:val="Normal"/>
        <w:spacing w:before="0" w:after="0"/>
        <w:rPr/>
      </w:pPr>
      <w:r>
        <w:rPr>
          <w:rFonts w:cs="Times New Roman" w:ascii="Times New Roman" w:hAnsi="Times New Roman"/>
          <w:sz w:val="28"/>
          <w:szCs w:val="28"/>
        </w:rPr>
        <w:t>5.Учусь, чтобы доставлять радость родителям;</w:t>
      </w:r>
    </w:p>
    <w:p>
      <w:pPr>
        <w:pStyle w:val="Normal"/>
        <w:spacing w:before="0" w:after="0"/>
        <w:rPr/>
      </w:pPr>
      <w:r>
        <w:rPr>
          <w:rFonts w:cs="Times New Roman" w:ascii="Times New Roman" w:hAnsi="Times New Roman"/>
          <w:sz w:val="28"/>
          <w:szCs w:val="28"/>
        </w:rPr>
        <w:t>6.Учусь, чтобы не отставать от товарищей;</w:t>
      </w:r>
    </w:p>
    <w:p>
      <w:pPr>
        <w:pStyle w:val="Normal"/>
        <w:spacing w:before="0" w:after="0"/>
        <w:rPr/>
      </w:pPr>
      <w:r>
        <w:rPr>
          <w:rFonts w:cs="Times New Roman" w:ascii="Times New Roman" w:hAnsi="Times New Roman"/>
          <w:sz w:val="28"/>
          <w:szCs w:val="28"/>
        </w:rPr>
        <w:t>7.Учусь, чтобы не опозорить свой класс;</w:t>
      </w:r>
    </w:p>
    <w:p>
      <w:pPr>
        <w:pStyle w:val="Normal"/>
        <w:spacing w:before="0" w:after="0"/>
        <w:rPr/>
      </w:pPr>
      <w:r>
        <w:rPr>
          <w:rFonts w:cs="Times New Roman" w:ascii="Times New Roman" w:hAnsi="Times New Roman"/>
          <w:sz w:val="28"/>
          <w:szCs w:val="28"/>
        </w:rPr>
        <w:t>8.Учусь, потому что в наше время нельзя быть незнайкой.</w:t>
      </w:r>
    </w:p>
    <w:p>
      <w:pPr>
        <w:pStyle w:val="Normal"/>
        <w:spacing w:before="0" w:after="0"/>
        <w:rPr/>
      </w:pPr>
      <w:r>
        <w:rPr>
          <w:rFonts w:cs="Times New Roman" w:ascii="Times New Roman" w:hAnsi="Times New Roman"/>
          <w:sz w:val="28"/>
          <w:szCs w:val="28"/>
        </w:rPr>
        <w:t>9.Учусь, потому что нравиться уч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мся класса предлагается из перечня мотивов выбрать те пункты, которые соответствуют их стремлениям и желан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 ответам можно выявить преобладающие мотивы учения детей младшего школьного возра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Анкета по оценке уровня школьной мотивации учащихся начальной школы (1-4 кл.)», автор Лусканова Н.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ходе анкетирования было отобрано 10 вопросов, наилучшим образом отражающих отношение детей к школе, учебному процессу, эмоциональное реагирование на школьную ситуац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Тебе нравится в школе или не оч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не очен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равитс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 нрави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Утром, когда ты просыпаешься, ты всегда с радостью идешь в школу или часто хочется остаться до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чаще хочется остаться дом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бывает по-разном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ду с радость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Если бы учитель сказал, что завтра в школу не обязательно приходить всем ученикам, желающим можно остаться дома, ты пошел бы в школу или остался дом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не знаю</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стался бы дом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шел бы в школ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Тебе нравится, когда у вас отменяют какие-нибудь уро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не нравитс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бывает по-разном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рави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Ты хотел бы, чтобы тебе не задавали домашних зада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хотел б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е хотел б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 зн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Ты хотел бы, чтобы в школе остались одни перем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не знаю</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е хотел б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тел б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Ты часто рассказываешь о школе родител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част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редк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 рассказыв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Ты хотел бы, чтобы у тебя был строгий уч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точно не знаю</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хотел б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 хотел б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У тебя в классе много друз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мал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мног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т друз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Тебе нравятся твои одноклассн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нравятс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е очен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 нравя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возможной дифференциации детей по уровню школьной мотивации была разработана система балльных отмето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 ребенка, свидетельствующий о его положительном отношении к школе и предпочтении им учебных ситуаций, оценивается в 3 бал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йтральный ответ (не знаю, бывает, по-разному и т.п.) оценивается в 1 бал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 позволяющий судить об отрицательном отношении ребенка к той или иной школьной ситуации, оценивается в 0 бал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ценки в 2 балла не были включены, т.к. при оценках в 3, 1 и 0 баллов возможно более жесткое и надежное разделение детей на группы с высокой, средней и низкой мотиваци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я сумму баллов, можно сделать вывод об уровне мотив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5 - 30 баллов (максимально высокий уровень) - высокий уровень учебной мотивации, учебной актив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очень переживают, если получают неудовлетворительные оценки или замечания педаго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 -24 балла - хорошая школьная мотив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обные показатели были характерны для большинства учащихся, успешно справляющихся с учебной деятельностью. При ответах на вопросы они проявляли меньшую зависимость от жестких требований и норм. Подобный уровень мотивации является средней норм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 19 баллов - положительное отношение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ь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 14 баллов - низкий уровень учебной мотив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в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иже 10 баллов - негативное отношение к школе, школьная дезадаптация. Такие дети испытывают серьезные трудности в школе: они не справляются с учебной деятельностью, испытывают трудности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Некоторые дети часто плачут, просятся домой. В других случаях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психического здоровья.</w:t>
      </w:r>
    </w:p>
    <w:p>
      <w:pPr>
        <w:pStyle w:val="Normal"/>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Беседа о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дифицированная методика Т.А.Нежновой, А.Л.Венгера, Д.Б.Элькон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  выявление сформированности внутренней позиции школь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выявление мотивации 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цениваемые УУД: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зраст: ступень предшколы (6,5 – 7 ле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орма (ситуация оценивания): индивидуальная беседа с ребенк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тод оценивания: бес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просы бесед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а. Ты хочешь пойти в школу?</w:t>
        <w:tab/>
        <w:t xml:space="preserve"> 1б. Тебе нравится в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Что тебе в школе больше всего нравится, что для тебя самое интересн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Представь себе, что к вам домой</w:t>
        <w:tab/>
        <w:t xml:space="preserve"> приехал знакомый родителей. Вы с ним поздоровались, и он тебя спрашивает…. Отгадай, о чем он тебя спрашив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люч . Все ответы кодируются буквой А или Б.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 – балл в счет сформированности внутренней позиции школьни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 балл в счет несформированности внутренней позиции школьника и предпочтения дошкольного образа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а  Да – А., не знаю, нет – 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А – называет школьные предметы, уро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 перемены игры, общение с друзьями, школьные атрибуты (ранец, форма и п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А – нет, не хочу. Б – хочу или согласен не ходить временно (месяц, пол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 xml:space="preserve">А – указание на отметки, хорошее поведение, прилежание, старательность, заинтересованность в новых знаниях и умениях;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 нет ответа или неадекватное объясн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 xml:space="preserve">А – нет;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 согласие, при этом может оговаривать посещение школы (иног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А – школа А,  Б – школа 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 xml:space="preserve">А – вопросы о школе (учишься ли в школе, когда пойдешь в школу, какие отметки, хочешь ли пойти в школу и п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А – выбор отметки, Б – выбор игрушки, шоколад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итерии (показатели) сформированности внутренней позиции школь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 xml:space="preserve">проявление особого интереса к новому, собственно школьному содержанию занятий, что проявляется  в предпочтении уроков «школьного» типа урокам «дошкольного» тип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вни сформированности внутренней позиции школьника на 7-м году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   отрицательное отношение к школе и поступлению в школ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 xml:space="preserve">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сочетание ориентации на социальные и собственно учебные аспекты школьной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 уровень – обязательно вопрос 1, 3, 5 - Б,  в целом преобладание ответов типа 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уровень -  обязательно 1, 3, 5  - А,     2, 6, - Б. В целом равенство или преобладание ответов 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уровень – 1, 3, 5, 8  – А; в ответах нет явного преобладания направленности на школьное содержание. Ответы А преоблада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уровень  – 1, 2, 3, 5, 6, 7, 8 – 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просник мотив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Цель: опросник предназначен для выявления мотивационных предпочтений в учебной деятельности.  Может быть использован в работе со школьниками 2-5 класс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цениваемые УУД:  действие смыслообразования, направленное на установление смысла учебной деятельности для учащего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а:  опрос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туация оценивания:  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широкие социальные мотивы;  6 - мотивация самоопределения в социальном аспекте;  7. прагматическая внешняя утилитарная мотивация; 8 – социальная мотивация – позиционный мотив; 9 – отрицательное отношение к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Ниже приведены высказывания, соответствующие каждой из перечисленных шк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тмет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быть отлични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хорошо закончить школ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получать хорошие отме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Социальная мотивация одобрения - Требования авторитетных ли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родители не руг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этого требуют уч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тобы сделать родителям приятно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Познавательная мотив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учиться интерес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на уроках я узнаю много нов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в школе я получаю ответы на интересующие меня воп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Учебная мотив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получить 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развивать ум и способ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тобы стать образованным человек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Социальная – широкие социальные мотив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в будущем приносить людям польз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хорошо учиться – долг каждого ученика перед обществ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учение самое важное и нужное дело в моей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Мотивация самоопределения в социальном аспек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продолжить образ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получить интересную професс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в будущем найти хорошую рабо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Прагматическая внешняя утилитарная мотив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в дальнейшем хорошо зарабаты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получить подарок за хорошую учеб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меня хвали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Социальная – позиционный моти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одноклассники уваж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у нас в школе хорошие учителя и я хочу, чтобы меня уваж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ому что не хочу быть в классе последн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Негативное отношение к учению и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не не хочется уч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 не люблю уч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не не нравится учиться</w:t>
      </w:r>
    </w:p>
    <w:p>
      <w:pPr>
        <w:pStyle w:val="Normal"/>
        <w:spacing w:before="0" w:after="0"/>
        <w:rPr/>
      </w:pPr>
      <w:r>
        <w:rPr>
          <w:rFonts w:cs="Times New Roman" w:ascii="Times New Roman" w:hAnsi="Times New Roman"/>
          <w:b/>
          <w:sz w:val="28"/>
          <w:szCs w:val="28"/>
        </w:rPr>
        <w:t xml:space="preserve">Инструкция: </w:t>
      </w:r>
      <w:r>
        <w:rPr>
          <w:rFonts w:cs="Times New Roman" w:ascii="Times New Roman" w:hAnsi="Times New Roman"/>
          <w:sz w:val="28"/>
          <w:szCs w:val="28"/>
        </w:rPr>
        <w:t xml:space="preserve">«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w:t>
        <w:tab/>
        <w:t>Я учусь, чтобы быть отлични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tab/>
        <w:t>Я учусь, чтобы родители не руг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w:t>
        <w:tab/>
        <w:t>Я учусь, потому что учиться интерес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w:t>
        <w:tab/>
        <w:t>Я учусь, чтобы получить 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w:t>
        <w:tab/>
        <w:t>Я учусь, чтобы в будущем приносить людям польз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w:t>
        <w:tab/>
        <w:t>Я учусь, чтобы потом продолжить образ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w:t>
        <w:tab/>
        <w:t>Я учусь, чтобы в дальнейшем хорошо зарабаты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w:t>
        <w:tab/>
        <w:t>Я учусь, чтобы одноклассники уваж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w:t>
        <w:tab/>
        <w:t>Я не хочу уч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tab/>
        <w:t>Я учусь, чтобы хорошо закончить школ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tab/>
        <w:t>Я учусь, потому что этого требуют уч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tab/>
        <w:t>Я учусь, потому что на уроках я узнаю много нов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tab/>
        <w:t>Я учусь, чтобы развивать ум и способ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tab/>
        <w:t>Я учусь, потому что хорошо учиться – долг каждого ученика перед обществ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tab/>
        <w:t>Я учусь, чтобы получить интересную професс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tab/>
        <w:t>Я учусь,  чтобы получить подарок за хорошую учеб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7.</w:t>
        <w:tab/>
        <w:t>Я учусь,  потому что у нас в школе хорошие учителя и я хочу, чтобы меня уваж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w:t>
        <w:tab/>
        <w:t>Я не люблю уч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9.</w:t>
        <w:tab/>
        <w:t>Я учусь, чтобы получать хорошие отме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w:t>
        <w:tab/>
        <w:t xml:space="preserve">Я учусь, чтобы сделать родителям приятно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tab/>
        <w:t>Я учусь, потому что в школе я получаю ответы на интересующие меня воп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2.</w:t>
        <w:tab/>
        <w:t xml:space="preserve">Я учусь, чтобы стать образованным человек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3.</w:t>
        <w:tab/>
        <w:t>Я учусь, потому что учение самое важное и нужное дело в моей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4.</w:t>
        <w:tab/>
        <w:t>Я учусь, чтобы в будущем найти хорошую рабо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5.</w:t>
        <w:tab/>
        <w:t>Я учусь, чтобы меня хвали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6.</w:t>
        <w:tab/>
        <w:t>Я учусь, потому что не хочу быть в классе последн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7.</w:t>
        <w:tab/>
        <w:t>Мне не нравится уч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итерии оцени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тегративные шка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ебно-познавательная – суммируются баллы по шкалам (3 познавательная +4 учеб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циальная   – суммируются баллы по шкалам (5 широкие социальные мотивы +6 перспектива самоопределения социального и профессиональ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нешняя мотивация – суммируются баллы по шкалам (1 отметка + 7 прагматичес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циальная – стремление к  одобрению – суммируются баллы по шкалам  (2 требования авторитетных лиц +8 позицион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гативное отношение к школе – 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вни: оценивается мотивационный профи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 – пик на шкале «негативное отношение к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 пики неадекватной мотивации (внешняя, социальная – одобр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ет явного преобладания шкал, выражены учебно-познавательная и социальная шка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 пики учебно-познавательной и социальной мотивации. Низкие показатели негативного отношения к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31:00Z</dcterms:created>
  <dc:creator>Психолог</dc:creator>
  <dc:description/>
  <cp:keywords/>
  <dc:language>en-US</dc:language>
  <cp:lastModifiedBy>Психолог</cp:lastModifiedBy>
  <cp:lastPrinted>2012-02-20T09:42:00Z</cp:lastPrinted>
  <dcterms:modified xsi:type="dcterms:W3CDTF">2012-11-14T11:30:00Z</dcterms:modified>
  <cp:revision>11</cp:revision>
  <dc:subject/>
  <dc:title/>
</cp:coreProperties>
</file>