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БОРИСОГЛЕБ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Творческий 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зготовление летнего сарафа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 Дынер Евг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еница 8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рисоглебка 2012 го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проекта: ИЗГОТОВЛЕНИЕ ЛЕТНЕГО САРАФАНА</w:t>
      </w:r>
    </w:p>
    <w:p>
      <w:pPr>
        <w:pStyle w:val="Normal"/>
        <w:rPr/>
      </w:pP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Дынер Инна Михайлов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полнила:</w:t>
      </w:r>
      <w:r>
        <w:rPr>
          <w:sz w:val="28"/>
          <w:szCs w:val="28"/>
        </w:rPr>
        <w:t xml:space="preserve"> ученица 8 класса Дынер Евг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и задачи:</w:t>
      </w:r>
      <w:r>
        <w:rPr>
          <w:sz w:val="28"/>
          <w:szCs w:val="28"/>
        </w:rPr>
        <w:t xml:space="preserve"> Изготовить летний сарафан, как часть своего гардероба; совершенствовать технику работы на швейной машине; развить творческое мышление; самостоятельную творческую деятельность; привить культуру труда; общение в трудовой деятельности и в жизни; знакомиться с элементами предпринимательства, учиться  умело вести домашнее хозяй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ы программы, необходимые при выполнении проекта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териаловедение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ологическая карта изготовления сарафана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ика безопасности при работе на швейной машин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выполнения проекта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роблем и потребностей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модели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материала изделия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чего места и соблюдение техники безопасности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оборудования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изделия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зготовления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и защита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проблемы и потребностей.</w:t>
      </w:r>
    </w:p>
    <w:p>
      <w:pPr>
        <w:pStyle w:val="Normal"/>
        <w:rPr/>
      </w:pPr>
      <w:r>
        <w:rPr>
          <w:sz w:val="28"/>
          <w:szCs w:val="28"/>
        </w:rPr>
        <w:t>Скоро наступит лето. Мне хотелось бы иметь такой сарафан, который бы не стеснял движения и при этом был легкий. Но в магазинах сейчас нелегко найти то, что нужно, да и цена сейчас на одежду не маленькая. Поэтому я решила сшить сарафан сама, такой, чтобы он подходил мне по цвету, размеру и ц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мод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вая модель платье с цельнокроеным рукавом, приталенное, средней длинны, ткань, используемая для данного изделия набивной ситец.</w:t>
      </w:r>
    </w:p>
    <w:p>
      <w:pPr>
        <w:pStyle w:val="Style16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23290" cy="1628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" r="-3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2.  Платье отрезное по линии бедер, приталенное, полочка декорирована пуговицами и петлями. Ткань хлопчатобумажная, оранжевого цвета в цветы среднего размер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0650" cy="17513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9" r="-4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      Сарафан на кокетке, с лямочками, ткань - лен, серо - сиреневого цвета в мелкий цветочек. 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8850" cy="13957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ехнологическая карт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89535</wp:posOffset>
                </wp:positionV>
                <wp:extent cx="19685" cy="314388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14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2pt;margin-top:7.05pt;width:1.55pt;height:24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315</wp:posOffset>
                </wp:positionH>
                <wp:positionV relativeFrom="paragraph">
                  <wp:posOffset>22860</wp:posOffset>
                </wp:positionV>
                <wp:extent cx="116268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3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5pt;margin-top:1.8pt;width:9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7365</wp:posOffset>
                </wp:positionH>
                <wp:positionV relativeFrom="paragraph">
                  <wp:posOffset>22860</wp:posOffset>
                </wp:positionV>
                <wp:extent cx="1270" cy="68643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1.8pt;width:0.1pt;height:5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990</wp:posOffset>
                </wp:positionH>
                <wp:positionV relativeFrom="paragraph">
                  <wp:posOffset>-1270</wp:posOffset>
                </wp:positionV>
                <wp:extent cx="266700" cy="90805"/>
                <wp:effectExtent l="0" t="190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.7pt;margin-top:-0.15pt;width:20.95pt;height:7.1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690</wp:posOffset>
                </wp:positionH>
                <wp:positionV relativeFrom="paragraph">
                  <wp:posOffset>22860</wp:posOffset>
                </wp:positionV>
                <wp:extent cx="1149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1.8pt;width:8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990</wp:posOffset>
                </wp:positionH>
                <wp:positionV relativeFrom="paragraph">
                  <wp:posOffset>22225</wp:posOffset>
                </wp:positionV>
                <wp:extent cx="266700" cy="333375"/>
                <wp:effectExtent l="635" t="127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.7pt;margin-top:1.75pt;width:20.95pt;height:26.2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4465</wp:posOffset>
                </wp:positionH>
                <wp:positionV relativeFrom="paragraph">
                  <wp:posOffset>-386715</wp:posOffset>
                </wp:positionV>
                <wp:extent cx="635" cy="13620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-30.4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4465</wp:posOffset>
                </wp:positionH>
                <wp:positionV relativeFrom="paragraph">
                  <wp:posOffset>494665</wp:posOffset>
                </wp:positionV>
                <wp:extent cx="342900" cy="266700"/>
                <wp:effectExtent l="5080" t="508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2.95pt;margin-top:38.95pt;width:26.95pt;height:20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90</wp:posOffset>
                </wp:positionH>
                <wp:positionV relativeFrom="paragraph">
                  <wp:posOffset>2799080</wp:posOffset>
                </wp:positionV>
                <wp:extent cx="1619250" cy="219075"/>
                <wp:effectExtent l="0" t="190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92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.7pt;margin-top:220.4pt;width:127.45pt;height:17.2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4465</wp:posOffset>
                </wp:positionH>
                <wp:positionV relativeFrom="paragraph">
                  <wp:posOffset>761365</wp:posOffset>
                </wp:positionV>
                <wp:extent cx="485775" cy="2038985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20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59.95pt;width:38.2pt;height:16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</wp:posOffset>
                </wp:positionH>
                <wp:positionV relativeFrom="paragraph">
                  <wp:posOffset>761365</wp:posOffset>
                </wp:positionV>
                <wp:extent cx="3048635" cy="1270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492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59.95pt;width:240pt;height:0.05pt;flip:x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940</wp:posOffset>
                </wp:positionH>
                <wp:positionV relativeFrom="paragraph">
                  <wp:posOffset>142240</wp:posOffset>
                </wp:positionV>
                <wp:extent cx="2991485" cy="1270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19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11.2pt;width:235.55pt;height:0.1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7660</wp:posOffset>
                </wp:positionH>
                <wp:positionV relativeFrom="paragraph">
                  <wp:posOffset>3828415</wp:posOffset>
                </wp:positionV>
                <wp:extent cx="219138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8pt;margin-top:301.45pt;width:17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кок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нижня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- готовая выкройка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1960</wp:posOffset>
                </wp:positionH>
                <wp:positionV relativeFrom="paragraph">
                  <wp:posOffset>267970</wp:posOffset>
                </wp:positionV>
                <wp:extent cx="2219960" cy="1270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04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8pt;margin-top:21.1pt;width:174.8pt;height:0.1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- отрезаем от готовой выкройки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1. Используем выкройку сорочки, с цельнокроеным рукавом изготовленную в 7 классе.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2. Моделируем выкройку сорочки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3. От точки основания горловины проводим линию параллельную линии талии.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4. От линии талии на полученную линию опускаем перпендикуляр.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5. На получившейся выкройке размещаем выточки глубинной 3см. высотой по размеру кокетки.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6. Вырезаем получившуюся кокетку. 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>
          <w:sz w:val="28"/>
          <w:szCs w:val="28"/>
        </w:rPr>
        <w:t>7. По полученным лекалам выполняем раскрой изделия, прибавляя по всем срезам припуски на швы.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>
          <w:sz w:val="28"/>
          <w:szCs w:val="28"/>
        </w:rPr>
        <w:t xml:space="preserve">8. Выкраиваем лямочки. Прямоугольники размером 10см. на 30см. - 2шт. 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Технология изготовлени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деталях кокетки, спинки и полочки выполняем выточки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Соединяем кокетку спинки и полочку по боковым швам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Обрабатываем верхний срез кокетки швом в подгибку с закрытым срезом. Длинной 3см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5:18:00Z</dcterms:created>
  <dc:creator>Виктория</dc:creator>
  <dc:description/>
  <cp:keywords/>
  <dc:language>en-US</dc:language>
  <cp:lastModifiedBy>Admin</cp:lastModifiedBy>
  <dcterms:modified xsi:type="dcterms:W3CDTF">2012-11-13T15:18:00Z</dcterms:modified>
  <cp:revision>2</cp:revision>
  <dc:subject/>
  <dc:title/>
</cp:coreProperties>
</file>