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ект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К нам в гости елочка пришла»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гатить экологический багаж знаний детей, через расширения представлений о деревьях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очнить знания детей о ели: отличительные особенности дерева, его внешний ви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ать знания о пользе дерева - ели для животных и человека: питание, место обитания, древеси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репить представление о строении дерева: ствол, ветви – лапы, корни, способе питания и размнож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вать экологические знания об охране еловых лес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бережное отношение к природе родного края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д проекта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ый, краткосрочный, группов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ники проект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 дети 2 младшей группы, родител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тация к проекту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блюдения показали, что дети недостаточно владеют экологическими представлениями о растительном мире родного края.  Затрудняются в определении названий деревьев, путаются в их внешнем виде и строении. Также нет знаний о том, как необходимо вести себя человеку в природе. Исходя из этого, необходимо пополнение знаний детей, расширение их кругозора и экологической пози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своение данной темы детьми построено на эмоциональном восприятии действительности. Путем практической деятельности, бесед, рассматриваний картин и фотографий. Также в проект привлечены родители воспитанников, которые оказали помощь в сборе практического материала, и оформлении выставки рисунков и поделок «елочка красавица»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90170</wp:posOffset>
                </wp:positionV>
                <wp:extent cx="6743065" cy="6700520"/>
                <wp:effectExtent l="0" t="5080" r="4699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6700680"/>
                          <a:chOff x="0" y="0"/>
                          <a:chExt cx="6743160" cy="6700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743160" cy="66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2061720" y="2305800"/>
                            <a:ext cx="655200" cy="521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9520" y="945360"/>
                            <a:ext cx="1674360" cy="167436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Занятие и беседы</w:t>
                              </w: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В гости к елочке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Как елочку сберечь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Подарки тетуш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ли»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38800" y="3536280"/>
                            <a:ext cx="816120" cy="186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960" y="3071520"/>
                            <a:ext cx="1674360" cy="167436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 Речевое развитие</w:t>
                              </w: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казывание детей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Зеленая красавица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46000" y="4104720"/>
                            <a:ext cx="363240" cy="753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4680" y="4775760"/>
                            <a:ext cx="1674360" cy="167436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 Изобразительная деятельность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Елочка нарядная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пплик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Новогодняя гостья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5720" y="4104000"/>
                            <a:ext cx="363240" cy="753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25200" y="4775040"/>
                            <a:ext cx="1674360" cy="167436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 Музыкальное развит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вогодние песни о ели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88600" y="3535560"/>
                            <a:ext cx="816120" cy="186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83480" y="3069720"/>
                            <a:ext cx="1674360" cy="167436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удожественное слов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ихи о ели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26600" y="2305800"/>
                            <a:ext cx="654120" cy="522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97840" y="945000"/>
                            <a:ext cx="1674360" cy="167436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 Итог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тавка поделок и рисунко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Елочка красавица»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71760" y="1675080"/>
                            <a:ext cx="0" cy="837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3680" y="0"/>
                            <a:ext cx="1674360" cy="167436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Игровая деятельность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.и. «Кто на елочке живе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.и. «Что есть у елочки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2512080"/>
                            <a:ext cx="1674360" cy="167436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хема реализ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а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7.1pt;width:530.95pt;height:527.6pt" coordorigin="-1080,142" coordsize="10619,10552">
                <v:rect id="shape_0" stroked="f" o:allowincell="f" style="position:absolute;left:-1080;top:143;width:10618;height:1055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2167,3773" to="3198,4593" ID="_s1045" stroked="t" o:allowincell="f" style="position:absolute;flip:xy">
                  <v:stroke color="gray" weight="2844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3;top:1630;width:2636;height:2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Занятие и беседы</w:t>
                        </w:r>
                        <w:r>
                          <w:rPr>
                            <w:kern w:val="2"/>
                            <w:sz w:val="3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В гости к елочке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Как елочку сберечь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Подарки тетуш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ли»</w:t>
                        </w:r>
                      </w:p>
                    </w:txbxContent>
                  </v:textbox>
                  <v:imagedata r:id="rId10" o:detectmouseclick="t"/>
                  <v:stroke color="black" weight="9360" joinstyle="miter" endcap="flat"/>
                  <v:shadow on="t" obscured="f" color="#333399"/>
                  <w10:wrap type="square"/>
                </v:shape>
                <v:line id="shape_0" from="1658,5711" to="2942,6004" ID="_s1043" stroked="t" o:allowincell="f" style="position:absolute;flip:x">
                  <v:stroke color="gray" weight="28440" joinstyle="miter" endcap="flat"/>
                  <v:fill o:detectmouseclick="t" on="false"/>
                  <w10:wrap type="square"/>
                </v:line>
                <v:shape id="shape_0" stroked="t" o:allowincell="f" style="position:absolute;left:-946;top:4979;width:2636;height:2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 Речевое развитие</w:t>
                        </w:r>
                        <w:r>
                          <w:rPr>
                            <w:kern w:val="2"/>
                            <w:sz w:val="3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казывание детей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Зеленая красавица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1" o:detectmouseclick="t"/>
                  <v:stroke color="black" weight="9360" joinstyle="miter" endcap="flat"/>
                  <v:shadow on="t" obscured="f" color="#333399"/>
                  <w10:wrap type="square"/>
                </v:shape>
                <v:line id="shape_0" from="3087,6606" to="3658,7792" ID="_s1041" stroked="t" o:allowincell="f" style="position:absolute;flip:x">
                  <v:stroke color="gray" weight="28440" joinstyle="miter" endcap="flat"/>
                  <v:fill o:detectmouseclick="t" on="false"/>
                  <w10:wrap type="square"/>
                </v:line>
                <v:shape id="shape_0" stroked="t" o:allowincell="f" style="position:absolute;left:1195;top:7663;width:2636;height:2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 Изобразительная деятельность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Елочка нарядная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ппликац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Новогодняя гостья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imagedata r:id="rId12" o:detectmouseclick="t"/>
                  <v:stroke color="black" weight="9360" joinstyle="miter" endcap="flat"/>
                  <v:shadow on="t" obscured="f" color="#333399"/>
                  <w10:wrap type="square"/>
                </v:shape>
                <v:line id="shape_0" from="4803,6605" to="5374,7791" ID="_s1039" stroked="t" o:allowincell="f" style="position:absolute">
                  <v:stroke color="gray" weight="28440" joinstyle="miter" endcap="flat"/>
                  <v:fill o:detectmouseclick="t" on="false"/>
                  <w10:wrap type="square"/>
                </v:line>
                <v:shape id="shape_0" stroked="t" o:allowincell="f" style="position:absolute;left:4629;top:7661;width:2636;height:2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 Музыкальное развит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вогодние песни о ели.</w:t>
                        </w:r>
                      </w:p>
                    </w:txbxContent>
                  </v:textbox>
                  <v:imagedata r:id="rId13" o:detectmouseclick="t"/>
                  <v:stroke color="black" weight="9360" joinstyle="miter" endcap="flat"/>
                  <v:shadow on="t" obscured="f" color="#333399"/>
                  <w10:wrap type="square"/>
                </v:shape>
                <v:line id="shape_0" from="5516,5710" to="6800,6002" ID="_s1037" stroked="t" o:allowincell="f" style="position:absolute">
                  <v:stroke color="gray" weight="28440" joinstyle="miter" endcap="flat"/>
                  <v:fill o:detectmouseclick="t" on="false"/>
                  <w10:wrap type="square"/>
                </v:line>
                <v:shape id="shape_0" stroked="t" o:allowincell="f" style="position:absolute;left:6768;top:4976;width:2636;height:2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удожественное слово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ихи о ели.</w:t>
                        </w:r>
                      </w:p>
                    </w:txbxContent>
                  </v:textbox>
                  <v:imagedata r:id="rId14" o:detectmouseclick="t"/>
                  <v:stroke color="black" weight="9360" joinstyle="miter" endcap="flat"/>
                  <v:shadow on="t" obscured="f" color="#333399"/>
                  <w10:wrap type="square"/>
                </v:shape>
                <v:line id="shape_0" from="5261,3773" to="6290,4594" ID="_s1035" stroked="t" o:allowincell="f" style="position:absolute;flip:y">
                  <v:stroke color="gray" weight="28440" joinstyle="miter" endcap="flat"/>
                  <v:fill o:detectmouseclick="t" on="false"/>
                  <w10:wrap type="square"/>
                </v:line>
                <v:shape id="shape_0" stroked="t" o:allowincell="f" style="position:absolute;left:6003;top:1630;width:2636;height:2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 Итог</w:t>
                        </w:r>
                        <w:r>
                          <w:rPr>
                            <w:kern w:val="2"/>
                            <w:sz w:val="3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тавка поделок и рисунков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Елочка красавица»</w:t>
                        </w:r>
                      </w:p>
                    </w:txbxContent>
                  </v:textbox>
                  <v:imagedata r:id="rId15" o:detectmouseclick="t"/>
                  <v:stroke color="black" weight="9360" joinstyle="miter" endcap="flat"/>
                  <v:shadow on="t" obscured="f" color="#333399"/>
                  <w10:wrap type="square"/>
                </v:shape>
                <v:line id="shape_0" from="4230,2780" to="4230,4097" ID="_s1033" stroked="t" o:allowincell="f" style="position:absolute;flip:y">
                  <v:stroke color="gray" weight="28440" joinstyle="miter" endcap="flat"/>
                  <v:fill o:detectmouseclick="t" on="false"/>
                  <w10:wrap type="square"/>
                </v:line>
                <v:shape id="shape_0" stroked="t" o:allowincell="f" style="position:absolute;left:2910;top:142;width:2636;height:2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Игровая деятельность: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.и. «Кто на елочке живе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.и. «Что есть у елочки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6" o:detectmouseclick="t"/>
                  <v:stroke color="black" weight="9360" joinstyle="miter" endcap="flat"/>
                  <v:shadow on="t" obscured="f" color="#333399"/>
                  <w10:wrap type="square"/>
                </v:shape>
                <v:shape id="shape_0" stroked="t" o:allowincell="f" style="position:absolute;left:2910;top:4098;width:2636;height:2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хема реализ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а</w:t>
                        </w:r>
                      </w:p>
                    </w:txbxContent>
                  </v:textbox>
                  <v:imagedata r:id="rId17" o:detectmouseclick="t"/>
                  <v:stroke color="black" weight="9360" joinstyle="miter" endcap="flat"/>
                  <v:shadow on="t" obscured="f" color="#99cc00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Этапы 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3409"/>
        <w:gridCol w:w="3534"/>
      </w:tblGrid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детей и родителей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педагога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готовительный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ют фотографии, иллюстрации еловых лес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раскрашивают елочку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ихов о е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выставки работ по изодеятельности.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Формулирование проблемы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ют и личностно воспринимают пробле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ют задачи проек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ует проблем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живется елочке в лесу.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постановка цели</w:t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оем тайну зеленой красавицы.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Практическая деятельность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изобразительных материал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а выполнения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зобразительных материал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Оказывает практическую помощь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по необходимост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подгрупповую работу.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Оформление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ют выставку работ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гает в оформлении выставки.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резентация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подгрупповую работу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ет участие в защите проек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истемная «паутинка» по проекту </w:t>
      </w:r>
    </w:p>
    <w:p>
      <w:pPr>
        <w:pStyle w:val="Normal"/>
        <w:ind w:firstLine="720"/>
        <w:jc w:val="center"/>
        <w:rPr/>
      </w:pPr>
      <w:r>
        <w:rPr>
          <w:b/>
          <w:sz w:val="36"/>
          <w:szCs w:val="36"/>
        </w:rPr>
        <w:t>«К нам в гости елочка пришла»</w:t>
      </w:r>
    </w:p>
    <w:p>
      <w:pPr>
        <w:pStyle w:val="Normal"/>
        <w:ind w:left="-360" w:firstLine="900"/>
        <w:rPr/>
      </w:pPr>
      <w:r>
        <w:rPr>
          <w:sz w:val="28"/>
          <w:szCs w:val="28"/>
        </w:rPr>
        <w:t>Занятия по рисованию «Новогодняя гостья»</w:t>
      </w:r>
    </w:p>
    <w:p>
      <w:pPr>
        <w:pStyle w:val="Normal"/>
        <w:ind w:left="-360" w:firstLine="900"/>
        <w:rPr>
          <w:sz w:val="28"/>
          <w:szCs w:val="28"/>
        </w:rPr>
      </w:pPr>
      <w:r>
        <w:rPr>
          <w:sz w:val="28"/>
          <w:szCs w:val="28"/>
        </w:rPr>
        <w:t>Программное содержание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left="-360" w:firstLine="900"/>
        <w:rPr>
          <w:sz w:val="28"/>
          <w:szCs w:val="28"/>
        </w:rPr>
      </w:pPr>
      <w:r>
        <w:rPr>
          <w:sz w:val="28"/>
          <w:szCs w:val="28"/>
        </w:rPr>
        <w:t>Учить детей изображать дерево – ель. Упражнять в рисовании прямых и косых линий. Тренироваться в умении рисовать акварельными красками, определять нужный цвет. Продолжать формировать навыки нетрадиционного рисования – ватными палочками.</w:t>
      </w:r>
    </w:p>
    <w:p>
      <w:pPr>
        <w:pStyle w:val="Normal"/>
        <w:ind w:left="-360" w:firstLine="900"/>
        <w:rPr>
          <w:sz w:val="28"/>
          <w:szCs w:val="28"/>
        </w:rPr>
      </w:pPr>
      <w:r>
        <w:rPr>
          <w:sz w:val="28"/>
          <w:szCs w:val="28"/>
        </w:rPr>
        <w:t xml:space="preserve">Воспитывать аккуратность при работе с красками и кисточкой.  </w:t>
      </w:r>
    </w:p>
    <w:p>
      <w:pPr>
        <w:pStyle w:val="Normal"/>
        <w:ind w:left="-36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Беседа «Как елочку сберечь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ограммное содержани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ать знание детям о правилах поведение в лесу с деревьями (не ломать ветви, не портить кору и корни дерева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асширять экологические представления об охране лес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оспитывать любовь к родной природе.</w:t>
      </w:r>
    </w:p>
    <w:p>
      <w:pPr>
        <w:pStyle w:val="Normal"/>
        <w:numPr>
          <w:ilvl w:val="0"/>
          <w:numId w:val="2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Беседа «Подарки тетушки ели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ограммное содержание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ать знание детям о значении дерева – ели для человека (древесина, бумага, строительный материал, дрова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асширить представления о пользе ели для жизни животных и птиц (место обитания, питание, укрытие от хищников).</w:t>
      </w:r>
    </w:p>
    <w:p>
      <w:pPr>
        <w:pStyle w:val="Normal"/>
        <w:ind w:firstLine="720"/>
        <w:rPr/>
      </w:pPr>
      <w:r>
        <w:rPr>
          <w:sz w:val="28"/>
          <w:szCs w:val="28"/>
        </w:rPr>
        <w:t>Дидактические игры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«Кто на елочке живет»</w:t>
      </w:r>
    </w:p>
    <w:p>
      <w:pPr>
        <w:pStyle w:val="Normal"/>
        <w:ind w:firstLine="720"/>
        <w:rPr/>
      </w:pPr>
      <w:r>
        <w:rPr>
          <w:sz w:val="28"/>
          <w:szCs w:val="28"/>
        </w:rPr>
        <w:t>Цель: Закрепить знания о животных и птицах Сибири.</w:t>
      </w:r>
    </w:p>
    <w:p>
      <w:pPr>
        <w:pStyle w:val="Normal"/>
        <w:numPr>
          <w:ilvl w:val="0"/>
          <w:numId w:val="1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«Что есть у елочки»</w:t>
      </w:r>
    </w:p>
    <w:p>
      <w:pPr>
        <w:pStyle w:val="Normal"/>
        <w:ind w:firstLine="720"/>
        <w:rPr/>
      </w:pPr>
      <w:r>
        <w:rPr>
          <w:sz w:val="28"/>
          <w:szCs w:val="28"/>
        </w:rPr>
        <w:t>Цель: Закрепить знания о строении дерева ( ствол, ветви, корни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 комбинированного типа №14 «Колобок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720"/>
        <w:jc w:val="center"/>
        <w:rPr/>
      </w:pPr>
      <w:r>
        <w:rPr>
          <w:b/>
          <w:sz w:val="72"/>
          <w:szCs w:val="72"/>
        </w:rPr>
        <w:t>Проект</w:t>
      </w:r>
      <w:r>
        <w:rPr>
          <w:sz w:val="72"/>
          <w:szCs w:val="72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К нам в гости елочка пришла»</w:t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 младшая группа «Радуга»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 проекта: Осетрова Н.Р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1 катег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сть-Илим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010 г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14:47:00Z</dcterms:created>
  <dc:creator>COMP</dc:creator>
  <dc:description/>
  <cp:keywords/>
  <dc:language>en-US</dc:language>
  <cp:lastModifiedBy>COMP</cp:lastModifiedBy>
  <dcterms:modified xsi:type="dcterms:W3CDTF">2010-01-23T17:09:00Z</dcterms:modified>
  <cp:revision>1</cp:revision>
  <dc:subject/>
  <dc:title>Паспорт проекта:</dc:title>
</cp:coreProperties>
</file>