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Академический вокал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Открытый урок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0"/>
          <w:szCs w:val="40"/>
        </w:rPr>
        <w:t>Тема</w:t>
      </w:r>
      <w:r>
        <w:rPr>
          <w:sz w:val="48"/>
          <w:szCs w:val="48"/>
        </w:rPr>
        <w:t xml:space="preserve">:  </w:t>
      </w:r>
      <w:r>
        <w:rPr>
          <w:b/>
          <w:sz w:val="48"/>
          <w:szCs w:val="48"/>
        </w:rPr>
        <w:t>«Работа над  певческим аппарато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>Цель урока</w:t>
      </w:r>
      <w:r>
        <w:rPr>
          <w:sz w:val="32"/>
          <w:szCs w:val="32"/>
        </w:rPr>
        <w:t xml:space="preserve"> – </w:t>
      </w:r>
      <w:r>
        <w:rPr>
          <w:sz w:val="28"/>
          <w:szCs w:val="28"/>
        </w:rPr>
        <w:t>освоение упражнений для постановки голо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дачи: </w:t>
      </w:r>
    </w:p>
    <w:p>
      <w:pPr>
        <w:pStyle w:val="Normal"/>
        <w:shd w:fill="FFFFFF" w:val="clear"/>
        <w:ind w:left="238" w:firstLine="4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shd w:fill="FFFFFF" w:val="clear"/>
        <w:ind w:left="238" w:firstLine="4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иобретение и расширение знаний (основы физиологии речевого, опорно-двигательного и дыхательного аппарата); </w:t>
      </w:r>
    </w:p>
    <w:p>
      <w:pPr>
        <w:pStyle w:val="Normal"/>
        <w:widowControl w:val="false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Академическая постановка голоса;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40"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у детей вокальных навыков (правильное и естественное звукоизвлечение, певческое дыхание, верная артикуляция, четкая дикция, мягкая атака звука, чистая интонация и т.д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0"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способствовать повышению музыкально – эстетического уровня воспитан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тная литература, учебник вокализов, роя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едагог </w:t>
      </w:r>
      <w:r>
        <w:rPr>
          <w:sz w:val="28"/>
          <w:szCs w:val="28"/>
        </w:rPr>
        <w:t>МАУДОД «Детская школа искусств» г. Старая Русса</w:t>
      </w: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видыш Наталья Михайл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еники: 7 класс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оличество учащихся: 1 челов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Ход занятия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самых первых уроков необходимо научиться правильно стоять во время пения. Опора должна быть в пятках, спина прямая, плечи расправлены. Голова мягко, непринужденно покоиться на плеч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скрепощения корпуса делаем следующее упражнение: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 выполняет упражнен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оя на двух ногах, руки на поясе, делаем круговые движения  плечами вперед и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шо установленный корпус производит благоприятное эстетическое впечатление, а также способствует правильному дыханию. Выполним упражнения на дыхани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 выполняет упражн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Руки на поясе, делаем быстрый вдох в «живот» через рот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Стоя на двух ногах, одна рука на груди, делаем медленный вдох носом (грудь при этом должна расширяться как жабры у рыбки), выдох через рот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стоя на двух ногах, одна рука на груди, другая на животе, делаем медленный вдох носом (отправляя воздух и в грудь, и в живот), в последнюю секунду вдоха подхватываем воздух коротко через рот и задерживаем дыхание на 10-12 сек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яя дыхательные упражнения, следим, чтобы плечи не поднимались.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вое  </w:t>
      </w:r>
      <w:r>
        <w:rPr>
          <w:b/>
          <w:sz w:val="28"/>
          <w:szCs w:val="28"/>
        </w:rPr>
        <w:t>упражнение  «МА-МЭ-МИ-МО-МУ</w:t>
      </w:r>
      <w:r>
        <w:rPr>
          <w:sz w:val="28"/>
          <w:szCs w:val="28"/>
        </w:rPr>
        <w:t>» поется на одном звуке. Перед пением берется спокойный вдох носом, во время пения губы рисуют букву  «О», гортань распахивается как при зе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7755" cy="104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 выполняет упражнен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амое нужное упражнение для всех голосов - пение гаммы. Она выравнивает голоса, делает их гибкими, благородными, исправляет все недостатки и  «переломы». Вокалист должен петь гаммы ежеднев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 поет </w:t>
      </w:r>
      <w:r>
        <w:rPr>
          <w:b/>
          <w:sz w:val="28"/>
          <w:szCs w:val="28"/>
        </w:rPr>
        <w:t>гамму с опеванием на слоги  «Ми-и-и-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69075" cy="157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торое  </w:t>
      </w:r>
      <w:r>
        <w:rPr>
          <w:b/>
          <w:sz w:val="28"/>
          <w:szCs w:val="28"/>
        </w:rPr>
        <w:t>упражнение</w:t>
      </w:r>
      <w:r>
        <w:rPr>
          <w:sz w:val="28"/>
          <w:szCs w:val="28"/>
        </w:rPr>
        <w:t xml:space="preserve"> поется на гласную  «Я» </w:t>
      </w:r>
      <w:r>
        <w:rPr>
          <w:b/>
          <w:sz w:val="28"/>
          <w:szCs w:val="28"/>
        </w:rPr>
        <w:t>по мажорному трезвучию вверх и вниз</w:t>
      </w:r>
      <w:r>
        <w:rPr>
          <w:sz w:val="28"/>
          <w:szCs w:val="28"/>
        </w:rPr>
        <w:t>. Поем в  «живот», заставляя работать мышцы брюшной полости. Это упражнение помогает голосу найти опор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47485" cy="1053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748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 поет упражнение, держа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е упражнение тоже на мышцы брюшной пол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 поет </w:t>
      </w:r>
      <w:r>
        <w:rPr>
          <w:b/>
          <w:sz w:val="28"/>
          <w:szCs w:val="28"/>
        </w:rPr>
        <w:t>гамму на гласную  «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гласная заставляет работать лицевые мышцы, которые в свою очередь положительно влияют на звучание голоса (звук становится собранным и острым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7755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Четвертое </w:t>
      </w:r>
      <w:r>
        <w:rPr>
          <w:b/>
          <w:sz w:val="28"/>
          <w:szCs w:val="28"/>
        </w:rPr>
        <w:t>упражнение на гласную «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д пением берем медленный вдох через рот, губы вытягиваются в трубочку. Поем и голосом  « надуваем шари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0135" cy="1053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 выполняет упражнение и следит, чтобы воздух выходил через р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ятое  упражнение на развитие артикуляционного аппарата, а именно губ. Их активность очень важна в дикции. Все слова во время пения произносятся « на губах», наружу, а не за щеками и нос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 выполняет </w:t>
      </w:r>
      <w:r>
        <w:rPr>
          <w:b/>
          <w:sz w:val="28"/>
          <w:szCs w:val="28"/>
        </w:rPr>
        <w:t>упражнение на слоги  «БА-БЭ-БИ-БО-БУ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838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естое упражнение на активизацию кончика языка.</w:t>
      </w:r>
    </w:p>
    <w:p>
      <w:pPr>
        <w:pStyle w:val="Normal"/>
        <w:rPr/>
      </w:pPr>
      <w:r>
        <w:rPr>
          <w:b/>
          <w:sz w:val="28"/>
          <w:szCs w:val="28"/>
        </w:rPr>
        <w:t>Выполним упражнение  «качели</w:t>
      </w:r>
      <w:r>
        <w:rPr>
          <w:sz w:val="28"/>
          <w:szCs w:val="28"/>
        </w:rPr>
        <w:t xml:space="preserve">». Рот закрыт, челюсти расслаблены, кончиком языка толкаем нижнюю челюсть, затем отталкиваемся от верхней челюсти. После поем </w:t>
      </w:r>
      <w:r>
        <w:rPr>
          <w:b/>
          <w:sz w:val="28"/>
          <w:szCs w:val="28"/>
        </w:rPr>
        <w:t>упражнение на слоги  «ЛЕ-ЛИ-Л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92825" cy="1087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 выполняет упражнения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дьмым упражнением поем </w:t>
      </w:r>
      <w:r>
        <w:rPr>
          <w:b/>
          <w:sz w:val="28"/>
          <w:szCs w:val="28"/>
        </w:rPr>
        <w:t>гамму на  «А» вверх и вниз на одном дыхании</w:t>
      </w:r>
      <w:r>
        <w:rPr>
          <w:sz w:val="28"/>
          <w:szCs w:val="28"/>
        </w:rPr>
        <w:t>. Перед пением берем медленный вдох носом, в последнюю секунду  подхватываем воздух ртом, секундная задержка дыхания и начинаем петь. Во время пения распахиваем гортань на зевке, губы рисуют букву  «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 выполняет упражнение и следит за правильной работой всех органов певческого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ключение урока исполняетс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Велинская Вокали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Ц.Кюи сл. Пушкина «Туч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Петров «Песня о материнской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 исполняет вокальные номера, закрепляя пройденный на уроке матери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39:00Z</dcterms:created>
  <dc:creator>Computer</dc:creator>
  <dc:description/>
  <dc:language>en-US</dc:language>
  <cp:lastModifiedBy>Computer</cp:lastModifiedBy>
  <cp:lastPrinted>2012-05-16T20:46:00Z</cp:lastPrinted>
  <dcterms:modified xsi:type="dcterms:W3CDTF">2012-05-16T16:47:00Z</dcterms:modified>
  <cp:revision>5</cp:revision>
  <dc:subject/>
  <dc:title>Академический вокал</dc:title>
</cp:coreProperties>
</file>