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ВОСПИТАТЕЛЯ ДЕТСКОГО ДОМА-ШКОЛЫ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С ОВЗ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ибанова Е.В., 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БОУ Непецинского детского дома-школы 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«Мы исключили эту часть людей из общества,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и надо вернуть их назад, в общество, потому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что они могут нас чему-то научить»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Жан Вань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бенок с особенностями развития – прежде всего Ребенок. Дети с особыми возможностями здоровья (ОВЗ), как все остальные дети, а, может быть, даже и более, нуждаются в том, чтобы окружающая их среда была здоровой, доброжелательной, стабильной. Что едва ли может быть достигнуто в коллективе, в котором собраны в основном дети, имеющие также физические, интеллектуальные или эмоционально-волевые пробл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ребенка, испытывающего те или иные трудности, социальная адаптация, или, иначе, овладение навыками адекватного функционирования в обществе, невозможна в искусственно созданной среде, сильно отличающейся от обычной. На самом деле внутри рамок специальных заведений у ребенка просто нет возможности приспособиться к обычной жизни. Он выходит в мир абсолютно неподготовленным, а его особенности, вместе с нежеланием общества принять их, еще усугубляют ситуацию. Ведь учится он порой гораздо медленнее, с большим трудом приспосабливается к изменившейся ситуации, но зато очень остро чувствует недоброжелательность и настороженность окружающих, болезненно на это реагируе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кружающих, то есть нас с вами, при этом можно понять. В нашем детстве почти не было таких детей - они были спрятаны все там же, за сплошными стенами «лесных» школ, интернатов. Мы видим их отличие от нас, их особенности, и думаем, что и общаться с ними надо иначе, а вот как - не знаем. Нам неудобно признаваться в своей необразованности, а уж перед «инвалидом», «неполноценными» - и подавно, гораздо проще заклеймить - «таким нет места в обществе». Думаем, что не надо объяснять, что прямым продолжением такой логики и практики становится дискриминация целого социального слоя, причем - одного из самых уязвимых и беспомощных, а именно особенных детей и особенных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тоящее время начала разрабатываться замечательная идея инклюзивного образования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Инклюзивное</w:t>
      </w:r>
      <w:r>
        <w:rPr>
          <w:rFonts w:cs="Times New Roman" w:ascii="Times New Roman" w:hAnsi="Times New Roman"/>
          <w:sz w:val="28"/>
          <w:szCs w:val="28"/>
        </w:rPr>
        <w:t xml:space="preserve"> –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include</w:t>
      </w:r>
      <w:r>
        <w:rPr>
          <w:rFonts w:cs="Times New Roman" w:ascii="Times New Roman" w:hAnsi="Times New Roman"/>
          <w:sz w:val="28"/>
          <w:szCs w:val="28"/>
        </w:rPr>
        <w:t xml:space="preserve"> – заключаю, включаю, от фран. </w:t>
      </w:r>
      <w:r>
        <w:rPr>
          <w:rFonts w:cs="Times New Roman" w:ascii="Times New Roman" w:hAnsi="Times New Roman"/>
          <w:sz w:val="28"/>
          <w:szCs w:val="28"/>
          <w:lang w:val="en-US"/>
        </w:rPr>
        <w:t>inclusive</w:t>
      </w:r>
      <w:r>
        <w:rPr>
          <w:rFonts w:cs="Times New Roman" w:ascii="Times New Roman" w:hAnsi="Times New Roman"/>
          <w:sz w:val="28"/>
          <w:szCs w:val="28"/>
        </w:rPr>
        <w:t xml:space="preserve"> –включающий в себя) или включённое образование - термин, используемый для описания процесса обучения детей с особыми потребностями в общеобразовательных школах. В основу инклюзивного образования положена идеология, которая исключает любую дискриминацию детей, которая обеспечивает равное отношение ко всем людям, но создает специальные условия для детей, имеющих особые образовательные потребности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с особыми потребностями в ОУ позволяет здоровым детям развивать толерантность и ответственность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идея</w:t>
      </w:r>
      <w:r>
        <w:rPr>
          <w:rFonts w:cs="Times New Roman" w:ascii="Times New Roman" w:hAnsi="Times New Roman"/>
          <w:i/>
          <w:sz w:val="28"/>
          <w:szCs w:val="28"/>
        </w:rPr>
        <w:t xml:space="preserve"> инклюзив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: все дети должны быть с самого начала включены в образовательную и социальную жизнь школы; задача инклюзивной школы – построить систему, которая удовлетворяет потребности каждого; в инклюзивных школах все дети, а не только с инвалидностью, обеспечиваются поддержкой, которая позволяет им добиваться успехов, ощущать безопасность, ценность совместного пребывания в коллективе. Инклюзивные школы нацелены во многом на иные образовательные достижения, чем те, что чаще всего признаются обычным образованием. </w:t>
      </w:r>
      <w:r>
        <w:rPr>
          <w:rFonts w:cs="Times New Roman" w:ascii="Times New Roman" w:hAnsi="Times New Roman"/>
          <w:i/>
          <w:sz w:val="28"/>
          <w:szCs w:val="28"/>
        </w:rPr>
        <w:t>Цель такой школы</w:t>
      </w:r>
      <w:r>
        <w:rPr>
          <w:rFonts w:cs="Times New Roman" w:ascii="Times New Roman" w:hAnsi="Times New Roman"/>
          <w:sz w:val="28"/>
          <w:szCs w:val="28"/>
        </w:rPr>
        <w:t xml:space="preserve"> – дать всем учащимся возможность наиболее полноценной социальной жизни, наиболее активного участия в коллективе, местном сообществе, тем самым обеспечить наиболее полное взаимодействие, помощь друг другу как членам сообщества.</w:t>
      </w:r>
    </w:p>
    <w:p>
      <w:pPr>
        <w:pStyle w:val="Style15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ипы инклюзивного образования:</w:t>
      </w:r>
    </w:p>
    <w:p>
      <w:pPr>
        <w:pStyle w:val="Style15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еников с инвалидностью как любых других детей в классе;</w:t>
      </w:r>
    </w:p>
    <w:p>
      <w:pPr>
        <w:pStyle w:val="Style15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 их в одинаковые виды деятельности, хотя ставить разные задачи;</w:t>
      </w:r>
    </w:p>
    <w:p>
      <w:pPr>
        <w:pStyle w:val="Style15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учеников в коллективные формы обучения и групповое решение задач;</w:t>
      </w:r>
    </w:p>
    <w:p>
      <w:pPr>
        <w:pStyle w:val="Style15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 другие стратегии коллективного участия – игры, совместные проекты, лабораторные, полевые исследования и т. д.</w:t>
      </w:r>
    </w:p>
    <w:p>
      <w:pPr>
        <w:pStyle w:val="Style15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детям с ограниченными возможностями здоровья относят:</w:t>
      </w:r>
    </w:p>
    <w:p>
      <w:pPr>
        <w:pStyle w:val="Style15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– инвалидов;</w:t>
      </w:r>
    </w:p>
    <w:p>
      <w:pPr>
        <w:pStyle w:val="Style15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диагнозом умственной отсталости;</w:t>
      </w:r>
    </w:p>
    <w:p>
      <w:pPr>
        <w:pStyle w:val="Style15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нарушением слуха, зрения, недоразвитостью речи;</w:t>
      </w:r>
    </w:p>
    <w:p>
      <w:pPr>
        <w:pStyle w:val="Style15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аутизмом;</w:t>
      </w:r>
    </w:p>
    <w:p>
      <w:pPr>
        <w:pStyle w:val="Style15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комбинированными нарушениями в разви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осударственном стандарте образования предусмотрена программа коррекционной работы, которая должна быть направлена на обеспечение недостатков в физическом и психическом развитии и оказание детям помощи в освоении основной образовательной программы.</w:t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sz w:val="28"/>
          <w:szCs w:val="28"/>
          <w:lang w:eastAsia="ru-RU"/>
        </w:rPr>
        <w:t xml:space="preserve">Для каждого ученика нужно ежедневно создавать ситуацию успеха, отмечать каждое достижение, опираясь на его индивидуальный уровень развития. Полученные знания помогают ребенку чувствовать себя уверенным и сильным. А значит быть счастливым. </w:t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b/>
          <w:sz w:val="28"/>
          <w:szCs w:val="28"/>
          <w:lang w:eastAsia="ru-RU"/>
        </w:rPr>
        <w:t>Задача:</w:t>
      </w:r>
      <w:r>
        <w:rPr>
          <w:sz w:val="28"/>
          <w:szCs w:val="28"/>
          <w:lang w:eastAsia="ru-RU"/>
        </w:rPr>
        <w:t xml:space="preserve"> добиваться, чтобы каждый ребенок получал 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>Обратимся к опыту практической работы в детском доме-школе. В нашей группе воспитывается 2 ребенка с ОВЗ, диагноз – ЗПР. Проблем в воспитании таких детей возникает много: проблемы адаптации  с момента прибытия воспитанниц в группу; особенности познавательной сферы; трудности, связанные с физиологическими особенностями (речевые нарушения, нарушения опорно-двигательного аппарата). Кроме того, все перечисленные проблемы усугублялись сиротством, наличием психологических травм, связанных с неудачным опытом  устройства в приемную семью. В результате – перед нами портрет ребенка, «перегруженного» психологическими нарушениями в развит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акой, казалось бы, непростой ситуации воспитателю необходимо было в кратчайшие сроки определиться с проблемами, принять непростое решение по выбору приоритетов в социально-педагогической работе с этими детьми. Первое, что необходимо было сделать, это провести качественную комплексную диагностику де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Диагностика включала 3 основных направления: анализ социальной ситуации ребенка и определение его статуса (совместно с социальным педагогом); консультация с медицинскими работниками с целью выявления состояния физического и психического здоровья ребенка, а также наличия противопоказаний в работе с ним; оценить уровень социальной адаптации ребенка, составить психологический портрет ребенка, прогнозировать перспективы его дальнейшего развития (совместно с психологом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м образом, работа с ребенком с ОВЗ практически с самого начала потребовала тесного сотрудничества воспитателя с другими специалистами: с социальным педагогом, медработниками, педагогом-психологом, учителем-логопедом, учителем начальных клас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основу в нашей работе были взяты следующие критерии и показате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i/>
          <w:sz w:val="28"/>
          <w:szCs w:val="28"/>
          <w:lang w:eastAsia="ru-RU"/>
        </w:rPr>
        <w:t>Уровень развития познавательных способностей</w:t>
      </w:r>
      <w:r>
        <w:rPr>
          <w:sz w:val="28"/>
          <w:szCs w:val="28"/>
          <w:lang w:eastAsia="ru-RU"/>
        </w:rPr>
        <w:t xml:space="preserve"> ребенка, который  был определен при помощи специальных методик, разработанных центром «Адалин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Навыки самообслуживания, труда и гигиены</w:t>
      </w:r>
      <w:r>
        <w:rPr>
          <w:sz w:val="28"/>
          <w:szCs w:val="28"/>
          <w:lang w:eastAsia="ru-RU"/>
        </w:rPr>
        <w:t xml:space="preserve"> – здесь мы использовали разработанные нами оценочные кар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i/>
          <w:sz w:val="28"/>
          <w:szCs w:val="28"/>
          <w:lang w:eastAsia="ru-RU"/>
        </w:rPr>
        <w:t>Уровень воспитанности</w:t>
      </w:r>
      <w:r>
        <w:rPr>
          <w:sz w:val="28"/>
          <w:szCs w:val="28"/>
          <w:lang w:eastAsia="ru-RU"/>
        </w:rPr>
        <w:t xml:space="preserve">, </w:t>
      </w:r>
      <w:r>
        <w:rPr>
          <w:i/>
          <w:sz w:val="28"/>
          <w:szCs w:val="28"/>
          <w:lang w:eastAsia="ru-RU"/>
        </w:rPr>
        <w:t xml:space="preserve">коммуникативных навыков – </w:t>
      </w:r>
      <w:r>
        <w:rPr>
          <w:sz w:val="28"/>
          <w:szCs w:val="28"/>
          <w:lang w:eastAsia="ru-RU"/>
        </w:rPr>
        <w:t>на основе карт воспитанности, педагогического наблю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i/>
          <w:sz w:val="28"/>
          <w:szCs w:val="28"/>
          <w:lang w:eastAsia="ru-RU"/>
        </w:rPr>
        <w:t xml:space="preserve">Мониторинг показателей здоровья, </w:t>
      </w:r>
      <w:r>
        <w:rPr>
          <w:sz w:val="28"/>
          <w:szCs w:val="28"/>
          <w:lang w:eastAsia="ru-RU"/>
        </w:rPr>
        <w:t>который проводит медицинский работни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намику развития детей нами решено было отслеживать при помощи контрольных срезов, которые проводятся нами не реже 1 раза в полугодие. В конце учебной четверти специалисты проводят совещание с целью анализа изменений показателей в развитии ребенка с ОВЗ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езультате диагностического обследования у воспитанниц была выявлена значительная задержка психоречевого развития, низкий уровень развития социально-бытовых компетенций. В связи с этим возник вопрос о разработке индивидуальных планов коррекционно-развивающей работы с детьми, объединяющих усилия специалистов всех служб детского дом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ный план работы с ребенком с ОВЗ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обучения (развитие речи, занятия с логопедом, с психологом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Воспитательная деятельность (обучение в быту в личной и совместной с воспитателем деятельности социально-бытовым навыкам; нравственное воспитание; развитие познавательной сферы; развитие творческих способностей, музыкальные, ритмические игры; духовное развитие, беседа по православной культуре; экологическое воспитание, экскурсии на природу, беседы о животных; тренинги общения; занятия для развития мелкой моторики; привитие трудовых навыков, совместная деятельность по уходу за комнатными растениями; проведение бесед на природе по Вальдорфской педагогике; воспитание заботы друг о друге, уважения к старшим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ые коррекционно-развивающие занятия с учителем-логопедом, педагогом-психологом, беседы с медицинскими рабо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Так как длительность активного внимания у детей младшего школьного возраста ограничена в большинстве случаев по времени и требует переключения на другой вид деятельности, длительность каждого занятия, кроме экскурсий и прогулок, составляет 15-20 минут. В структуру занятия нами в обязательном порядке включаются физкультминутки. На занятиях поддерживается настроение ребенка, стараемся создать ситуацию успеха, ребенок получает положительное подкрепление своим успешным действиям, обязательно организуем тактильный контакт. Каждое занятие заканчиваем рефлексией: что удалось, что не получилось, над чем необходимо еще поработ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зультаты исследования познавательных способностей представлены в таблице 1.</w:t>
      </w:r>
    </w:p>
    <w:p>
      <w:pPr>
        <w:pStyle w:val="Normal"/>
        <w:widowControl w:val="false"/>
        <w:spacing w:lineRule="auto" w:line="360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аб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418"/>
        <w:gridCol w:w="1860"/>
        <w:gridCol w:w="1683"/>
        <w:gridCol w:w="1525"/>
      </w:tblGrid>
      <w:tr>
        <w:trPr>
          <w:trHeight w:val="6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звание метод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орм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false"/>
              <w:ind w:left="-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</w:t>
              <w:tab/>
              <w:t xml:space="preserve">      Результаты  исследова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7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вод,</w:t>
            </w:r>
          </w:p>
          <w:p>
            <w:pPr>
              <w:pStyle w:val="Normal"/>
              <w:suppressAutoHyphens w:val="false"/>
              <w:ind w:left="-567" w:firstLine="7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ровень.</w:t>
            </w:r>
          </w:p>
        </w:tc>
      </w:tr>
      <w:tr>
        <w:trPr>
          <w:trHeight w:val="7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7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сследуемая</w:t>
            </w:r>
          </w:p>
          <w:p>
            <w:pPr>
              <w:pStyle w:val="Normal"/>
              <w:suppressAutoHyphens w:val="false"/>
              <w:ind w:left="-567" w:firstLine="7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7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Исследуемая </w:t>
            </w:r>
          </w:p>
          <w:p>
            <w:pPr>
              <w:pStyle w:val="Normal"/>
              <w:suppressAutoHyphens w:val="false"/>
              <w:ind w:left="-567" w:firstLine="7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Б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 устойчивост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ни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лжен выполни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и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и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редний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 цветовос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лжен выполни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и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и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редний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 словесно-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логического мыш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лжен выполнить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о со второго раз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ил, но со второго ра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ил, но с третьего ра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редний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 зрительной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-4 предм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 предм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предм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редний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 смысловой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-5 сл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сл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сл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редний</w:t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 слуховой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-4 фразы со второго раз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фразы со второго ра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фразы со второго ра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редний</w:t>
            </w:r>
          </w:p>
        </w:tc>
      </w:tr>
    </w:tbl>
    <w:p>
      <w:pPr>
        <w:pStyle w:val="Normal"/>
        <w:widowControl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Рис.1</w:t>
      </w:r>
      <w:r>
        <w:rPr>
          <w:bCs/>
          <w:sz w:val="28"/>
          <w:szCs w:val="28"/>
          <w:lang w:eastAsia="en-US"/>
        </w:rPr>
        <w:t xml:space="preserve"> Диаграмма результатов умственных способностей в начале и в конце учебного года.</w:t>
      </w:r>
    </w:p>
    <w:p>
      <w:pPr>
        <w:pStyle w:val="Normal"/>
        <w:suppressAutoHyphens w:val="false"/>
        <w:spacing w:lineRule="auto" w:line="276" w:before="0" w:after="200"/>
        <w:ind w:right="-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1pt;height:287.1pt" filled="f" o:ole="">
            <v:imagedata r:id="rId3" o:title=""/>
          </v:shape>
          <o:OLEObject Type="Embed" ProgID="Excel.Sheet.12" ShapeID="ole_rId2" DrawAspect="Content" ObjectID="_513944605" r:id="rId2"/>
        </w:object>
      </w:r>
    </w:p>
    <w:p>
      <w:pPr>
        <w:pStyle w:val="Normal"/>
        <w:widowControl w:val="false"/>
        <w:spacing w:lineRule="auto" w:line="360"/>
        <w:ind w:firstLine="709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 оценке "Культуры общения" были выявлены положительные изменения в общении со взрослыми. Девочки более раскрепощены и доброжелательны при общении со взрослыми и детьми разного возраста. Повысился уровень эстетического образования и этикет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"Оценка эмоционально-волевой сферы" позволила выявить, что у детей появился интерес к учёбе и познаванию чего-то нового. Появился интерес к животным, в частности, излюбленным занятием стала игра с кошкой. Обучение быту в личной и совместной деятельности помогло приучить девочек к ответственности и собранности. Дети стали более адекватны на похвалу и замечания. Девочки научились радоваться и чаще стали находиться в весёлом настро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разработанная программа положительно повлияла на общее психическое состояние ребёнка и частично решила проблемы, выявленные на начальном этапе воспитательной и коррекционно-развивающей работы. Таким образом, с уверенностью мы можем констатировать наличие положительной динамики в работе с детьми с ОВЗ и считаем целесообразным в дальнейшем продолжать вести работу по индивидуальным коррекционно-развивающим пла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7" w:firstLine="14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ind w:firstLine="567"/>
        <w:rPr>
          <w:rFonts w:ascii="Calibri" w:hAnsi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 xml:space="preserve">   </w:t>
      </w:r>
    </w:p>
    <w:p>
      <w:pPr>
        <w:pStyle w:val="Normal"/>
        <w:ind w:firstLine="567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ind w:firstLine="567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51:00Z</dcterms:created>
  <dc:creator>Елена Владимировна</dc:creator>
  <dc:description/>
  <cp:keywords/>
  <dc:language>en-US</dc:language>
  <cp:lastModifiedBy>Елена Владимировна</cp:lastModifiedBy>
  <dcterms:modified xsi:type="dcterms:W3CDTF">2012-10-23T14:33:00Z</dcterms:modified>
  <cp:revision>6</cp:revision>
  <dc:subject/>
  <dc:title/>
</cp:coreProperties>
</file>