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873"/>
        <w:gridCol w:w="7344"/>
        <w:gridCol w:w="1325"/>
      </w:tblGrid>
      <w:tr>
        <w:trPr/>
        <w:tc>
          <w:tcPr>
            <w:tcW w:w="873" w:type="dxa"/>
            <w:tcBorders/>
            <w:vAlign w:val="center"/>
          </w:tcPr>
          <w:p>
            <w:pPr>
              <w:pStyle w:val="Heading1"/>
              <w:numPr>
                <w:ilvl w:val="0"/>
                <w:numId w:val="3"/>
              </w:numPr>
              <w:snapToGrid w:val="false"/>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344" w:type="dxa"/>
            <w:tcBorders/>
            <w:vAlign w:val="center"/>
          </w:tcPr>
          <w:p>
            <w:pPr>
              <w:pStyle w:val="Normal"/>
              <w:rPr>
                <w:sz w:val="28"/>
                <w:szCs w:val="28"/>
              </w:rPr>
            </w:pPr>
            <w:r>
              <w:rPr>
                <w:sz w:val="28"/>
                <w:szCs w:val="28"/>
              </w:rPr>
              <w:t>Введение</w:t>
            </w:r>
          </w:p>
        </w:tc>
        <w:tc>
          <w:tcPr>
            <w:tcW w:w="1325" w:type="dxa"/>
            <w:tcBorders/>
            <w:vAlign w:val="center"/>
          </w:tcPr>
          <w:p>
            <w:pPr>
              <w:pStyle w:val="Normal"/>
              <w:jc w:val="center"/>
              <w:rPr>
                <w:sz w:val="28"/>
                <w:szCs w:val="28"/>
              </w:rPr>
            </w:pPr>
            <w:r>
              <w:rPr>
                <w:sz w:val="28"/>
                <w:szCs w:val="28"/>
              </w:rPr>
              <w:t>Стр.2</w:t>
            </w:r>
          </w:p>
        </w:tc>
      </w:tr>
      <w:tr>
        <w:trPr/>
        <w:tc>
          <w:tcPr>
            <w:tcW w:w="873" w:type="dxa"/>
            <w:tcBorders/>
            <w:vAlign w:val="center"/>
          </w:tcPr>
          <w:p>
            <w:pPr>
              <w:pStyle w:val="Heading1"/>
              <w:numPr>
                <w:ilvl w:val="0"/>
                <w:numId w:val="3"/>
              </w:numPr>
              <w:snapToGrid w:val="false"/>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344" w:type="dxa"/>
            <w:tcBorders/>
            <w:vAlign w:val="center"/>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Истоки названия «Случевская гора».</w:t>
            </w:r>
          </w:p>
        </w:tc>
        <w:tc>
          <w:tcPr>
            <w:tcW w:w="1325" w:type="dxa"/>
            <w:tcBorders/>
            <w:vAlign w:val="center"/>
          </w:tcPr>
          <w:p>
            <w:pPr>
              <w:pStyle w:val="Normal"/>
              <w:jc w:val="center"/>
              <w:rPr>
                <w:sz w:val="28"/>
                <w:szCs w:val="28"/>
              </w:rPr>
            </w:pPr>
            <w:r>
              <w:rPr>
                <w:sz w:val="28"/>
                <w:szCs w:val="28"/>
              </w:rPr>
              <w:t>Стр. 2-4</w:t>
            </w:r>
          </w:p>
        </w:tc>
      </w:tr>
      <w:tr>
        <w:trPr/>
        <w:tc>
          <w:tcPr>
            <w:tcW w:w="873" w:type="dxa"/>
            <w:tcBorders/>
            <w:vAlign w:val="center"/>
          </w:tcPr>
          <w:p>
            <w:pPr>
              <w:pStyle w:val="Heading1"/>
              <w:numPr>
                <w:ilvl w:val="0"/>
                <w:numId w:val="3"/>
              </w:numPr>
              <w:snapToGrid w:val="false"/>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344" w:type="dxa"/>
            <w:tcBorders/>
            <w:vAlign w:val="center"/>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Открытие сада на Случевской горе.</w:t>
            </w:r>
          </w:p>
          <w:p>
            <w:pPr>
              <w:pStyle w:val="Normal"/>
              <w:rPr>
                <w:rFonts w:ascii="Times New Roman" w:hAnsi="Times New Roman" w:cs="Times New Roman"/>
                <w:b/>
                <w:b/>
                <w:sz w:val="28"/>
                <w:szCs w:val="28"/>
              </w:rPr>
            </w:pPr>
            <w:r>
              <w:rPr>
                <w:rFonts w:cs="Times New Roman"/>
                <w:b/>
                <w:sz w:val="28"/>
                <w:szCs w:val="28"/>
              </w:rPr>
            </w:r>
          </w:p>
        </w:tc>
        <w:tc>
          <w:tcPr>
            <w:tcW w:w="1325" w:type="dxa"/>
            <w:tcBorders/>
            <w:vAlign w:val="center"/>
          </w:tcPr>
          <w:p>
            <w:pPr>
              <w:pStyle w:val="Normal"/>
              <w:jc w:val="center"/>
              <w:rPr>
                <w:sz w:val="28"/>
                <w:szCs w:val="28"/>
              </w:rPr>
            </w:pPr>
            <w:r>
              <w:rPr>
                <w:sz w:val="28"/>
                <w:szCs w:val="28"/>
              </w:rPr>
              <w:t>Стр 4-7</w:t>
            </w:r>
          </w:p>
        </w:tc>
      </w:tr>
      <w:tr>
        <w:trPr/>
        <w:tc>
          <w:tcPr>
            <w:tcW w:w="873" w:type="dxa"/>
            <w:tcBorders/>
            <w:vAlign w:val="center"/>
          </w:tcPr>
          <w:p>
            <w:pPr>
              <w:pStyle w:val="Heading1"/>
              <w:numPr>
                <w:ilvl w:val="0"/>
                <w:numId w:val="3"/>
              </w:numPr>
              <w:snapToGrid w:val="false"/>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344" w:type="dxa"/>
            <w:tcBorders/>
            <w:vAlign w:val="center"/>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Переименование сада. Висячий мост.</w:t>
            </w:r>
          </w:p>
          <w:p>
            <w:pPr>
              <w:pStyle w:val="Normal"/>
              <w:rPr>
                <w:rFonts w:ascii="Times New Roman" w:hAnsi="Times New Roman" w:cs="Times New Roman"/>
                <w:b/>
                <w:b/>
                <w:sz w:val="28"/>
                <w:szCs w:val="28"/>
              </w:rPr>
            </w:pPr>
            <w:r>
              <w:rPr>
                <w:rFonts w:cs="Times New Roman"/>
                <w:b/>
                <w:sz w:val="28"/>
                <w:szCs w:val="28"/>
              </w:rPr>
            </w:r>
          </w:p>
        </w:tc>
        <w:tc>
          <w:tcPr>
            <w:tcW w:w="1325" w:type="dxa"/>
            <w:tcBorders/>
            <w:vAlign w:val="center"/>
          </w:tcPr>
          <w:p>
            <w:pPr>
              <w:pStyle w:val="Normal"/>
              <w:jc w:val="center"/>
              <w:rPr>
                <w:sz w:val="28"/>
                <w:szCs w:val="28"/>
              </w:rPr>
            </w:pPr>
            <w:r>
              <w:rPr>
                <w:sz w:val="28"/>
                <w:szCs w:val="28"/>
              </w:rPr>
              <w:t>Стр. 7-9</w:t>
            </w:r>
          </w:p>
        </w:tc>
      </w:tr>
      <w:tr>
        <w:trPr/>
        <w:tc>
          <w:tcPr>
            <w:tcW w:w="873" w:type="dxa"/>
            <w:tcBorders/>
            <w:vAlign w:val="center"/>
          </w:tcPr>
          <w:p>
            <w:pPr>
              <w:pStyle w:val="Heading1"/>
              <w:numPr>
                <w:ilvl w:val="0"/>
                <w:numId w:val="3"/>
              </w:numPr>
              <w:snapToGrid w:val="false"/>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344" w:type="dxa"/>
            <w:tcBorders/>
            <w:vAlign w:val="center"/>
          </w:tcPr>
          <w:p>
            <w:pPr>
              <w:pStyle w:val="Normal"/>
              <w:rPr>
                <w:sz w:val="28"/>
                <w:szCs w:val="28"/>
              </w:rPr>
            </w:pPr>
            <w:r>
              <w:rPr>
                <w:sz w:val="28"/>
                <w:szCs w:val="28"/>
              </w:rPr>
              <w:t>Современный вид сада. Заключение.</w:t>
            </w:r>
          </w:p>
        </w:tc>
        <w:tc>
          <w:tcPr>
            <w:tcW w:w="1325" w:type="dxa"/>
            <w:tcBorders/>
            <w:vAlign w:val="center"/>
          </w:tcPr>
          <w:p>
            <w:pPr>
              <w:pStyle w:val="Normal"/>
              <w:jc w:val="center"/>
              <w:rPr>
                <w:sz w:val="28"/>
                <w:szCs w:val="28"/>
              </w:rPr>
            </w:pPr>
            <w:r>
              <w:rPr>
                <w:sz w:val="28"/>
                <w:szCs w:val="28"/>
              </w:rPr>
              <w:t>Стр.9</w:t>
            </w:r>
          </w:p>
        </w:tc>
      </w:tr>
      <w:tr>
        <w:trPr/>
        <w:tc>
          <w:tcPr>
            <w:tcW w:w="873" w:type="dxa"/>
            <w:tcBorders/>
            <w:vAlign w:val="center"/>
          </w:tcPr>
          <w:p>
            <w:pPr>
              <w:pStyle w:val="Heading1"/>
              <w:numPr>
                <w:ilvl w:val="0"/>
                <w:numId w:val="3"/>
              </w:numPr>
              <w:snapToGrid w:val="false"/>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344" w:type="dxa"/>
            <w:tcBorders/>
            <w:vAlign w:val="center"/>
          </w:tcPr>
          <w:p>
            <w:pPr>
              <w:pStyle w:val="Normal"/>
              <w:rPr>
                <w:sz w:val="28"/>
                <w:szCs w:val="28"/>
              </w:rPr>
            </w:pPr>
            <w:r>
              <w:rPr>
                <w:sz w:val="28"/>
                <w:szCs w:val="28"/>
              </w:rPr>
              <w:t>Заключение</w:t>
            </w:r>
          </w:p>
        </w:tc>
        <w:tc>
          <w:tcPr>
            <w:tcW w:w="1325" w:type="dxa"/>
            <w:tcBorders/>
            <w:vAlign w:val="center"/>
          </w:tcPr>
          <w:p>
            <w:pPr>
              <w:pStyle w:val="Normal"/>
              <w:jc w:val="center"/>
              <w:rPr>
                <w:sz w:val="28"/>
                <w:szCs w:val="28"/>
              </w:rPr>
            </w:pPr>
            <w:r>
              <w:rPr>
                <w:sz w:val="28"/>
                <w:szCs w:val="28"/>
              </w:rPr>
              <w:t>Стр.10</w:t>
            </w:r>
          </w:p>
        </w:tc>
      </w:tr>
      <w:tr>
        <w:trPr/>
        <w:tc>
          <w:tcPr>
            <w:tcW w:w="873" w:type="dxa"/>
            <w:tcBorders/>
            <w:vAlign w:val="center"/>
          </w:tcPr>
          <w:p>
            <w:pPr>
              <w:pStyle w:val="Heading1"/>
              <w:numPr>
                <w:ilvl w:val="0"/>
                <w:numId w:val="3"/>
              </w:numPr>
              <w:snapToGrid w:val="false"/>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344" w:type="dxa"/>
            <w:tcBorders/>
            <w:vAlign w:val="center"/>
          </w:tcPr>
          <w:p>
            <w:pPr>
              <w:pStyle w:val="Normal"/>
              <w:rPr>
                <w:sz w:val="28"/>
                <w:szCs w:val="28"/>
              </w:rPr>
            </w:pPr>
            <w:r>
              <w:rPr>
                <w:sz w:val="28"/>
                <w:szCs w:val="28"/>
              </w:rPr>
              <w:t>Список ссылок</w:t>
            </w:r>
          </w:p>
        </w:tc>
        <w:tc>
          <w:tcPr>
            <w:tcW w:w="1325" w:type="dxa"/>
            <w:tcBorders/>
            <w:vAlign w:val="center"/>
          </w:tcPr>
          <w:p>
            <w:pPr>
              <w:pStyle w:val="Normal"/>
              <w:jc w:val="center"/>
              <w:rPr>
                <w:sz w:val="28"/>
                <w:szCs w:val="28"/>
              </w:rPr>
            </w:pPr>
            <w:r>
              <w:rPr>
                <w:sz w:val="28"/>
                <w:szCs w:val="28"/>
              </w:rPr>
              <w:t>Стр.11</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Heading1"/>
        <w:rPr>
          <w:sz w:val="28"/>
          <w:szCs w:val="28"/>
        </w:rPr>
      </w:pPr>
      <w:r>
        <w:rPr/>
        <w:t>Введение</w:t>
      </w:r>
    </w:p>
    <w:p>
      <w:pPr>
        <w:pStyle w:val="Normal"/>
        <w:spacing w:lineRule="auto" w:line="360"/>
        <w:jc w:val="both"/>
        <w:rPr>
          <w:sz w:val="28"/>
          <w:szCs w:val="28"/>
        </w:rPr>
      </w:pPr>
      <w:r>
        <w:rPr>
          <w:sz w:val="28"/>
          <w:szCs w:val="28"/>
        </w:rPr>
        <w:t>Автор: Янтураев Артём</w:t>
      </w:r>
    </w:p>
    <w:p>
      <w:pPr>
        <w:pStyle w:val="Normal"/>
        <w:spacing w:lineRule="auto" w:line="360"/>
        <w:jc w:val="both"/>
        <w:rPr>
          <w:sz w:val="28"/>
          <w:szCs w:val="28"/>
        </w:rPr>
      </w:pPr>
      <w:r>
        <w:rPr>
          <w:sz w:val="28"/>
          <w:szCs w:val="28"/>
        </w:rPr>
        <w:t>Научный руководитель: Хисматова Лариса Рабисовна</w:t>
      </w:r>
    </w:p>
    <w:p>
      <w:pPr>
        <w:pStyle w:val="Normal"/>
        <w:spacing w:lineRule="auto" w:line="360"/>
        <w:jc w:val="both"/>
        <w:rPr>
          <w:sz w:val="28"/>
          <w:szCs w:val="28"/>
        </w:rPr>
      </w:pPr>
      <w:r>
        <w:rPr>
          <w:sz w:val="28"/>
          <w:szCs w:val="28"/>
        </w:rPr>
        <w:t>Предмет исследования: сад имени Салавата Юлаева.</w:t>
      </w:r>
    </w:p>
    <w:p>
      <w:pPr>
        <w:pStyle w:val="Normal"/>
        <w:spacing w:lineRule="auto" w:line="360"/>
        <w:jc w:val="both"/>
        <w:rPr>
          <w:sz w:val="28"/>
          <w:szCs w:val="28"/>
        </w:rPr>
      </w:pPr>
      <w:r>
        <w:rPr>
          <w:sz w:val="28"/>
          <w:szCs w:val="28"/>
        </w:rPr>
        <w:t>Цель исследования: узнать больше о нашем городе, об истории создания парка.</w:t>
      </w:r>
    </w:p>
    <w:p>
      <w:pPr>
        <w:pStyle w:val="Normal"/>
        <w:spacing w:lineRule="auto" w:line="360"/>
        <w:jc w:val="both"/>
        <w:rPr/>
      </w:pPr>
      <w:r>
        <w:rPr>
          <w:sz w:val="28"/>
          <w:szCs w:val="28"/>
        </w:rPr>
        <w:t xml:space="preserve">Актуальность: возрождение интереса к истории родного города, недостаточная изученность истории Уфы школьниками. </w:t>
      </w:r>
    </w:p>
    <w:p>
      <w:pPr>
        <w:pStyle w:val="Normal"/>
        <w:spacing w:lineRule="auto" w:line="360"/>
        <w:jc w:val="both"/>
        <w:rPr>
          <w:sz w:val="28"/>
          <w:szCs w:val="28"/>
        </w:rPr>
      </w:pPr>
      <w:r>
        <w:rPr>
          <w:sz w:val="28"/>
          <w:szCs w:val="28"/>
        </w:rPr>
        <w:t>Задачи: развитие познавательной активности, интереса, развитие интереса к исследовательской деятельности, воспитание любви  к родному краю, уважение к историческим личностям, посредством изучения истории нашего города.</w:t>
      </w:r>
    </w:p>
    <w:p>
      <w:pPr>
        <w:pStyle w:val="Heading1"/>
        <w:rPr>
          <w:sz w:val="28"/>
          <w:szCs w:val="28"/>
        </w:rPr>
      </w:pPr>
      <w:r>
        <w:rPr>
          <w:sz w:val="28"/>
          <w:szCs w:val="28"/>
        </w:rPr>
        <w:t>Истоки названия «Случевская гора».</w:t>
      </w:r>
    </w:p>
    <w:p>
      <w:pPr>
        <w:pStyle w:val="Style12"/>
        <w:spacing w:lineRule="auto" w:line="360"/>
        <w:ind w:firstLine="539"/>
        <w:jc w:val="both"/>
        <w:rPr>
          <w:sz w:val="28"/>
          <w:szCs w:val="28"/>
        </w:rPr>
      </w:pPr>
      <w:r>
        <w:rPr>
          <w:sz w:val="28"/>
          <w:szCs w:val="28"/>
        </w:rPr>
        <w:t xml:space="preserve">Холм, на котором расположен сад, всегда был одним из излюбленных мест отдыха горожан. С горы можно было наблюдать забельские дали. Весной, во время ледохода, уфимцы по традиции наблюдали с горы его приближение, первые подвижки льда, а в редких случаях - и начало ледохода: в редких. - потому что чаще всего это происходило ночью. Теперь ледоход такого интереса не вызывает, так как лед разрушается ледоколом. Сюда приходили гулять и мои бабушка с дедушкой и я с родителями сейчас. Время меняет всё - нет уже Троицкой церкви, и на месте переправы вырос красивый автодорожный мост. Но висячий мостик все так же привлекает повышенное внимание детворы и альпинистов, избравших обрывистые склоны для своих тренировок. Белая оделась в новую набережную и извилистая шоссейная лента бесцеремонно вторглась, замелькала у подножия присмиревшего холма, отрезав сад от реки и лишив его естественного выхода к воде. И только отлитые из добротного каслинского чугуна, торжественные ворота на роликах напоминают о красоте и величии одного из первых и любимейших горожанами мест отдыха. </w:t>
      </w:r>
    </w:p>
    <w:p>
      <w:pPr>
        <w:pStyle w:val="Style12"/>
        <w:spacing w:lineRule="auto" w:line="360"/>
        <w:ind w:firstLine="540"/>
        <w:rPr>
          <w:sz w:val="28"/>
          <w:szCs w:val="28"/>
        </w:rPr>
      </w:pPr>
      <w:r>
        <w:rPr>
          <w:sz w:val="28"/>
          <w:szCs w:val="28"/>
        </w:rPr>
        <w:t>Во времена детства С.Т.Аксакова Случевская гора была безымянной, и в «Детских годах Багрова-внука» упоминается как «крутой утес». Так почему же гора так называется?</w:t>
      </w:r>
    </w:p>
    <w:p>
      <w:pPr>
        <w:pStyle w:val="Style12"/>
        <w:spacing w:lineRule="auto" w:line="360"/>
        <w:ind w:firstLine="539"/>
        <w:jc w:val="both"/>
        <w:rPr>
          <w:sz w:val="28"/>
          <w:szCs w:val="28"/>
        </w:rPr>
      </w:pPr>
      <w:r>
        <w:rPr>
          <w:sz w:val="28"/>
          <w:szCs w:val="28"/>
        </w:rPr>
        <w:t xml:space="preserve">Краевед </w:t>
      </w:r>
      <w:r>
        <w:rPr>
          <w:rStyle w:val="Emphasis"/>
          <w:i w:val="false"/>
          <w:sz w:val="28"/>
          <w:szCs w:val="28"/>
        </w:rPr>
        <w:t>А.Л. Чечуха писал:</w:t>
      </w:r>
      <w:r>
        <w:rPr>
          <w:sz w:val="28"/>
          <w:szCs w:val="28"/>
        </w:rPr>
        <w:t xml:space="preserve"> Самые частые посетители археологических раскопов - словоохотливые старички. Вот и в 1990 году, когда молодые археологи Национального музея РБ - вели исследования на городище Уфа-II при въезде в Уфу с Оренбургского тракта, к ним зачастил один занятный дед. Среди множества баек, которые им довелось тогда выслушать, была и такая:- Вот сейчас тут город, а ведь еще совсем недавно, после войны, мы здесь вальдшнепов били! Да, году этак в сорок шестом - сорок седьмом полно их тут было! - и старичок показал на зеленые склоны Случевской горы. Самая завидная из всей пернатой дичи добыча охотника носит у нас звучное немецкое название Waldschnepp, означающее попросту "лесной кулик", и другого имени у нее как будто бы нет. Но С.Т. Аксаков в своих "Записках ружейного охотника Оренбургской губернии" приводит исконное русское название вальдшнепа - "слука". "Слука" - "Случевская гора"?..</w:t>
      </w:r>
    </w:p>
    <w:p>
      <w:pPr>
        <w:pStyle w:val="Heading2"/>
        <w:spacing w:lineRule="auto" w:line="360"/>
        <w:ind w:firstLine="540"/>
        <w:jc w:val="both"/>
        <w:rPr/>
      </w:pPr>
      <w:r>
        <w:rPr>
          <w:b w:val="false"/>
          <w:sz w:val="28"/>
          <w:szCs w:val="28"/>
        </w:rPr>
        <w:t xml:space="preserve">Краевед Вадим Марушин в своей статье «Краеведение – путь к познанию малой родины» пишет: Этот холм имеет два названия: </w:t>
      </w:r>
      <w:bookmarkStart w:id="0" w:name="OLE_LINK2"/>
      <w:bookmarkStart w:id="1" w:name="OLE_LINK1"/>
      <w:r>
        <w:rPr>
          <w:b w:val="false"/>
          <w:sz w:val="28"/>
          <w:szCs w:val="28"/>
        </w:rPr>
        <w:t>Шугуровская</w:t>
      </w:r>
      <w:bookmarkEnd w:id="0"/>
      <w:bookmarkEnd w:id="1"/>
      <w:r>
        <w:rPr>
          <w:b w:val="false"/>
          <w:sz w:val="28"/>
          <w:szCs w:val="28"/>
        </w:rPr>
        <w:t xml:space="preserve"> и Случевская гора. Первое название холма приведено в книге «История Уфы» (но оно практически не прижилось у горожан), а второе дано от фамилии Капитона Случевского, который был в 1830-е годы вице-губернатором Оренбургской губернии (в которую тогда входила и Уфа) и оставил о себе хорошую память у горожан.</w:t>
      </w:r>
    </w:p>
    <w:p>
      <w:pPr>
        <w:pStyle w:val="Heading2"/>
        <w:spacing w:lineRule="auto" w:line="360"/>
        <w:ind w:firstLine="540"/>
        <w:jc w:val="both"/>
        <w:rPr>
          <w:b w:val="false"/>
          <w:b w:val="false"/>
          <w:sz w:val="28"/>
          <w:szCs w:val="28"/>
        </w:rPr>
      </w:pPr>
      <w:r>
        <w:rPr>
          <w:b w:val="false"/>
          <w:sz w:val="28"/>
          <w:szCs w:val="28"/>
        </w:rPr>
        <w:t>Известные историки-краеведы Георгий Федорович и Зинаида Ивановна Гудковы первыми установили, в честь кого названа Случевская гора. "В литературных и архивных источниках, - пишут они, - уфимская фамилия Случевских упоминается в XIX веке многократно в "Месяцеслове" за 1840, 1844 годы, в ревизской сказке 1650 года по сельцу Осоргино Уфимского уезда. В уфимском архиве есть и формулярный список Капитона Афанасьевича Случевского. Из него узнаем, что 10 июля 1836 года Капитону Афанасьевичу Случевскому, секретарю главноуправляющего в Грузии, высочайшим указом, данным Правительствующему Сенату, было "всемилостивейше повелено быть Оренбургским вице-губернатором". Так впервые появилась фамилия Случевских в Уфе, бывшей тогда центром гражданской администрации Оренбургской губернии, а в Оренбурге же в то время постоянно находился военный генерал-губернатор.</w:t>
        <w:br/>
        <w:t>       С января 1838 года на основании Положения от 3 июля 1837 года К.А.Случевский был "переименован из вице-губернатора в председателя Оренбургской казенной палаты", где и служил долгие годы. Он был награжден орденами св. Станислава и св. Анны I-й степени и Владимира III степени. Уйдя в отставку, жил в имении отца в деревне Кези Черниговского уезда, где построил прекрасную церковь, в которой и был погребен.</w:t>
        <w:br/>
        <w:t>       Вот его-то именем и были названы гора и Случевский переулок.</w:t>
      </w:r>
      <w:r>
        <w:rPr>
          <w:sz w:val="28"/>
          <w:szCs w:val="28"/>
        </w:rPr>
        <w:t xml:space="preserve"> </w:t>
      </w:r>
      <w:r>
        <w:rPr>
          <w:b w:val="false"/>
          <w:sz w:val="28"/>
          <w:szCs w:val="28"/>
        </w:rPr>
        <w:t>(В 1924 году Случевский переулок  получил название улица Благоева, но теперь этот исторический район, где размещается старейшая в городе мечеть, носит имя мусульманского мыслителя и философа Зайнуллы Расулева.)</w:t>
      </w:r>
    </w:p>
    <w:p>
      <w:pPr>
        <w:pStyle w:val="Heading1"/>
        <w:rPr>
          <w:sz w:val="28"/>
          <w:szCs w:val="28"/>
        </w:rPr>
      </w:pPr>
      <w:r>
        <w:rPr>
          <w:sz w:val="28"/>
          <w:szCs w:val="28"/>
        </w:rPr>
        <w:t>Открытие сада на Случевской горе.</w:t>
      </w:r>
    </w:p>
    <w:p>
      <w:pPr>
        <w:pStyle w:val="Style12"/>
        <w:spacing w:lineRule="auto" w:line="360"/>
        <w:ind w:firstLine="720"/>
        <w:jc w:val="both"/>
        <w:rPr>
          <w:b/>
          <w:b/>
          <w:sz w:val="28"/>
          <w:szCs w:val="28"/>
        </w:rPr>
      </w:pPr>
      <w:r>
        <w:rPr>
          <w:sz w:val="28"/>
          <w:szCs w:val="28"/>
        </w:rPr>
        <w:t xml:space="preserve">Сад был торжественно открыт в июне 1900 г. и получил название «Сад на Случевской горе» по месту расположения. 29 июня 1900 года в присутствии гласных городской думы и многочисленной публики состоялось торжественное открытие бульвара по Фроловской улице и сада на Случевской горе. «Сад по образцовому устройству представляет выдающееся украшение города, хотя принадлежит губернскому комитету трезвости, но открыт ежедневно для бесплатного посещения публики». Управа предложила назвать сад именем губернатора Богдановича (он от этого предложения отказался: перестану быть губернатором, тогда — воля ваша, а пока, извините, нескромно). </w:t>
      </w:r>
    </w:p>
    <w:p>
      <w:pPr>
        <w:pStyle w:val="Style12"/>
        <w:spacing w:lineRule="auto" w:line="360"/>
        <w:ind w:firstLine="720"/>
        <w:jc w:val="both"/>
        <w:rPr/>
      </w:pPr>
      <w:r>
        <w:rPr>
          <w:sz w:val="28"/>
          <w:szCs w:val="28"/>
        </w:rPr>
        <w:t>Открыток с видами Случевских гор выпущено было немало. Виды очень характерные - голые крутые склоны, пересечённые причудливо изгибающимися лентами заборов. При большом увеличении заметно, что в ряде мест осыпи иссечены бесчисленными параллельными светлыми полосами, откуда торчит множество белесоватых столбиков - это не что иное, как саженцы деревьев, появившиеся здесь совсем недавно, перед съемкой сюжетов - при закладке на Случевских горах сада Губернского попечительства о народной трезвости. Общества трезвости, возникшие в России в конце XIX века, проповедовали нравственное усовершенствование, чистоту семейных и дружеских отношений, безалкогольный досуг, трезвый труд. Основанное в 1895 году Уфимское попечительство о народной трезвости имело перед собой поле деятельности поистине необъятное. Члены общества были, как правило, сторонниками абсолютной трезвости и своим образом жизни показывали, что воздержание от алкоголя не ведет к аскетизму и не лишает радостей жизни. Именно поэтому самым, пожалуй, масштабным мероприятием Уфимского попечительства стала закладка двух садов для народных гуляний - в Северной слободе (ныне парк им. Ивана Якутова) и на Случевской горе. 29 июня 1900 г. здесь состоялось торжественное освящение и открытие народного парка в присутствии губернатора и при огромном стечении народа. На двух с четвертью десятинах разместились три павильона, множество дорожек, обсаженных деревьями разных пород, спускающихся по склону крутого берега к реке Белой. Гладкая усыпанная песком площадка для гимнастических упражнений, игр и качанья на качелях с павильончиком для продажи вод, сладостей, чая. Были устроены оранжереи и парники для разведения растений, идущих как на убранство сада, так и на продажу. Построен дом с читальным залом для народа и квартирами для служителей в саду. Попечительство устроило при начале посадок праздник древонасаждения, на который были собраны учащиеся всех училищ города. Каждый из них посадил по дереву - все это в торжественной обстановке, в присутствии начальника губернии и под музыку оркестра.</w:t>
      </w:r>
    </w:p>
    <w:p>
      <w:pPr>
        <w:pStyle w:val="Style12"/>
        <w:spacing w:lineRule="auto" w:line="360"/>
        <w:ind w:firstLine="720"/>
        <w:jc w:val="both"/>
        <w:rPr>
          <w:sz w:val="28"/>
          <w:szCs w:val="28"/>
        </w:rPr>
      </w:pPr>
      <w:r>
        <w:rPr>
          <w:sz w:val="28"/>
          <w:szCs w:val="28"/>
        </w:rPr>
        <w:t>Уже тогда вход в него украшали великолепные чугунные ворота, а над обрывом красовались две изящные беседки. Были устроены спуски к реке, крутой склон для предотвращения осыпания укрепили плетнями. И, говоря нынешним языком, была организована пешеходная зона: улица Воскресенская (ныне Тукаева) и Случевский переулок были превращены в большой бульвар, тянущийся от Ушаковского парка и губернаторского дома до нового сада. Спуск к реке был облагорожен, сад украшали две беседки. Сад был засажен дубом, сосной, березой, белой и розовой сиренью. Дорожки были усыпаны гравием.</w:t>
      </w:r>
    </w:p>
    <w:p>
      <w:pPr>
        <w:pStyle w:val="Style12"/>
        <w:spacing w:lineRule="auto" w:line="360"/>
        <w:ind w:firstLine="720"/>
        <w:jc w:val="both"/>
        <w:rPr/>
      </w:pPr>
      <w:r>
        <w:rPr>
          <w:rStyle w:val="StrongEmphasis"/>
          <w:b w:val="false"/>
          <w:sz w:val="28"/>
          <w:szCs w:val="28"/>
        </w:rPr>
        <w:t>Знаток уфимской старины</w:t>
      </w:r>
      <w:r>
        <w:rPr>
          <w:rStyle w:val="StrongEmphasis"/>
          <w:sz w:val="28"/>
          <w:szCs w:val="28"/>
        </w:rPr>
        <w:t xml:space="preserve"> </w:t>
      </w:r>
      <w:r>
        <w:rPr>
          <w:sz w:val="28"/>
          <w:szCs w:val="28"/>
        </w:rPr>
        <w:t xml:space="preserve">Ю.А. Ерофеев "раскопал" любопытные сведения о закладке сада на Случевской горе: "Городская дума пожертвовала 530 дубовых столбов - на 530 рублей, 15 кубов камня и 40 кубов щебня, 200 возов дерна, 200 фонарных столбов, сто тесин старого теса, а всего - на 1005 рублей. Директор Усть-Катавского завода З. Э. Горовский пожертвовал железные ворота стоимостью в 200 рублей, ("колоссальные ворота, достойные быть украшением даже столичного парка"), горный инженер А. И. Умов - разного железа на 150 рублей. Склабинский, Чижев, Логотов, Уткин, Лаптев, Манаев, Стуколкин, Кальсин, Шамов, Ильин, Стобеус, Курковский, Новиков, Бибиков, Султанов вложили деньги в строительство - всего общая сумма пожертвований составила 4178 рублей". Газета "Уфимские губернские ведомости" в мае 1906 года писала: "В воскресенье, 30 апреля, в парке Н.М. Богдановича на Случевской горе состоялось большое народное гулянье. Красивый вид открывался на Случевский сад со стороны Воскресенской улицы и, в особенности, с левой стороны Белой; в воздухе развевались национальные флаги, а в центре сада два киоска живописно были отделаны в магометанском вкусе. Публики было очень много. Из двух оркестров особенно понравился публике дамский, под управлением M-lle Жозефины, которым, между прочим, очень недурно было исполнено несколько пьес из оперетты "Продавец птиц". Казачий хор тоже привлекал внимание публики. В 8 часов прибыл в сад Г. Губернатор. Когда стало темнеть, то на павильоне и беседках, киосках зажгли фонари и взлетел приготовленный пиротехником Були воздушный шар. В 9 часов на левой стороне Белой взлетела первая ракета. Публика двинулась к спускам и заполнила все нижние аллеи, чтобы полюбоваться фейерверком, устроенным на противоположном берегу реки. Публика много аплодировала пиротехнику за умело и красиво обставленное зрелище. Настроение царило самое прекрасное". </w:t>
      </w:r>
    </w:p>
    <w:p>
      <w:pPr>
        <w:pStyle w:val="Heading1"/>
        <w:spacing w:lineRule="auto" w:line="360"/>
        <w:rPr>
          <w:sz w:val="28"/>
          <w:szCs w:val="28"/>
        </w:rPr>
      </w:pPr>
      <w:r>
        <w:rPr>
          <w:sz w:val="28"/>
          <w:szCs w:val="28"/>
        </w:rPr>
        <w:t>Переименование сада. Висячий мост.</w:t>
      </w:r>
    </w:p>
    <w:p>
      <w:pPr>
        <w:pStyle w:val="Normal"/>
        <w:spacing w:lineRule="auto" w:line="360"/>
        <w:ind w:firstLine="720"/>
        <w:jc w:val="both"/>
        <w:rPr>
          <w:sz w:val="28"/>
          <w:szCs w:val="28"/>
        </w:rPr>
      </w:pPr>
      <w:r>
        <w:rPr>
          <w:sz w:val="28"/>
          <w:szCs w:val="28"/>
        </w:rPr>
        <w:t xml:space="preserve">В 1903 г. эсерами был убит уфимский губернатор Николай Богданович. Среди элиты российского чиновничества и местного населения он пользовался большим уважением. Газета "Новое время" назвала Богдановича одним из "просвещеннейших и гуманнейших русских губернаторов". </w:t>
      </w:r>
      <w:bookmarkStart w:id="2" w:name="OLE_LINK4"/>
      <w:bookmarkStart w:id="3" w:name="OLE_LINK3"/>
      <w:r>
        <w:rPr>
          <w:sz w:val="28"/>
          <w:szCs w:val="28"/>
        </w:rPr>
        <w:t>В знак уважения к покойному губернатору уфимцы воздвигли на месте гибели Богдановича часовню, которую стали именовать "Никольской-на-Крови". А открытый ещё в 1900 году сад на Случевской горе стал носить его имя.</w:t>
      </w:r>
    </w:p>
    <w:p>
      <w:pPr>
        <w:pStyle w:val="Style12"/>
        <w:spacing w:lineRule="auto" w:line="360"/>
        <w:ind w:firstLine="540"/>
        <w:jc w:val="both"/>
        <w:rPr>
          <w:sz w:val="28"/>
          <w:szCs w:val="28"/>
        </w:rPr>
      </w:pPr>
      <w:bookmarkEnd w:id="2"/>
      <w:bookmarkEnd w:id="3"/>
      <w:r>
        <w:rPr>
          <w:sz w:val="28"/>
          <w:szCs w:val="28"/>
        </w:rPr>
        <w:t>После Октябрьской революции в 1918 году парк стал называться в честь революционера Егора Сазонова.</w:t>
      </w:r>
    </w:p>
    <w:p>
      <w:pPr>
        <w:pStyle w:val="Normal"/>
        <w:spacing w:lineRule="auto" w:line="360"/>
        <w:ind w:firstLine="720"/>
        <w:jc w:val="both"/>
        <w:rPr>
          <w:sz w:val="28"/>
          <w:szCs w:val="28"/>
        </w:rPr>
      </w:pPr>
      <w:r>
        <w:rPr>
          <w:sz w:val="28"/>
          <w:szCs w:val="28"/>
        </w:rPr>
        <w:t>В 1960 г. в парке был установлен бюст Салавата Юлаева (скульптор Т. Нечаева) и сад стал называться его именем, но через семь лет бюст был убран и сад получил название в честь Н. К. Крупской, которое носил в течение 40 лет. (</w:t>
      </w:r>
      <w:r>
        <w:rPr>
          <w:rStyle w:val="Abz11"/>
          <w:sz w:val="28"/>
          <w:szCs w:val="28"/>
        </w:rPr>
        <w:t>В 1900 году она заканчивала срок ссылки в Уфе; вела занятия в рабочем кружке, готовила будущих корреспондентов «Искры». К ней в этом же году дважды, по разрешению полиции, приезжал Ленин. Он создал здесь первый в России опорный пункт будущей газеты "Искра". Руководила опорным пунктом "Искры", разумеется, Крупская, и весьма успешно).</w:t>
      </w:r>
    </w:p>
    <w:p>
      <w:pPr>
        <w:pStyle w:val="Style12"/>
        <w:spacing w:lineRule="auto" w:line="360"/>
        <w:ind w:firstLine="540"/>
        <w:jc w:val="both"/>
        <w:rPr>
          <w:sz w:val="28"/>
          <w:szCs w:val="28"/>
        </w:rPr>
      </w:pPr>
      <w:r>
        <w:rPr>
          <w:sz w:val="28"/>
          <w:szCs w:val="28"/>
        </w:rPr>
        <w:t>На шестом десятке своего существования парк неожиданно пережил второе рождение. В 1956 году готовился к сдаче первый мост через Белую у Оренбургской переправы. Арочная конструкция очень эффектно смотрелась на фоне старинных деревянных построек над обрывом реки. Но уж как-то очень назойливо к востоку от сада на Случевской горе среди равномерной застройки выделялся глубокий овраг, по старинной российской привычке «украшенный» мусором и помоями. Тогдашние отцы города и республики решили пейзаж облагородить в минимальные сроки и с небольшими затратами. Собрали архитекторов. Но предложения последних сводились к тривиальнейшему решению – озеленить склон и овраг.</w:t>
      </w:r>
      <w:bookmarkStart w:id="4" w:name="4"/>
      <w:bookmarkEnd w:id="4"/>
      <w:r>
        <w:rPr>
          <w:sz w:val="28"/>
          <w:szCs w:val="28"/>
        </w:rPr>
        <w:t xml:space="preserve"> </w:t>
      </w:r>
    </w:p>
    <w:p>
      <w:pPr>
        <w:pStyle w:val="Style12"/>
        <w:spacing w:lineRule="auto" w:line="360"/>
        <w:jc w:val="both"/>
        <w:rPr>
          <w:sz w:val="28"/>
          <w:szCs w:val="28"/>
        </w:rPr>
      </w:pPr>
      <w:r>
        <w:rPr>
          <w:sz w:val="28"/>
          <w:szCs w:val="28"/>
        </w:rPr>
        <w:t xml:space="preserve">Вся беда была в том, что молодые деревья лишь лет через десять смогли бы скрыть неприглядную картину – овраг и огороды за ним (на фоне утверждений «Уфа – индустриальный центр» картофельные поля чуть ли не в центре города выглядели, по меньшей мере, архаизмом). А красоты хотелось уже сегодня. И тут молодой специалист Зинаида Гудкова неожиданно предлагает идею висячего моста поперёк оврага. Такое решение всем сразу понравилось. Через несколько дней проект был готов. Зинаиде Ивановне излишне мощными показались предложенные В. Кондрашковым пилоны, но работы уже шли вовсю, и обсуждения были признаны неуместными. Силами Мостопоезда 414 (ныне Мостоотряд №30), строившего мост через Белую, в считанные месяцы в том же 1956-м был построен и висячий мостик. В следующем году мост уже был привычной деталью панорамы этой части Уфы. В то же время в парке к уже имевшемуся павильону-читальне были добавлены небольшое кафе и детские аттракционы, возле моста была построена третья по счёту беседка, и увеличившийся старинный парк стал одним из любимейших мест отдыха. </w:t>
      </w:r>
    </w:p>
    <w:p>
      <w:pPr>
        <w:pStyle w:val="Style12"/>
        <w:spacing w:lineRule="auto" w:line="360"/>
        <w:ind w:firstLine="540"/>
        <w:jc w:val="both"/>
        <w:rPr/>
      </w:pPr>
      <w:r>
        <w:rPr>
          <w:sz w:val="28"/>
          <w:szCs w:val="28"/>
        </w:rPr>
        <w:t xml:space="preserve">К сожалению, работы по озеленению были выполнены чересчур старательно (ландшафтные архитекторы у нас как были в дефиците, так и остались), в результате всего лишь лет десять въезжавших в Уфу умилял вид висячего мостика и беседок над обрывом. Потом всё закрыл нахальный американский клён и тополя. В середине 1980-х «разнокалиберные» беседки были заменены на однотипные – в соответствии с изображёнными на старых фотографиях. Но в последующие 5-7 лет сад пришёл в запустение: были разломаны все (!) гипсовые скульптуры, выломаны перила беседок, сгнил деревянный настил мостика. </w:t>
      </w:r>
    </w:p>
    <w:p>
      <w:pPr>
        <w:pStyle w:val="Heading1"/>
        <w:rPr>
          <w:sz w:val="28"/>
          <w:szCs w:val="28"/>
        </w:rPr>
      </w:pPr>
      <w:r>
        <w:rPr>
          <w:sz w:val="28"/>
          <w:szCs w:val="28"/>
        </w:rPr>
        <w:t>Современный вид сада.</w:t>
      </w:r>
    </w:p>
    <w:p>
      <w:pPr>
        <w:pStyle w:val="Style12"/>
        <w:spacing w:lineRule="auto" w:line="360"/>
        <w:ind w:firstLine="720"/>
        <w:jc w:val="both"/>
        <w:rPr>
          <w:sz w:val="28"/>
          <w:szCs w:val="28"/>
        </w:rPr>
      </w:pPr>
      <w:r>
        <w:rPr>
          <w:sz w:val="28"/>
          <w:szCs w:val="28"/>
        </w:rPr>
        <w:t>Лишь несколько лет назад сюда вновь зачастили свадебные кортежи. А весной 2004 года, как бы в дополнение к старинным воротам, в парке были установлены чугунные беседки, по рисунку повторяющие прежние деревянные.</w:t>
      </w:r>
    </w:p>
    <w:p>
      <w:pPr>
        <w:pStyle w:val="Style12"/>
        <w:spacing w:lineRule="auto" w:line="360"/>
        <w:ind w:firstLine="720"/>
        <w:jc w:val="both"/>
        <w:rPr>
          <w:sz w:val="28"/>
          <w:szCs w:val="28"/>
        </w:rPr>
      </w:pPr>
      <w:r>
        <w:rPr>
          <w:sz w:val="28"/>
          <w:szCs w:val="28"/>
        </w:rPr>
        <w:t>К настоящему времени парк снова облагорожен и является местом отдыха горожан.</w:t>
      </w:r>
    </w:p>
    <w:p>
      <w:pPr>
        <w:pStyle w:val="Style12"/>
        <w:spacing w:lineRule="auto" w:line="360"/>
        <w:ind w:firstLine="720"/>
        <w:jc w:val="both"/>
        <w:rPr>
          <w:sz w:val="28"/>
          <w:szCs w:val="28"/>
        </w:rPr>
      </w:pPr>
      <w:r>
        <w:rPr>
          <w:sz w:val="28"/>
          <w:szCs w:val="28"/>
        </w:rPr>
        <w:t>Ныне парк снова называется Садом имени Салавата Юлаева.</w:t>
      </w:r>
    </w:p>
    <w:p>
      <w:pPr>
        <w:pStyle w:val="Style12"/>
        <w:spacing w:lineRule="auto" w:line="360"/>
        <w:ind w:firstLine="720"/>
        <w:rPr/>
      </w:pPr>
      <w:r>
        <w:rPr>
          <w:sz w:val="28"/>
          <w:szCs w:val="28"/>
        </w:rPr>
        <w:t>Украшением сада является висячий мост, называемый также мостом влюблённых. Этот мост служит местом паломничества молодожёнов, которые вешают на перила замки с выгравированными именами и признаниями в любви.</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Style12"/>
        <w:spacing w:lineRule="auto" w:line="360"/>
        <w:ind w:firstLine="720"/>
        <w:rPr>
          <w:sz w:val="28"/>
          <w:szCs w:val="28"/>
        </w:rPr>
      </w:pPr>
      <w:r>
        <w:rPr>
          <w:sz w:val="28"/>
          <w:szCs w:val="28"/>
        </w:rPr>
        <w:t xml:space="preserve">В саду находится памятник башкирскому писателю Рашиту Нигмати. Напротив сада расположен Музей С.Т. Аксакова. </w:t>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У любого человека кроме родителей должны быть родная история, родная земля, родной язык, родная культура. Но самым главным из этих корней является родная история. Только через историю можно постичь духовный мир предков, понять его язык и культуру. Изучая историю, политики понимают, к чему может привести их деятельность. Для бизнесменов и экономистов важны нововведения в ведении дел компаний в прошлом для предотвращений ошибок в настоящем и будущем. Люди искусства черпают вдохновение в легендах и рассказах прошлых времен. Развитие науки тоже невозможно без истории, в которой зафиксированы работы, проделанные учеными всех времен и народов. Из опыта и выводов предшественников ученые понимают, в каком направлении двигаться.</w:t>
      </w:r>
    </w:p>
    <w:p>
      <w:pPr>
        <w:pStyle w:val="Normal"/>
        <w:spacing w:lineRule="auto" w:line="360"/>
        <w:ind w:firstLine="720"/>
        <w:jc w:val="both"/>
        <w:rPr/>
      </w:pPr>
      <w:r>
        <w:rPr>
          <w:sz w:val="28"/>
          <w:szCs w:val="28"/>
        </w:rPr>
        <w:t>Саду им. Салавата Юлаева в этом году исполнилось 111 лет. За это время он сменил много имён. По названиям сада С. Юлаева можно изучать историю отечества. В каждом имени отражается историческая эпоха со своими ценностями и героями.</w:t>
      </w:r>
    </w:p>
    <w:p>
      <w:pPr>
        <w:pStyle w:val="Normal"/>
        <w:spacing w:lineRule="auto" w:line="360"/>
        <w:ind w:firstLine="720"/>
        <w:jc w:val="both"/>
        <w:rPr>
          <w:sz w:val="28"/>
          <w:szCs w:val="28"/>
        </w:rPr>
      </w:pPr>
      <w:r>
        <w:rPr>
          <w:sz w:val="28"/>
          <w:szCs w:val="28"/>
        </w:rPr>
        <w:t>С конца 1980-х годов краеведы при поддержке определенной части уфимцев неоднократно предлагали переименовать парк им. Н.Крупской в парк «Случевская гора», то есть восстановить первоначальное его наимено</w:t>
        <w:softHyphen/>
        <w:t>вание. В нашем городе есть улица Салавата Юлаева, Проспект Салавата Юлаева, а теперь ещё и сад им. Салавата Юлаева.</w:t>
      </w:r>
    </w:p>
    <w:p>
      <w:pPr>
        <w:pStyle w:val="Normal"/>
        <w:spacing w:lineRule="auto" w:line="360" w:before="280" w:after="280"/>
        <w:ind w:firstLine="540"/>
        <w:jc w:val="both"/>
        <w:rPr>
          <w:sz w:val="28"/>
          <w:szCs w:val="28"/>
        </w:rPr>
      </w:pPr>
      <w:r>
        <w:rPr>
          <w:sz w:val="28"/>
          <w:szCs w:val="28"/>
        </w:rPr>
        <w:t>Я согласен с мнением краеведа Вадима Марушина, который пишет: «Уверен, что нужно всеми силами сохранять исконные народные названия природных объектов, несущие глубокий смысл, поэзию языка. Ведь эти названия, дошедшие до нас из далекого прошлого, – все это достояние народов, живущих здесь, память о прошлом, часть нашей общей культуры».</w:t>
      </w:r>
    </w:p>
    <w:p>
      <w:pPr>
        <w:pStyle w:val="Normal"/>
        <w:spacing w:before="280" w:after="280"/>
        <w:jc w:val="both"/>
        <w:rPr>
          <w:sz w:val="28"/>
          <w:szCs w:val="28"/>
        </w:rPr>
      </w:pPr>
      <w:r>
        <w:rPr>
          <w:sz w:val="28"/>
          <w:szCs w:val="28"/>
        </w:rPr>
        <w:t>Давайте будем беречь это достояние.</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before="280" w:after="280"/>
        <w:jc w:val="both"/>
        <w:rPr>
          <w:sz w:val="28"/>
          <w:szCs w:val="28"/>
        </w:rPr>
      </w:pPr>
      <w:r>
        <w:rPr>
          <w:sz w:val="28"/>
          <w:szCs w:val="28"/>
        </w:rPr>
      </w:r>
    </w:p>
    <w:p>
      <w:pPr>
        <w:pStyle w:val="Heading2"/>
        <w:spacing w:lineRule="auto" w:line="360"/>
        <w:rPr>
          <w:sz w:val="28"/>
          <w:szCs w:val="28"/>
        </w:rPr>
      </w:pPr>
      <w:r>
        <w:rPr>
          <w:sz w:val="28"/>
          <w:szCs w:val="28"/>
        </w:rPr>
        <w:t>Список ссылок</w:t>
      </w:r>
    </w:p>
    <w:p>
      <w:pPr>
        <w:pStyle w:val="Heading2"/>
        <w:numPr>
          <w:ilvl w:val="0"/>
          <w:numId w:val="2"/>
        </w:numPr>
        <w:spacing w:lineRule="auto" w:line="360" w:before="280" w:after="0"/>
        <w:rPr>
          <w:sz w:val="28"/>
          <w:szCs w:val="28"/>
        </w:rPr>
      </w:pPr>
      <w:r>
        <w:rPr>
          <w:sz w:val="28"/>
          <w:szCs w:val="28"/>
        </w:rPr>
        <w:t>http://vedomosti.journal-ufa.ru</w:t>
      </w:r>
    </w:p>
    <w:p>
      <w:pPr>
        <w:pStyle w:val="Heading2"/>
        <w:numPr>
          <w:ilvl w:val="0"/>
          <w:numId w:val="2"/>
        </w:numPr>
        <w:spacing w:lineRule="auto" w:line="360" w:before="0" w:after="280"/>
        <w:rPr>
          <w:sz w:val="28"/>
          <w:szCs w:val="28"/>
        </w:rPr>
      </w:pPr>
      <w:r>
        <w:rPr>
          <w:sz w:val="28"/>
          <w:szCs w:val="28"/>
        </w:rPr>
        <w:t>http://ru.wikipedia.org</w:t>
      </w:r>
    </w:p>
    <w:p>
      <w:pPr>
        <w:pStyle w:val="Heading2"/>
        <w:numPr>
          <w:ilvl w:val="0"/>
          <w:numId w:val="2"/>
        </w:numPr>
        <w:spacing w:lineRule="auto" w:line="360" w:before="0" w:after="280"/>
        <w:rPr>
          <w:sz w:val="28"/>
          <w:szCs w:val="28"/>
        </w:rPr>
      </w:pPr>
      <w:r>
        <w:rPr>
          <w:sz w:val="28"/>
          <w:szCs w:val="28"/>
        </w:rPr>
        <w:t>http://www.journal-ufa.ru/index</w:t>
      </w:r>
    </w:p>
    <w:p>
      <w:pPr>
        <w:pStyle w:val="Heading2"/>
        <w:numPr>
          <w:ilvl w:val="0"/>
          <w:numId w:val="2"/>
        </w:numPr>
        <w:spacing w:lineRule="auto" w:line="360" w:before="0" w:after="280"/>
        <w:rPr>
          <w:sz w:val="28"/>
          <w:szCs w:val="28"/>
        </w:rPr>
      </w:pPr>
      <w:r>
        <w:rPr>
          <w:sz w:val="28"/>
          <w:szCs w:val="28"/>
        </w:rPr>
        <w:t>http://www.hrono.ru/text</w:t>
      </w:r>
    </w:p>
    <w:p>
      <w:pPr>
        <w:pStyle w:val="Heading2"/>
        <w:numPr>
          <w:ilvl w:val="0"/>
          <w:numId w:val="2"/>
        </w:numPr>
        <w:spacing w:lineRule="auto" w:line="360" w:before="0" w:after="280"/>
        <w:rPr>
          <w:sz w:val="28"/>
          <w:szCs w:val="28"/>
        </w:rPr>
      </w:pPr>
      <w:r>
        <w:rPr>
          <w:sz w:val="28"/>
          <w:szCs w:val="28"/>
        </w:rPr>
        <w:t>http://old.bashvest.ru</w:t>
      </w:r>
    </w:p>
    <w:p>
      <w:pPr>
        <w:pStyle w:val="Heading2"/>
        <w:numPr>
          <w:ilvl w:val="0"/>
          <w:numId w:val="2"/>
        </w:numPr>
        <w:spacing w:lineRule="auto" w:line="360" w:before="0" w:after="280"/>
        <w:rPr>
          <w:sz w:val="28"/>
          <w:szCs w:val="28"/>
        </w:rPr>
      </w:pPr>
      <w:r>
        <w:rPr>
          <w:sz w:val="28"/>
          <w:szCs w:val="28"/>
        </w:rPr>
        <w:t>http://www.aksakov.info/index</w:t>
      </w:r>
    </w:p>
    <w:p>
      <w:pPr>
        <w:pStyle w:val="Heading2"/>
        <w:numPr>
          <w:ilvl w:val="0"/>
          <w:numId w:val="2"/>
        </w:numPr>
        <w:spacing w:lineRule="auto" w:line="360" w:before="0" w:after="280"/>
        <w:rPr>
          <w:sz w:val="28"/>
          <w:szCs w:val="28"/>
        </w:rPr>
      </w:pPr>
      <w:r>
        <w:rPr>
          <w:sz w:val="28"/>
          <w:szCs w:val="28"/>
        </w:rPr>
        <w:t>http://www.bg-znanie.ru/article</w:t>
      </w:r>
    </w:p>
    <w:p>
      <w:pPr>
        <w:pStyle w:val="Heading2"/>
        <w:numPr>
          <w:ilvl w:val="0"/>
          <w:numId w:val="2"/>
        </w:numPr>
        <w:spacing w:lineRule="auto" w:line="360" w:before="0" w:after="280"/>
        <w:rPr>
          <w:sz w:val="28"/>
          <w:szCs w:val="28"/>
        </w:rPr>
      </w:pPr>
      <w:r>
        <w:rPr>
          <w:sz w:val="28"/>
          <w:szCs w:val="28"/>
        </w:rPr>
        <w:t>http://www.gorobzor.ru/ufa/park</w:t>
      </w:r>
    </w:p>
    <w:p>
      <w:pPr>
        <w:pStyle w:val="Heading2"/>
        <w:numPr>
          <w:ilvl w:val="0"/>
          <w:numId w:val="2"/>
        </w:numPr>
        <w:spacing w:lineRule="auto" w:line="360" w:before="0" w:after="280"/>
        <w:rPr>
          <w:sz w:val="28"/>
          <w:szCs w:val="28"/>
        </w:rPr>
      </w:pPr>
      <w:r>
        <w:rPr>
          <w:sz w:val="28"/>
          <w:szCs w:val="28"/>
        </w:rPr>
        <w:t>http://www.istoki-rb.ru</w:t>
      </w:r>
    </w:p>
    <w:p>
      <w:pPr>
        <w:pStyle w:val="Z1"/>
        <w:spacing w:lineRule="auto" w:line="360"/>
        <w:rPr/>
      </w:pPr>
      <w:r>
        <w:rPr>
          <w:sz w:val="28"/>
          <w:szCs w:val="28"/>
        </w:rPr>
        <w:t> </w:t>
      </w:r>
      <w:r>
        <w:rPr>
          <w:sz w:val="28"/>
          <w:szCs w:val="28"/>
        </w:rPr>
        <w:t>Уфимцам хорошо знаком сад Надежды Константиновны Крупской на Случевской горе. Вначале он назывался городским Случевским парком, с 1918 года - садом имени Егора Сазонова, а затем - садом имени Салавата Юлаева.</w:t>
        <w:br/>
        <w:t>       Откуда ведет свое начало сад на Случевской горе, чье имя носит эта самая гора?</w:t>
        <w:br/>
        <w:t>       Краеведам повезло. Замечательно рассказал о парке автор книги "Иллюстрированная Уфа" (1914 год) священник А.А.Гуляев: "Из городского Случевского парка открывается чудный вид на луговую сторону, или так называемую "урему".</w:t>
        <w:br/>
        <w:t>       Перед очарованным взором наблюдателя на необозримое пространство раскрывается равнина, покрытая вперемежку с озерами, дубами, липами, вязами, осокорями, рябиной, черемухой. Эта обширная лесная луговина весною почти сплошь заливается водою... Кто из уфимцев не стоял, особенно в благорастворенный майский вечер, при блеске луны, на берегу реки Белой, и не любовался зеленой "уремою", убегающей в синеющую, задумчивую и таинственную даль, подернутую синевато-дымчатою пеленою. Кто не приходил в тихое, мечтательно-радостное настроение от чарующей соловьиной трели, гулко раздающейся там, в "уреме", за рекою".</w:t>
        <w:br/>
        <w:t>       Более ста лет тому назад о создании парка было сказано в корреспонденции "Уфимских губернских ведомостей" "Гора Случевская" (11 мая 1900 года): "Почти на южной стороне г.Уфы, высокий на этом месте правый берег реки Белой почти обрывом оканчивается, спускаясь к реке. Левее мечети осталось на самом берегу реки плоское, лишенное всякой растительности и построек место, которое носит до настоящего времени у жителей Уфы название "Случевской горы"...</w:t>
        <w:br/>
        <w:t>       С конца сентября прошлого года (1899) Случевская гора как место, в высшей степени благоприятное для устройства гуляний по красивости открывающегося с нее вида на Белую на большом ее протяжении, а также на Заречную сторону ее, неузнаваема..."</w:t>
        <w:br/>
        <w:t>       Далее автор сообщает, что на горе разбиты аллеи, усаженные дубами, липами, березами, а также хвойными растениями. Крутой спуск к Белой выровнен и по нему разбиты цветники. В центре красуется ажурный павильон. В двух концах устроены изящные беседки.</w:t>
        <w:br/>
        <w:t>       "По красивости открывающегося со Случевской горы вида другого места в Уфе не найти", - заканчивает автор.</w:t>
        <w:br/>
        <w:t>       Известные историки-краеведы Георгий Федорович и Зинаида Ивановна Гудковы первыми установили, в честь кого названа Случевская гора. Во времена детства С.Т.Аксакова, например, она была безымянной и в "Детских годах Багрова-внука" упоминалась как "крутой утес".</w:t>
        <w:br/>
        <w:t>       "В литературных и архивных источниках, - пишут они, - уфимская фамилия Случевских упоминается в XIX веке многократно в "Месяцеслове" за 1840, 1844 годы, в ревизской сказке 1650 года по сельцу Осоргино Уфимского уезда. В уфимском архиве есть и формулярный список Капитона Афанасьевича Случевского. Из него узнаем, что 10 июля 1836 года Капитону Афанасьевичу Случевскому, секретарю главноуправляющего в Грузии, высочайшим указом, данным Правительствующему Сенату, было "всемилостивейше повелено быть Оренбургским вице-губернатором". Так впервые появилась фамилия Случевских в Уфе, бывшей тогда центром гражданской администрации Оренбургской губернии, а в Оренбурге же в то время постоянно находился военный генерал-губернатор.</w:t>
        <w:br/>
        <w:t>       С января 1838 года на основании Положения от 3 июля 1837 года К.А.Случевский был "переименован из вице-губернатора в председателя Оренбургской казенной палаты", где и служил долгие годы. Он был награжден орденами св. Станислава и св. Анны I-й степени и Владимира III степени. Уйдя в отставку, жил в имении отца в деревне Кези Черниговского уезда, где построил прекрасную церковь, в которой и был погребен.</w:t>
        <w:br/>
        <w:t>       Вот его-то именем и были названы гора и Случевский переулок (ныне улица Благоева).</w:t>
        <w:br/>
        <w:t>       Такая вот история с географией. В Уфе, в доме на Случевской горе, на берегу реки Белой провёл детские годы писатель Сергей Тимофеевич Аксаков. Этот дом, описанный писателем в книге «Детские годы Багрова-внука» сейчас стал Домом-музеем писателя (открыт в 1991году к его 200-летию) и известен как Аксаковский дом. В Уфе, в доме на Случевской горе, на берегу реки Белой провёл детские годы писатель Сергей Тимофеевич Аксаков. Этот дом, описанный писателем в книге «Детские годы Багрова-внука» сейчас стал Домом-музеем писателя (открыт в 1991году к его 200-летию) и известен как Аксаковский дом. В Уфе, в доме на Случевской горе, на берегу реки Белой провёл детские годы писатель Сергей Тимофеевич Аксаков. Этот дом, описанный писателем в книге «Детские годы Багрова-внука» сейчас стал Домом-музеем писателя (открыт в 1991году к его 200-летию) и известен как Аксаковский дом. 29 июня 1900 года в присутствии гласных городской думы и многочисленной публики состоялось торжественное открытие бульвара по Фроловской улице и сада на Случевской горе. «Сад по образцовому устройству представляет выдающееся украшение города, хотя принадлежит губернскому комитету трезвости, но открыт ежедневно для бесплатного посещения публики». Управа предложила назвать сад именем губернатора Богдановича (он от этого предложения отказался: перестану быть губернатором, тогда — воля ваша, а пока, извините, нескромно). 29 июня 1900 года в присутствии гласных городской думы и многочисленной публики состоялось торжественное открытие бульвара по Фроловской улице и сада на Случевской горе. «Сад по образцовому устройству представляет выдающееся украшение города, хотя принадлежит губернскому комитету трезвости, но открыт ежедневно для бесплатного посещения публики». Управа предложила назвать сад именем губернатора Богдановича (он от этого предложения отказался: перестану быть губернатором, тогда — воля ваша, а пока, извините, нескромно).</w:t>
        <w:br/>
        <w:t xml:space="preserve">      </w:t>
        <w:br/>
        <w:t xml:space="preserve">     Первый православный храм Уфы деревянная Троицкая церковь сгорела от удара молнии 11 июня 1797 года.52 В этот день над Уфой разразилась страшная гроза, она осталась ярким детским воспоминанием Сергея Тимофеевича Аксакова и описана писателем в книге “Детские годы Багрова-внука”. По описанию М.Сомова, хранящемуся в “Материалах по истории Уфы” Д.С.Волкова, во время этой грозы молния ударила в главу Троицкой церкви, в то же время двумя другими ударами пробило в Смоленском соборе среднюю главу и свод церковный, и опалило весь иконостас в холодной церкви, у Воздвиженской же церкви загорелась колокольня.53 Сгоревшая Троицкая церковь больше уже не восстанавливалась. Вынесенные во время пожара из храма утварь, древние иконы, царские врата были перенесены в Смоленский собор. П.Ф.Ищериков в одной из своих статей писал, что часть этих икон теперь хранится в Уфимском художественном музее им. М.В.Нестерова. </w:t>
        <w:br/>
        <w:t xml:space="preserve">     Из древнейших уфимских церквей нам известен облик каменного Смоленского собора. Какими были деревянные церкви не известно, за исключением Троицкой церкви. На известном рисунке П.И.Рычкова 1744 года на виде города с юга, на берегу Белой , немного левее кремлевского холма, хорошо видна Троицкая церковь. В Уфимской крепости случались частые пожары и сейчас уже невозможно установить, изображена на рисунке Уфимская обыденная церковь, или уже более поздняя постройка, но какой была Троицкая церковь в середине XVIII века мы можем себе представить, и более того необходима реконструкция хотя бы одного из первоначальных Уфимских храмов. </w:t>
        <w:br/>
        <w:t xml:space="preserve">      </w:t>
        <w:br/>
        <w:t xml:space="preserve">     В начале 1990-х годов в уфимской печати дискутировался вопрос о сооружении памятника основателю Уфы воеводе Ивану Нагому. Много было сказано красивых слов о восстановлении исторической справедливости, патриотизме, возрождении духовности и прочем. В эйфории начала перестройки общественность пошумела-пошумела… Но даже если бы решение о строительстве памятника было бы и принято, почему памятник именно воеводе, а не стрельцу, монаху, пушкарю, башкирскому проводнику или толмачу, стрелецкой вдове? Основание современного города Уфы началось с основания церкви, и мне кажется было бы логично очередной юбилей города отметить не закладкой памятника, художественная ценность и историческая достоверность которого была бы сомнительной, а постройкой часовни, в архитектуре которой можно было бы повторить облик Троицкой церкви, известный по рисунку П.И.Рычкова, в память о первой обыденной Уфимской церкви, в которой по христианскому обычаю можно было бы почтить память наших предков, безвестные могилы которых покоятся под городскими тротуарами. </w:t>
        <w:br/>
        <w:t xml:space="preserve">     “Помяни Господи души вся православныя, иже от земнаго веку преставльшихся, царя же и святителя архиерея, иерея и иноки и бельца во всяком возрсте и роде и сподоби их, Господи, улучити небеснаго Твоего Царствия, а имена их, Господи, сам Ты веси.” </w:t>
        <w:br/>
        <w:t xml:space="preserve">      </w:t>
      </w:r>
      <w:r>
        <w:rPr>
          <w:sz w:val="28"/>
          <w:szCs w:val="28"/>
        </w:rPr>
        <w:drawing>
          <wp:inline distT="0" distB="0" distL="0" distR="0">
            <wp:extent cx="95250" cy="76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95250" cy="762000"/>
                    </a:xfrm>
                    <a:prstGeom prst="rect">
                      <a:avLst/>
                    </a:prstGeom>
                  </pic:spPr>
                </pic:pic>
              </a:graphicData>
            </a:graphic>
          </wp:inline>
        </w:drawing>
      </w:r>
      <w:r>
        <w:rPr>
          <w:sz w:val="28"/>
          <w:szCs w:val="28"/>
        </w:rPr>
        <w:drawing>
          <wp:inline distT="0" distB="0" distL="0" distR="0">
            <wp:extent cx="66675" cy="390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6675" cy="390525"/>
                    </a:xfrm>
                    <a:prstGeom prst="rect">
                      <a:avLst/>
                    </a:prstGeom>
                  </pic:spPr>
                </pic:pic>
              </a:graphicData>
            </a:graphic>
          </wp:inline>
        </w:drawing>
      </w:r>
      <w:r>
        <w:rPr>
          <w:sz w:val="28"/>
          <w:szCs w:val="28"/>
        </w:rPr>
        <w:drawing>
          <wp:inline distT="0" distB="0" distL="0" distR="0">
            <wp:extent cx="95885" cy="923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95885" cy="923925"/>
                    </a:xfrm>
                    <a:prstGeom prst="rect">
                      <a:avLst/>
                    </a:prstGeom>
                  </pic:spPr>
                </pic:pic>
              </a:graphicData>
            </a:graphic>
          </wp:inline>
        </w:drawing>
      </w:r>
      <w:r>
        <w:rPr>
          <w:sz w:val="28"/>
          <w:szCs w:val="28"/>
        </w:rPr>
        <w:t>Любимым местом моего отдыха в детстве, вобравшим самые ранние, неосознанные впечатления, был сад Салавата Юлаева, тот самый, который сейчас почему-то называется именем Крупской. Прежнее название кажется мне более оправданным, может, потому, что оно было для меня первым, может, потому, что к нему, по самому краю горы, петляя и извиваясь между лепившимися друг к другу кособокими домишками, сверху сбегала узенькая кривая улочка Салавата. В тридцати метрах от входа в сад, в одноэтажном дощатом бараке, жила бабушка Оля с дядей Стасей и мы всей семьей ходили к ним на праздники. Обычно это случалось два раза в год - на Пасху и на Рождество. Собиралась шумная компания родственников, пили, ели, веселились и плясали под хриплый патефон. Комната была крохотная, народу набивалось много и детей отпускали погулять, чтобы не мешали взрослым. И мы убегали в сад.</w:t>
        <w:br/>
        <w:br/>
        <w:t>Сад был замечательным - расположенный на высоком, круто спускающемся вниз, берегу реки Белой, он являл собою органичное соединение изящной парковой культуры и редкого по красоте пейзажа. Первые его организаторы сумели почувствовать и сохранить обаяние местности, засадив холмистое пространство вперемежку дубом, сосной, березой, кустами белой и розовой сирени, и проложив между ними аккуратные, посыпанные гравием, дорожки, которые, кружа в тени сросшихся деревьев, неизменно приводили к прохладной воде. Деревянные беседки, искусно спрятанные в разных уголках сада, словно сторожевые дозорные башни, прекрасно оттеняли живописную панораму - с них открывался захватывающий вид на бескрайние забельские дали. Но главным приобретением парка, его визитной карточкой, был так называемый "висячий" мостик, подвешенный на стальных канатах и соединивший между собою два неприступных скалистых холма. Нет большего счастья для мальчишки, чем стоять на нем, прыгая и раскачиваясь, с волнующим трепетом в груди ощущая под собой пугающую пропасть.</w:t>
        <w:br/>
        <w:br/>
        <w:t>Вдоволь наигравшись в догонялки и прятки, мы веселой гурьбой сбегали к реке смотреть, как тупоносые катера упрямо тащат против течения тяжело нагруженные песком баржи, отчаянно сопя и разрывая воздух пронзительными резкими гудками. Долго потом расходились по воде громадные волны, пенясь и чавкая, захлестывая одинокие рыбацкие лодки, и, теряя прежнюю мощь, в конце концов припадали из последних сил к неровному, в гальках, берегу. В эти минуты мы особенно любили бросать в воду плоские камешки, соревнуясь, у кого сколько получится всплесков и чей камешек продержится дольше. А на небе ни облачка, погода - благодать и ощущение безграничной свободы и счастья переполняло нас. Вот так же, еще до войны, бегал по этим косогорам и мой отец, беспокойный выдумщик и озорник, страстно влюбленный в уфимскую природу, только тогда сад назывался Случевским, и напротив него, возле Оренбургской переправы, еще гордо стояла каменная Троицкая церковь и густой, благодушный гул колоколов слышен был по всей старой Уфе.</w:t>
        <w:br/>
        <w:br/>
        <w:t>Время беспристрастно кладет свою печать - нет уже Троицкой церкви, и на месте переправы вырос красивый автодорожный мост, стальное полукружье которого, взлетая и растворяясь в прозрачно-голубом небе, давно стало приметой новой, растущей столицы. Сад же понемногу приходит в запустение - ветшают и разрушаются беседки, не в силах противостоять натиску цивилизации, засоряется и редеет некогда пышный зеленый массив, нуждающийся ныне в серьезном уходе, но висячий мостик все так же привлекает повышенное внимание детворы и альпинистов, избравших обрывистые склоны для своих тренировок. Белая оделась в новую набережную и извилистая шоссейная лента бесцеремонно вторглась, замелькала у подножия присмиревшего холма, отрезав сад от реки и лишив его естественного выхода к воде. Случевская гора потеряла былую привлекательность, куда-то ушло, пропало ее прежнее обаяние и только отлитые из добротного каслинского чугуна, торжественные ворота на роликах напоминают о красоте и величии одного из первых и любимейших горожанами мест отдыха.Любимым местом моего отдыха в детстве, вобравшим самые ранние, неосознанные впечатления, был сад Салавата Юлаева, тот самый, который сейчас почему-то называется именем Крупской. Прежнее название кажется мне более оправданным, может, потому, что оно было для меня первым, может, потому, что к нему, по самому краю горы, петляя и извиваясь между лепившимися друг к другу кособокими домишками, сверху сбегала узенькая кривая улочка Салавата. В тридцати метрах от входа в сад, в одноэтажном дощатом бараке, жила бабушка Оля с дядей Стасей и мы всей семьей ходили к ним на праздники. Обычно это случалось два раза в год - на Пасху и на Рождество. Собиралась шумная компания родственников, пили, ели, веселились и плясали под хриплый патефон. Комната была крохотная, народу набивалось много и детей отпускали погулять, чтобы не мешали взрослым. И мы убегали в сад.</w:t>
        <w:br/>
        <w:br/>
        <w:t>Сад был замечательным - расположенный на высоком, круто спускающемся вниз, берегу реки Белой, он являл собою органичное соединение изящной парковой культуры и редкого по красоте пейзажа. Первые его организаторы сумели почувствовать и сохранить обаяние местности, засадив холмистое пространство вперемежку дубом, сосной, березой, кустами белой и розовой сирени, и проложив между ними аккуратные, посыпанные гравием, дорожки, которые, кружа в тени сросшихся деревьев, неизменно приводили к прохладной воде. Деревянные беседки, искусно спрятанные в разных уголках сада, словно сторожевые дозорные башни, прекрасно оттеняли живописную панораму - с них открывался захватывающий вид на бескрайние забельские дали. Но главным приобретением парка, его визитной карточкой, был так называемый "висячий" мостик, подвешенный на стальных канатах и соединивший между собою два неприступных скалистых холма. Нет большего счастья для мальчишки, чем стоять на нем, прыгая и раскачиваясь, с волнующим трепетом в груди ощущая под собой пугающую пропасть.</w:t>
        <w:br/>
        <w:br/>
        <w:t>Вдоволь наигравшись в догонялки и прятки, мы веселой гурьбой сбегали к реке смотреть, как тупоносые катера упрямо тащат против течения тяжело нагруженные песком баржи, отчаянно сопя и разрывая воздух пронзительными резкими гудками. Долго потом расходились по воде громадные волны, пенясь и чавкая, захлестывая одинокие рыбацкие лодки, и, теряя прежнюю мощь, в конце концов припадали из последних сил к неровному, в гальках, берегу. В эти минуты мы особенно любили бросать в воду плоские камешки, соревнуясь, у кого сколько получится всплесков и чей камешек продержится дольше. А на небе ни облачка, погода - благодать и ощущение безграничной свободы и счастья переполняло нас. Вот так же, еще до войны, бегал по этим косогорам и мой отец, беспокойный выдумщик и озорник, страстно влюбленный в уфимскую природу, только тогда сад назывался Случевским, и напротив него, возле Оренбургской переправы, еще гордо стояла каменная Троицкая церковь и густой, благодушный гул колоколов слышен был по всей старой Уфе.</w:t>
        <w:br/>
        <w:br/>
        <w:t>Время беспристрастно кладет свою печать - нет уже Троицкой церкви, и на месте переправы вырос красивый автодорожный мост, стальное полукружье которого, взлетая и растворяясь в прозрачно-голубом небе, давно стало приметой новой, растущей столицы. Сад же понемногу приходит в запустение - ветшают и разрушаются беседки, не в силах противостоять натиску цивилизации, засоряется и редеет некогда пышный зеленый массив, нуждающийся ныне в серьезном уходе, но висячий мостик все так же привлекает повышенное внимание детворы и альпинистов, избравших обрывистые склоны для своих тренировок. Белая оделась в новую набережную и извилистая шоссейная лента бесцеремонно вторглась, замелькала у подножия присмиревшего холма, отрезав сад от реки и лишив его естественного выхода к воде. Случевская гора потеряла былую привлекательность, куда-то ушло, пропало ее прежнее обаяние и только отлитые из добротного каслинского чугуна, торжественные ворота на роликах напоминают о красоте и величии одного из первых и любимейших горожанами мест отдыха.Любимым местом моего отдыха в детстве, вобравшим самые ранние, неосознанные впечатления, был сад Салавата Юлаева, тот самый, который сейчас почему-то называется именем Крупской. Прежнее название кажется мне более оправданным, может, потому, что оно было для меня первым, может, потому, что к нему, по самому краю горы, петляя и извиваясь между лепившимися друг к другу кособокими домишками, сверху сбегала узенькая кривая улочка Салавата. В тридцати метрах от входа в сад, в одноэтажном дощатом бараке, жила бабушка Оля с дядей Стасей и мы всей семьей ходили к ним на праздники. Обычно это случалось два раза в год - на Пасху и на Рождество. Собиралась шумная компания родственников, пили, ели, веселились и плясали под хриплый патефон. Комната была крохотная, народу набивалось много и детей отпускали погулять, чтобы не мешали взрослым. И мы убегали в сад.</w:t>
        <w:br/>
        <w:br/>
        <w:t>Сад был замечательным - расположенный на высоком, круто спускающемся вниз, берегу реки Белой, он являл собою органичное соединение изящной парковой культуры и редкого по красоте пейзажа. Первые его организаторы сумели почувствовать и сохранить обаяние местности, засадив холмистое пространство вперемежку дубом, сосной, березой, кустами белой и розовой сирени, и проложив между ними аккуратные, посыпанные гравием, дорожки, которые, кружа в тени сросшихся деревьев, неизменно приводили к прохладной воде. Деревянные беседки, искусно спрятанные в разных уголках сада, словно сторожевые дозорные башни, прекрасно оттеняли живописную панораму - с них открывался захватывающий вид на бескрайние забельские дали. Но главным приобретением парка, его визитной карточкой, был так называемый "висячий" мостик, подвешенный на стальных канатах и соединивший между собою два неприступных скалистых холма. Нет большего счастья для мальчишки, чем стоять на нем, прыгая и раскачиваясь, с волнующим трепетом в груди ощущая под собой пугающую пропасть.</w:t>
        <w:br/>
        <w:br/>
        <w:t>Вдоволь наигравшись в догонялки и прятки, мы веселой гурьбой сбегали к реке смотреть, как тупоносые катера упрямо тащат против течения тяжело нагруженные песком баржи, отчаянно сопя и разрывая воздух пронзительными резкими гудками. Долго потом расходились по воде громадные волны, пенясь и чавкая, захлестывая одинокие рыбацкие лодки, и, теряя прежнюю мощь, в конце концов припадали из последних сил к неровному, в гальках, берегу. В эти минуты мы особенно любили бросать в воду плоские камешки, соревнуясь, у кого сколько получится всплесков и чей камешек продержится дольше. А на небе ни облачка, погода - благодать и ощущение безграничной свободы и счастья переполняло нас. Вот так же, еще до войны, бегал по этим косогорам и мой отец, беспокойный выдумщик и озорник, страстно влюбленный в уфимскую природу, только тогда сад назывался Случевским, и напротив него, возле Оренбургской переправы, еще гордо стояла каменная Троицкая церковь и густой, благодушный гул колоколов слышен был по всей старой Уфе.</w:t>
        <w:br/>
        <w:br/>
        <w:t>Время беспристрастно кладет свою печать - нет уже Троицкой церкви, и на месте переправы вырос красивый автодорожный мост, стальное полукружье которого, взлетая и растворяясь в прозрачно-голубом небе, давно стало приметой новой, растущей столицы. Сад же понемногу приходит в запустение - ветшают и разрушаются беседки, не в силах противостоять натиску цивилизации, засоряется и редеет некогда пышный зеленый массив, нуждающийся ныне в серьезном уходе, но висячий мостик все так же привлекает повышенное внимание детворы и альпинистов, избравших обрывистые склоны для своих тренировок. Белая оделась в новую набережную и извилистая шоссейная лента бесцеремонно вторглась, замелькала у подножия присмиревшего холма, отрезав сад от реки и лишив его естественного выхода к воде. Случевская гора потеряла былую привлекательность, куда-то ушло, пропало ее прежнее обаяние и только отлитые из добротного каслинского чугуна, торжественные ворота на роликах напоминают о красоте и величии одного из первых и любимейших горожанами мест отдыха.Любимым местом моего отдыха в детстве, вобравшим самые ранние, неосознанные впечатления, был сад Салавата Юлаева, тот самый, который сейчас почему-то называется именем Крупской. Прежнее название кажется мне более оправданным, может, потому, что оно было для меня первым, может, потому, что к нему, по самому краю горы, петляя и извиваясь между лепившимися друг к другу кособокими домишками, сверху сбегала узенькая кривая улочка Салавата. В тридцати метрах от входа в сад, в одноэтажном дощатом бараке, жила бабушка Оля с дядей Стасей и мы всей семьей ходили к ним на праздники. Обычно это случалось два раза в год - на Пасху и на Рождество. Собиралась шумная компания родственников, пили, ели, веселились и плясали под хриплый патефон. Комната была крохотная, народу набивалось много и детей отпускали погулять, чтобы не мешали взрослым. И мы убегали в сад.</w:t>
        <w:br/>
        <w:br/>
        <w:t>Сад был замечательным - расположенный на высоком, круто спускающемся вниз, берегу реки Белой, он являл собою органичное соединение изящной парковой культуры и редкого по красоте пейзажа. Первые его организаторы сумели почувствовать и сохранить обаяние местности, засадив холмистое пространство вперемежку дубом, сосной, березой, кустами белой и розовой сирени, и проложив между ними аккуратные, посыпанные гравием, дорожки, которые, кружа в тени сросшихся деревьев, неизменно приводили к прохладной воде. Деревянные беседки, искусно спрятанные в разных уголках сада, словно сторожевые дозорные башни, прекрасно оттеняли живописную панораму - с них открывался захватывающий вид на бескрайние забельские дали. Но главным приобретением парка, его визитной карточкой, был так называемый "висячий" мостик, подвешенный на стальных канатах и соединивший между собою два неприступных скалистых холма. Нет большего счастья для мальчишки, чем стоять на нем, прыгая и раскачиваясь, с волнующим трепетом в груди ощущая под собой пугающую пропасть.</w:t>
        <w:br/>
        <w:br/>
        <w:t>Вдоволь наигравшись в догонялки и прятки, мы веселой гурьбой сбегали к реке смотреть, как тупоносые катера упрямо тащат против течения тяжело нагруженные песком баржи, отчаянно сопя и разрывая воздух пронзительными резкими гудками. Долго потом расходились по воде громадные волны, пенясь и чавкая, захлестывая одинокие рыбацкие лодки, и, теряя прежнюю мощь, в конце концов припадали из последних сил к неровному, в гальках, берегу. В эти минуты мы особенно любили бросать в воду плоские камешки, соревнуясь, у кого сколько получится всплесков и чей камешек продержится дольше. А на небе ни облачка, погода - благодать и ощущение безграничной свободы и счастья переполняло нас. Вот так же, еще до войны, бегал по этим косогорам и мой отец, беспокойный выдумщик и озорник, страстно влюбленный в уфимскую природу, только тогда сад назывался Случевским, и напротив него, возле Оренбургской переправы, еще гордо стояла каменная Троицкая церковь и густой, благодушный гул колоколов слышен был по всей старой Уфе.</w:t>
        <w:br/>
        <w:br/>
        <w:t>Время беспристрастно кладет свою печать - нет уже Троицкой церкви, и на месте переправы вырос красивый автодорожный мост, стальное полукружье которого, взлетая и растворяясь в прозрачно-голубом небе, давно стало приметой новой, растущей столицы. Сад же понемногу приходит в запустение - ветшают и разрушаются беседки, не в силах противостоять натиску цивилизации, засоряется и редеет некогда пышный зеленый массив, нуждающийся ныне в серьезном уходе, но висячий мостик все так же привлекает повышенное внимание детворы и альпинистов, избравших обрывистые склоны для своих тренировок. Белая оделась в новую набережную и извилистая шоссейная лента бесцеремонно вторглась, замелькала у подножия присмиревшего холма, отрезав сад от реки и лишив его естественного выхода к воде. Случевская гора потеряла былую привлекательность, куда-то ушло, пропало ее прежнее обаяние и только отлитые из добротного каслинского чугуна, торжественные ворота на роликах напоминают о красоте и величии одного из первых и любимейших горожанами мест отдыха.Любимым местом моего отдыха в детстве, вобравшим самые ранние, неосознанные впечатления, был сад Салавата Юлаева, тот самый, который сейчас почему-то называется именем Крупской. Прежнее название кажется мне более оправданным, может, потому, что оно было для меня первым, может, потому, что к нему, по самому краю горы, петляя и извиваясь между лепившимися друг к другу кособокими домишками, сверху сбегала узенькая кривая улочка Салавата. В тридцати метрах от входа в сад, в одноэтажном дощатом бараке, жила бабушка Оля с дядей Стасей и мы всей семьей ходили к ним на праздники. Обычно это случалось два раза в год - на Пасху и на Рождество. Собиралась шумная компания родственников, пили, ели, веселились и плясали под хриплый патефон. Комната была крохотная, народу набивалось много и детей отпускали погулять, чтобы не мешали взрослым. И мы убегали в сад.</w:t>
        <w:br/>
        <w:br/>
        <w:t>Сад был замечательным - расположенный на высоком, круто спускающемся вниз, берегу реки Белой, он являл собою органичное соединение изящной парковой культуры и редкого по красоте пейзажа. Первые его организаторы сумели почувствовать и сохранить обаяние местности, засадив холмистое пространство вперемежку дубом, сосной, березой, кустами белой и розовой сирени, и проложив между ними аккуратные, посыпанные гравием, дорожки, которые, кружа в тени сросшихся деревьев, неизменно приводили к прохладной воде. Деревянные беседки, искусно спрятанные в разных уголках сада, словно сторожевые дозорные башни, прекрасно оттеняли живописную панораму - с них открывался захватывающий вид на бескрайние забельские дали. Но главным приобретением парка, его визитной карточкой, был так называемый "висячий" мостик, подвешенный на стальных канатах и соединивший между собою два неприступных скалистых холма. Нет большего счастья для мальчишки, чем стоять на нем, прыгая и раскачиваясь, с волнующим трепетом в груди ощущая под собой пугающую пропасть.</w:t>
        <w:br/>
        <w:br/>
        <w:t>Вдоволь наигравшись в догонялки и прятки, мы веселой гурьбой сбегали к реке смотреть, как тупоносые катера упрямо тащат против течения тяжело нагруженные песком баржи, отчаянно сопя и разрывая воздух пронзительными резкими гудками. Долго потом расходились по воде громадные волны, пенясь и чавкая, захлестывая одинокие рыбацкие лодки, и, теряя прежнюю мощь, в конце концов припадали из последних сил к неровному, в гальках, берегу. В эти минуты мы особенно любили бросать в воду плоские камешки, соревнуясь, у кого сколько получится всплесков и чей камешек продержится дольше. А на небе ни облачка, погода - благодать и ощущение безграничной свободы и счастья переполняло нас. Вот так же, еще до войны, бегал по этим косогорам и мой отец, беспокойный выдумщик и озорник, страстно влюбленный в уфимскую природу, только тогда сад назывался Случевским, и напротив него, возле Оренбургской переправы, еще гордо стояла каменная Троицкая церковь и густой, благодушный гул колоколов слышен был по всей старой Уфе.</w:t>
        <w:br/>
        <w:br/>
        <w:t>Время беспристрастно кладет свою печать - нет уже Троицкой церкви, и на месте переправы вырос красивый автодорожный мост, стальное полукружье которого, взлетая и растворяясь в прозрачно-голубом небе, давно стало приметой новой, растущей столицы. Сад же понемногу приходит в запустение - ветшают и разрушаются беседки, не в силах противостоять натиску цивилизации, засоряется и редеет некогда пышный зеленый массив, нуждающийся ныне в серьезном уходе, но висячий мостик все так же привлекает повышенное внимание детворы и альпинистов, избравших обрывистые склоны для своих тренировок. Белая оделась в новую набережную и извилистая шоссейная лента бесцеремонно вторглась, замелькала у подножия присмиревшего холма, отрезав сад от реки и лишив его естественного выхода к воде. Случевская гора потеряла былую привлекательность, куда-то ушло, пропало ее прежнее обаяние и только отлитые из добротного каслинского чугуна, торжественные ворота на роликах напоминают о красоте и величии одного из первых и любимейших горожанами мест отдыха.</w:t>
        <w:br/>
        <w:br/>
        <w:br/>
        <w:br/>
        <w:t>Конец формы</w:t>
      </w:r>
    </w:p>
    <w:p>
      <w:pPr>
        <w:pStyle w:val="Normal"/>
        <w:spacing w:lineRule="auto" w:line="360"/>
        <w:rPr>
          <w:sz w:val="28"/>
          <w:szCs w:val="28"/>
        </w:rPr>
      </w:pPr>
      <w:r>
        <w:rPr>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arttag">
    <w:name w:val="start-tag"/>
    <w:basedOn w:val="Style11"/>
    <w:qFormat/>
    <w:rPr/>
  </w:style>
  <w:style w:type="character" w:styleId="Attributename">
    <w:name w:val="attribute-name"/>
    <w:basedOn w:val="Style11"/>
    <w:qFormat/>
    <w:rPr/>
  </w:style>
  <w:style w:type="character" w:styleId="Endtag">
    <w:name w:val="end-tag"/>
    <w:basedOn w:val="Style11"/>
    <w:qFormat/>
    <w:rPr/>
  </w:style>
  <w:style w:type="character" w:styleId="Attributevalue">
    <w:name w:val="attribute-value"/>
    <w:basedOn w:val="Style11"/>
    <w:qFormat/>
    <w:rPr/>
  </w:style>
  <w:style w:type="character" w:styleId="Comment">
    <w:name w:val="comment"/>
    <w:basedOn w:val="Style11"/>
    <w:qFormat/>
    <w:rPr/>
  </w:style>
  <w:style w:type="character" w:styleId="StrongEmphasis">
    <w:name w:val="Strong"/>
    <w:basedOn w:val="Style11"/>
    <w:qFormat/>
    <w:rPr>
      <w:b/>
      <w:bCs/>
    </w:rPr>
  </w:style>
  <w:style w:type="character" w:styleId="Entity">
    <w:name w:val="entity"/>
    <w:basedOn w:val="Style11"/>
    <w:qFormat/>
    <w:rPr/>
  </w:style>
  <w:style w:type="character" w:styleId="Abz11">
    <w:name w:val="abz11"/>
    <w:basedOn w:val="Style11"/>
    <w:qFormat/>
    <w:rPr/>
  </w:style>
  <w:style w:type="character" w:styleId="Ln">
    <w:name w:val="ln"/>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0:08:00Z</dcterms:created>
  <dc:creator>Shadow</dc:creator>
  <dc:description/>
  <cp:keywords/>
  <dc:language>en-US</dc:language>
  <cp:lastModifiedBy>Shadow</cp:lastModifiedBy>
  <dcterms:modified xsi:type="dcterms:W3CDTF">2011-11-08T19:12:00Z</dcterms:modified>
  <cp:revision>26</cp:revision>
  <dc:subject/>
  <dc:title>Парк на Случевской </dc:title>
</cp:coreProperties>
</file>