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Ремесло  5  (спец.) класс  ( 2 час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 Гжельская роспись в аппликации. Чайники.» ( 2 ча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1.Учить составлять аппликацию из готовых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еометрических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1. Учить ориентироваться на листе бумаги        определенной формы. Отличать гжельскую роспи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других видов рос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Развитие мелкой мотори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Обогащать словарный запас учащихся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оспитание эстетического восприят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йстви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листы бумаги (форма – чайник), клей – карандаш, ткань для вытирания рук, детали для аппл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Подготовка рабочего мес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Повторение ПТБ при работе с кле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Организация учащихся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за «Сфинкс». Наблюдение за горящей свеч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убокий вдох и резкий  выдох(потушить свеч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Гимнастика для ру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тон. (Руки сложены в «замок». Локти вместе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крывается бутон. (Пальцы поочередно  подни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ются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крывается цветок. (Пальцы и ладони образую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шу. Локти не разводятся в стороны.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ыпает цветок. (Обратный порядок действия.)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 -5 раз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РАБОТА НАД ТЕМ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Объявление темы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Скажите, чем мы с вами занимались на предыдущих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ках? (Что такое аппликация? Как одним словом назвать вырезание и наклеивание различных фигурок?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А как называется роспись на тему которой мы делал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ппликацию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необычного, удивительного в этой росписи? Почему мы сразу ее узнаем и не можем спутать с какой – нибудь друго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с вами наклеивали разные фигуры и составляли из них рисунки на листах бумаги. А сегодня мы будем делать аппликацию на листе необычной формы. А как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ормы, попытайтесь догада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  *   *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 столе стоит, пыхтит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из носа пар вал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корее налива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м, хозяйка, сладкий ча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эт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авильно. Сегодня мы будем украшать аппликацией чайн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для чего нужен чайни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какую чайную посуду вы еще знае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Словарная работ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Апп</w:t>
      </w:r>
      <w:r>
        <w:rPr>
          <w:sz w:val="28"/>
          <w:szCs w:val="28"/>
        </w:rPr>
        <w:t>л</w:t>
      </w:r>
      <w:r>
        <w:rPr>
          <w:color w:val="FF0000"/>
          <w:sz w:val="28"/>
          <w:szCs w:val="28"/>
        </w:rPr>
        <w:t>и</w:t>
      </w:r>
      <w:r>
        <w:rPr>
          <w:sz w:val="28"/>
          <w:szCs w:val="28"/>
        </w:rPr>
        <w:t>кац</w:t>
      </w:r>
      <w:r>
        <w:rPr>
          <w:color w:val="FF0000"/>
          <w:sz w:val="28"/>
          <w:szCs w:val="28"/>
        </w:rPr>
        <w:t>и</w:t>
      </w:r>
      <w:r>
        <w:rPr>
          <w:sz w:val="28"/>
          <w:szCs w:val="28"/>
        </w:rPr>
        <w:t xml:space="preserve">я, </w:t>
      </w:r>
      <w:r>
        <w:rPr>
          <w:color w:val="FF0000"/>
          <w:sz w:val="28"/>
          <w:szCs w:val="28"/>
        </w:rPr>
        <w:t>гж</w:t>
      </w:r>
      <w:r>
        <w:rPr>
          <w:sz w:val="28"/>
          <w:szCs w:val="28"/>
        </w:rPr>
        <w:t xml:space="preserve">ель, </w:t>
      </w:r>
      <w:r>
        <w:rPr>
          <w:color w:val="FF0000"/>
          <w:sz w:val="28"/>
          <w:szCs w:val="28"/>
        </w:rPr>
        <w:t>гж</w:t>
      </w:r>
      <w:r>
        <w:rPr>
          <w:sz w:val="28"/>
          <w:szCs w:val="28"/>
        </w:rPr>
        <w:t xml:space="preserve">ельская роспись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color w:val="FF0000"/>
          <w:sz w:val="28"/>
          <w:szCs w:val="28"/>
        </w:rPr>
        <w:t>а</w:t>
      </w:r>
      <w:r>
        <w:rPr>
          <w:sz w:val="28"/>
          <w:szCs w:val="28"/>
        </w:rPr>
        <w:t>й, ч</w:t>
      </w:r>
      <w:r>
        <w:rPr>
          <w:color w:val="FF0000"/>
          <w:sz w:val="28"/>
          <w:szCs w:val="28"/>
        </w:rPr>
        <w:t>а</w:t>
      </w:r>
      <w:r>
        <w:rPr>
          <w:sz w:val="28"/>
          <w:szCs w:val="28"/>
        </w:rPr>
        <w:t>йник. ( Прочитайте. Какую букву надо писать в этих словах? Почему?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РЯДКА ДЛЯ ГЛА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ветик – семицвет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я с верхнего лепестка переводят глаза вправо, затем влево, называя цвет лепестков. Затем переводят глаза вслед за указкой учителя («звездочк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веток засыпает» - медленно сжимают веки, зажмуриваются.</w:t>
      </w:r>
    </w:p>
    <w:p>
      <w:pPr>
        <w:pStyle w:val="Normal"/>
        <w:rPr/>
      </w:pPr>
      <w:r>
        <w:rPr>
          <w:sz w:val="28"/>
          <w:szCs w:val="28"/>
        </w:rPr>
        <w:t>«Цветок просыпается» - медленно открывают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ЧЕСК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Рассматривание образцов.</w:t>
      </w:r>
      <w:r>
        <w:rPr>
          <w:sz w:val="28"/>
          <w:szCs w:val="28"/>
        </w:rPr>
        <w:t xml:space="preserve"> Выбор понравивш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А вы видите, что форма у чайников разная? Как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еометрические фигуры они вам напомин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А какой чайник лишний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Какой вид росписи используется для укра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айников? Как догадались?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 «Укрась чай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и выходят к доске и украшают муляжи чай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по 2 к каждому). Используют разноцветные магн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А все ли вы сделали правильно? Посмотрите, мо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ыть есть ошибки? Какие? Какие цвета мы мож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ьзовать в этой аппликации? А можно было б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гнитики другого цвета? А какого над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>Практическая работа</w:t>
      </w:r>
      <w:r>
        <w:rPr>
          <w:sz w:val="28"/>
          <w:szCs w:val="28"/>
        </w:rPr>
        <w:t xml:space="preserve"> по выполнению аппликации. Пробные действия учащихся (расклад без клея)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Работа по группа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руппа</w:t>
      </w:r>
      <w:r>
        <w:rPr>
          <w:sz w:val="28"/>
          <w:szCs w:val="28"/>
        </w:rPr>
        <w:t xml:space="preserve"> – оформляет поверхность «чайника» самостоятельно или с   частичной помощью учител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руппа</w:t>
      </w:r>
      <w:r>
        <w:rPr>
          <w:sz w:val="28"/>
          <w:szCs w:val="28"/>
        </w:rPr>
        <w:t xml:space="preserve"> – оформляет поверхность «чайника» под контролем и непосредственной помощью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садили мы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явился ли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верх растет наш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т еще один ли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пускается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росли наши цвет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еобычной красоты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родолжение практической  работ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риклеивание деталей к бума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работы обсуждается бытовая принадлежность чайной посуды, правила поведения за столом во время чаепития (ложка в чашке или стакане; пить из блюдца; хлюпать, прихлебывать; разговаривать во время е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ИТОГ УРОКА.</w:t>
      </w:r>
    </w:p>
    <w:p>
      <w:pPr>
        <w:pStyle w:val="Normal"/>
        <w:rPr/>
      </w:pPr>
      <w:r>
        <w:rPr>
          <w:sz w:val="28"/>
          <w:szCs w:val="28"/>
        </w:rPr>
        <w:t>Рассматривание готов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ждение качества выполнен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ы сегодня делали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ется роспись которую мы использовали в сегодняшней рабо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удивительного в этом виде росписи? Чем она отличается от других видов роспис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. Оценка работ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36"/>
        <w:szCs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6"/>
      <w:szCs w:val="3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3:06:00Z</dcterms:created>
  <dc:creator>User</dc:creator>
  <dc:description/>
  <dc:language>en-US</dc:language>
  <cp:lastModifiedBy>User</cp:lastModifiedBy>
  <cp:lastPrinted>2010-02-23T22:02:00Z</cp:lastPrinted>
  <dcterms:modified xsi:type="dcterms:W3CDTF">2012-11-13T10:38:00Z</dcterms:modified>
  <cp:revision>9</cp:revision>
  <dc:subject/>
  <dc:title>                    Ремесло  5 «Г»  класс</dc:title>
</cp:coreProperties>
</file>