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 (спец.)  класс. (2 часа)</w:t>
      </w:r>
    </w:p>
    <w:p>
      <w:pPr>
        <w:pStyle w:val="Normal"/>
        <w:rPr/>
      </w:pPr>
      <w:r>
        <w:rPr>
          <w:b/>
          <w:i/>
          <w:sz w:val="32"/>
          <w:szCs w:val="32"/>
        </w:rPr>
        <w:t>Тема: «Декоративная бутылка. Украшение внешней стороны бутылки с использованием различных технологий.»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Учить украшать бутылку, используя бросов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>1. Учить отличать бросовый материал от прир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Развитие мелкой мотори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огащать словарный запас учащихся.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Воспитание эстетического восприят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и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 xml:space="preserve">: бутылки заранее обклеенные половинками гороха и окрашенные  краской, декоративные предметы: бусины, ракушки, клей «Момент», проволока, тряпочки для ру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рганизация учащихс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овторение ПТБ при работе с кле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дготовка рабочего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Гимнастика для р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1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«Две сороконож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исти рук на уровне груди, вертикально, ладонями друг к другу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ве сороконож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жали по дорожке. (Перебирают всеми пальцами – бегу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жали, беж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 друга повстречали.(Замерл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 друг друга обни – мали, (Указательный  с указательным, средний с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редни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 друг друга обни – мали, (Безымянный с безымянным, мизинец с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мизинце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друг друга обни – мали, (Руки  пожимают друг дру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едва мы их разняли. (С силой растянуть в сторо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Работа над те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бъявление тем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Словарная рабо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Крупа, гр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чиха, г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рох, ш</w:t>
      </w:r>
      <w:r>
        <w:rPr>
          <w:color w:val="FF0000"/>
          <w:sz w:val="32"/>
          <w:szCs w:val="32"/>
        </w:rPr>
        <w:t>и</w:t>
      </w:r>
      <w:r>
        <w:rPr>
          <w:sz w:val="32"/>
          <w:szCs w:val="32"/>
        </w:rPr>
        <w:t>шка, кож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Повторение пройденного.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- </w:t>
      </w:r>
      <w:r>
        <w:rPr>
          <w:sz w:val="36"/>
          <w:szCs w:val="36"/>
        </w:rPr>
        <w:t>Расскажите из какого природного материала мы с вами начали изготавливать внешнюю часть декоративной бутыл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Почему этот материал мы называем природным?</w:t>
      </w:r>
    </w:p>
    <w:p>
      <w:pPr>
        <w:pStyle w:val="Normal"/>
        <w:rPr/>
      </w:pPr>
      <w:r>
        <w:rPr>
          <w:sz w:val="36"/>
          <w:szCs w:val="36"/>
        </w:rPr>
        <w:t>- Для чего может пригодиться эта подел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акой последовательности мы изготавливаем внешнюю часть бутыл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З</w:t>
      </w:r>
      <w:r>
        <w:rPr>
          <w:b/>
          <w:sz w:val="28"/>
          <w:szCs w:val="28"/>
        </w:rPr>
        <w:t>АРЯДКА ДЛЯ ГЛА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зывают глазами пол, потолок, дверь, окно (верх, низ, право, лево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мотреть глазами на кончик носа, на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П</w:t>
      </w:r>
      <w:r>
        <w:rPr>
          <w:b/>
          <w:sz w:val="28"/>
          <w:szCs w:val="28"/>
        </w:rPr>
        <w:t>РАКТИЧЕСКАЯ РАБ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.Показ учителем порядка выполнения дальнейше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2.Пробные действия учащих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3.Работа по группам.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группа – оформляет поверхность самостоятельно или с   частичной помощью учителя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группа – оформляет поверхность под контролем и непосредственной помощью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Физминут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ишка по лесу ид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ишка песенки по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Вдруг упала шишк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рямо мишке в ло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ишка рассердил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 ногою то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4.</w:t>
      </w:r>
      <w:r>
        <w:rPr>
          <w:b/>
          <w:sz w:val="36"/>
          <w:szCs w:val="36"/>
        </w:rPr>
        <w:t>Продолжение практической 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процессе работы обсуждается бытовая принадлежность декоративной бутылки, история и материалы используемые для ее изготовления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5.И</w:t>
      </w:r>
      <w:r>
        <w:rPr>
          <w:b/>
          <w:sz w:val="28"/>
          <w:szCs w:val="28"/>
        </w:rPr>
        <w:t>ТОГ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сматривание готовых элементов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суждение качества выполненно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Что мы сегодня делали на уро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акие предметы использовали для изготовления подел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6.Оценка работ учащих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51:00Z</dcterms:created>
  <dc:creator>User</dc:creator>
  <dc:description/>
  <dc:language>en-US</dc:language>
  <cp:lastModifiedBy>User</cp:lastModifiedBy>
  <cp:lastPrinted>2012-04-02T09:48:00Z</cp:lastPrinted>
  <dcterms:modified xsi:type="dcterms:W3CDTF">2012-11-13T13:17:00Z</dcterms:modified>
  <cp:revision>22</cp:revision>
  <dc:subject/>
  <dc:title>                       Ремесло  8 «Г» класс</dc:title>
</cp:coreProperties>
</file>