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Ремесло  9 «Г»  класс.</w:t>
      </w:r>
    </w:p>
    <w:p>
      <w:pPr>
        <w:pStyle w:val="Normal"/>
        <w:rPr/>
      </w:pPr>
      <w:r>
        <w:rPr>
          <w:b/>
          <w:sz w:val="36"/>
          <w:szCs w:val="36"/>
        </w:rPr>
        <w:t>Тема: « Вытянутый стежок с прикрепкам.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1.Учить вышивать вытянутым швом с прикреп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2.Развитие мелкой мотор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3.Воспитание эстетического восприятия действите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Оборудование: </w:t>
      </w:r>
      <w:r>
        <w:rPr>
          <w:sz w:val="36"/>
          <w:szCs w:val="36"/>
        </w:rPr>
        <w:t>ткань, ленты, иглы, пяль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О</w:t>
      </w:r>
      <w:r>
        <w:rPr>
          <w:b/>
          <w:sz w:val="28"/>
          <w:szCs w:val="28"/>
        </w:rPr>
        <w:t>РГМОМЕНТ</w:t>
      </w:r>
      <w:r>
        <w:rPr>
          <w:b/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.Подготовка рабочего мест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2.Повторение ПТБ при работе с клеем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3.Организация учащих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оза «Сфинкс». Глубокий вдох и медленный выдо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3 – 5 р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Слежение за пламенем св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Глубокий вдох. Задуваем пла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мнастика для рук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1.«Домик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2.«Дерево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3.«Гус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4.«Курочк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5.«Петушок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I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Р</w:t>
      </w:r>
      <w:r>
        <w:rPr>
          <w:b/>
          <w:sz w:val="28"/>
          <w:szCs w:val="28"/>
        </w:rPr>
        <w:t>АБОТА НАД ТЕМО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Объявление темы уро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Словарная работа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ышивка, шов, прикреп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Повторение пройденного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Расскажите какой  материал мы с вами используем для работы. Как называется то что мы делаем? Где и для чего можно использовать вышивку</w:t>
      </w:r>
      <w:r>
        <w:rPr>
          <w:sz w:val="36"/>
          <w:szCs w:val="36"/>
          <w:lang w:val="en-US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З</w:t>
      </w:r>
      <w:r>
        <w:rPr>
          <w:b/>
          <w:sz w:val="28"/>
          <w:szCs w:val="28"/>
        </w:rPr>
        <w:t>АРЯДКА ДЛЯ ГЛ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ывают глазами пол, потолок, дверь, окно (верх, низ, право, лев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мотреть глазами на кончик носа, на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>РАКТИЧЕСКАЯ РАБ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.Показ учителем порядка выполнения дальнейше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2.Пробные действия учащих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3.Работа по группам.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группа – оформляет поверхность ткани швом самостоятельно или с   частичной помощью учителя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группа – оформляет поверхность ткани швом под контролем и непосредственной помощью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Физминут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У окна швея сиде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На свечу она гляде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х, устали ручень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Заболели ножень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От работы я устал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Но плясать не перест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>. Продолжение практической 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роцессе работы обсуждается бытовая принадлежность вышивки, история и материалы используемые для ее изгото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>. И</w:t>
      </w:r>
      <w:r>
        <w:rPr>
          <w:b/>
          <w:sz w:val="28"/>
          <w:szCs w:val="28"/>
        </w:rPr>
        <w:t>ТОГ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сматривание готовых элементов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суждение качества выполненно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сегодня делали на уро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акие предметы использовали для изготовления подел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Х. Оценка работ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40:00Z</dcterms:created>
  <dc:creator>User</dc:creator>
  <dc:description/>
  <dc:language>en-US</dc:language>
  <cp:lastModifiedBy>User</cp:lastModifiedBy>
  <cp:lastPrinted>2009-10-16T08:40:00Z</cp:lastPrinted>
  <dcterms:modified xsi:type="dcterms:W3CDTF">2012-10-30T06:35:00Z</dcterms:modified>
  <cp:revision>14</cp:revision>
  <dc:subject/>
  <dc:title>                    Ремесло  9 «Г»  класс</dc:title>
</cp:coreProperties>
</file>