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творчеством С.А. Есенина; учить анализировать лирическое произведение; находить средства художественной выразительности, с помощью которых поэт выражает свои чувства любви к Родине, к природе родного края; учить выразительному чтению лирического произведения; воспитывать любовь к родине – России, к русск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Н.А. Чураковой «Литературное чтение. 1 часть»; портрет С.А. Есенина; иллюстрации природы; пам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. </w:t>
      </w:r>
      <w:r>
        <w:rPr>
          <w:b/>
          <w:sz w:val="32"/>
          <w:szCs w:val="32"/>
        </w:rPr>
        <w:t>Сообщение темы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мы открыли новую главу «Такой незнакомый мир». О чём он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О природе: она окружает нас повсюду. Мы наблюдаем за изменениями в природе, за явлениями природы. Но полностью разгадать чудеса, происходящие вокруг нас в природе, не удалось никому. Каждый человек, рассматривая один и тот же цветок, радугу, звёзды, луну и т.д., видит по-разно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чему это происходит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Потому что мы представляем эти предметы в разных ситуац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Нам помогает фантазия – это чудесная способность: глядя на одинаковое, видеть разное и особенное; глядя на незаметное, обнаруживать замечательное. Сегодня мы познакомимся с одним из произведений Сергея Есенина – волшебника русского пейзажа, удивительно чуткого к земным краскам, звукам и запахам. Откуда это у него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лся Сергей Александрович Есенин в живописных окрестностях села Константинова Рязанской губернии 3 октября 1895 года. Это село и сейчас стоит на крутом берегу реки Оки среди рязанских раздолий. Место это очень красивое. Подойдёшь к Оке- широко видно вокруг: и заливные луга на другом берегу реки, и леса, и сама Ока вьётся лентой далеко-далеко. Нельзя не восхищаться красотой этих мест! И Есенин любил их, они навсегда остались для него род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умел замечать всё, что происходит в природе, он умел удивляться и восхищаться увиденным. Судьбе было угодно, чтобы на земле Есенин пробыл недолго, он умер рано, но за свою недолгую жизнь поэт создал много прекрасных стихотвор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16г. вышел первый сборник его стихов «Радуница», куда и вошло стихотворение «С добрым утром!» (1914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Знакомство с произведением С. Есенина «С добрым утром!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учителем ( наизусть)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нравилось ли вам стихотворение? Чем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С. Есенин очень красиво и загадочно описал раннее утр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Чтение детьми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стихотворение самостоятельно.</w:t>
      </w:r>
    </w:p>
    <w:p>
      <w:pPr>
        <w:pStyle w:val="Normal"/>
        <w:rPr/>
      </w:pPr>
      <w:r>
        <w:rPr>
          <w:sz w:val="28"/>
          <w:szCs w:val="28"/>
        </w:rPr>
        <w:t xml:space="preserve">К какому роду и жанру относится данное произведение? </w:t>
      </w:r>
      <w:r>
        <w:rPr>
          <w:i/>
          <w:sz w:val="28"/>
          <w:szCs w:val="28"/>
        </w:rPr>
        <w:t>(Памятк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Род литературы – лирика, выражены чувства поэта. Лирика пейзажная – описана природа. Жанр лирики – стихотворение, рифмы- «золотые- речные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и поня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нятные слова записываются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он- заводь, залив, входящий в берег ( дети обращаются к словарю в учебник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одь- небольшой залив в реке или озере с замедленным движением ( словарь С. Ожег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етень – забор из л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ламутром – цвет белый с переливом жёлтого, голубого, роз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Анализ стихотвор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«цепочкой» по две строчки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им настроением проникнуто стихотворение? Какие чувства владели поэтом, когда он написал это произведение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Стихотворение проникнуто тихой любовью к родной природе. Настроение у поэта было, наверное, грустное, печальное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корее светлой печали. Изменяется ли поэтическое настроение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Настроение не меняется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окажите, прочитайте выразитель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по четыре строчки тихо, спокойно.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 чём это стихотворение? Какую картину рисует поэ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Рассказы детей и выборочное чтение.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Мы представили раннее утро, когда звёзды на небе ещё не скрылись («Задремали звёзды золотые»). Чуть-чуть дует ветерок, от этого вода на реке легко дрожит («Задрожало зеркало затона»). Солнышко только- только встаёт, его ещё не видно, а лучи уже озарили небо и отразились в воде: «Брезжит свет на заводи речные и румянит сетку небосклона». А на берегу стоят берёз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нулись сонные берёз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репали шёлковые к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естят зелёные серё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орят серебряные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забор из лозы – плетень, возле которого растёт крапива, на листиках блестят капельки росы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чему Есенин называет крапиву шалуньей? Как можно догадаться, что и она готовится к встрече с солнцем и рад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летня заросшая крап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ядилась ярким перламу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чаясь, шепчет шаловли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добрым утром!»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строчки, которые вам понравились больше все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читывают фрагмент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Средства художественной выразительности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а при помощи каких средств художественной выразительности автор описал нам эту картину природы? </w:t>
      </w:r>
      <w:r>
        <w:rPr>
          <w:i/>
          <w:sz w:val="28"/>
          <w:szCs w:val="28"/>
        </w:rPr>
        <w:t>(Памятки)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Есенин олицетворяет прир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ремали звёзды. Задрожало зеркало затона. Улыбнулись сонные берёзки. Растрепали шёлковые косы. Крапива обрядилась ярким перламу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 «оживляет» природу для того, чтобы мы лучше представили пейзаж, увиденный или представленный им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лицетворение – одно из любимых средств художественной выразительности Есенина, потому что во всём, что окружало поэта, он видел жизнь: и в пшеничном колосе, и в русской берёзке…А к каким ещё приёмам прибегает поэт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Метафора –«звёзды золотые» (они не из золота, просто золотистого цвета и блестят), чтобы подчеркнуть сказочный бле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вет …румянит сетку небосклона» (когда солнышко восходит, то небо становится розоваты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ёлковые косы» - (сравнение с шёлк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…горят серебряные росы» (росы блестят от лучей солнца)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етафора – тоже любимый приём в поэзии Есенина. Краски и цвета, использованные поэтом, переносят нас в сказку. А какой приём помогает автору изобразить реальную красоту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Эпитеты: «заводи речные», «зелёные серёжки», «заросшая крапива», «с добрым утром»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ем хором это стихотворение. Как будем читать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Спокойно, размеренно, тих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Чтение вместе с учителем.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то услышал, какие звуки использовал автор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Мы слышим, как ветер шелестит листочками на деревьях и шуршит тра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естят зелёные серё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качаясь, шепчет шаловливо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кие звуки чаще всего повторяются?</w:t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(ш), (ч), (л). Этот приём называется аллитерация. Аллитерация – это повторение в речи одинаковых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то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Так что же хотел поэт показать нам этим стихотвор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. С. Есенин любил родной край, утро. Он хочет научить нас видеть в обычном необычное, научить замечать красоту природы, любить свою Родину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прочувствовали это произведение? Прочитайте его так, чтобы все полюбили этот уголок природы, свою Роди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разительное чтение стихотворения учащими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4</w:t>
      </w:r>
      <w:r>
        <w:rPr>
          <w:sz w:val="32"/>
          <w:szCs w:val="32"/>
        </w:rPr>
        <w:t>. Оценивание учащихся.</w:t>
      </w:r>
    </w:p>
    <w:p>
      <w:pPr>
        <w:pStyle w:val="Normal"/>
        <w:rPr/>
      </w:pPr>
      <w:r>
        <w:rPr>
          <w:sz w:val="36"/>
          <w:szCs w:val="36"/>
        </w:rPr>
        <w:t>5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Домашнее задание</w:t>
      </w:r>
      <w:r>
        <w:rPr>
          <w:sz w:val="28"/>
          <w:szCs w:val="28"/>
        </w:rPr>
        <w:t>: стихотворение выучить наизусть, нарисовать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48:00Z</dcterms:created>
  <dc:creator>123</dc:creator>
  <dc:description/>
  <cp:keywords/>
  <dc:language>en-US</dc:language>
  <cp:lastModifiedBy>123</cp:lastModifiedBy>
  <dcterms:modified xsi:type="dcterms:W3CDTF">2009-11-26T09:02:00Z</dcterms:modified>
  <cp:revision>2</cp:revision>
  <dc:subject/>
  <dc:title>Цели: познакомить с творчеством С</dc:title>
</cp:coreProperties>
</file>