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зультатах самообследования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общеобразовательного учреждения Республики Алтай «Республиканский классический лицей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49006, Российская Федерация, Республика Алтай, г. Горно-Алтайс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спект Коммунистический, 70.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6990" cy="2893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-Алтайск, 2012 год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sz w:val="28"/>
          <w:szCs w:val="28"/>
        </w:rPr>
        <w:t>Содержание отчета о результатах самообследования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сведения об общеобразовательном учреждении                           </w:t>
      </w:r>
      <w:r>
        <w:rPr>
          <w:b/>
          <w:bCs/>
          <w:sz w:val="28"/>
          <w:szCs w:val="28"/>
        </w:rPr>
        <w:t>3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образовательного процесса                                                    </w:t>
      </w:r>
      <w:r>
        <w:rPr>
          <w:b/>
          <w:bCs/>
          <w:sz w:val="28"/>
          <w:szCs w:val="28"/>
        </w:rPr>
        <w:t>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чество подготовки выпускников                                                             </w:t>
      </w:r>
      <w:r>
        <w:rPr>
          <w:b/>
          <w:bCs/>
          <w:sz w:val="28"/>
          <w:szCs w:val="28"/>
        </w:rPr>
        <w:t>3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ние и дополнительное образование                                              </w:t>
      </w:r>
      <w:r>
        <w:rPr>
          <w:b/>
          <w:bCs/>
          <w:sz w:val="28"/>
          <w:szCs w:val="28"/>
        </w:rPr>
        <w:t xml:space="preserve"> 3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дровое обеспечение образовательного процесса                                   </w:t>
      </w:r>
      <w:r>
        <w:rPr>
          <w:b/>
          <w:bCs/>
          <w:sz w:val="28"/>
          <w:szCs w:val="28"/>
        </w:rPr>
        <w:t>3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о-техническое оснащение                                                   </w:t>
      </w:r>
      <w:r>
        <w:rPr>
          <w:b/>
          <w:bCs/>
          <w:sz w:val="28"/>
          <w:szCs w:val="28"/>
        </w:rPr>
        <w:t>38</w:t>
      </w:r>
    </w:p>
    <w:p>
      <w:pPr>
        <w:pStyle w:val="Normal"/>
        <w:tabs>
          <w:tab w:val="clear" w:pos="708"/>
          <w:tab w:val="left" w:pos="9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овень образовательной деятельности образовательного учреждения </w:t>
      </w:r>
      <w:r>
        <w:rPr>
          <w:b/>
          <w:bCs/>
          <w:sz w:val="28"/>
          <w:szCs w:val="28"/>
        </w:rPr>
        <w:t>39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АЗДЕЛ 1. ОБЩИЕ СВЕДЕНИЯ ОБ ОБЩЕОБРАЗОВАТЕЛЬНОМ УЧРЕЖД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Полное наименование общеобразовательного учреждения в соответствии с Уставо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общеобразовательное учреждение Республики Алтай «Республиканский классический лиц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Юридический адре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006, Российская Федерация, Республика Алтай, г. Горно-Алтайск, проспект Коммунистический, 70, тел/факс: 2-52-9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Фактический адре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006, Российская Федерация, Республика Алтай, г. Горно-Алтайск, проспект Коммунистический, 70, тел/факс: 2-52-91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(при наличии нескольких площадок, на которых ведется образовательная деятельность, указать все адреса)</w:t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122"/>
        <w:gridCol w:w="938"/>
        <w:gridCol w:w="2132"/>
        <w:gridCol w:w="928"/>
        <w:gridCol w:w="2700"/>
      </w:tblGrid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88-22)2529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88-22)2529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cl-ra@ramble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.4. Устав учреждения (дата регистрации, регистрационный номер)  </w:t>
      </w:r>
      <w:r>
        <w:rPr>
          <w:u w:val="single"/>
        </w:rPr>
        <w:t>21 сентября 2011 года № 2110411077885</w:t>
      </w:r>
    </w:p>
    <w:p>
      <w:pPr>
        <w:pStyle w:val="Normal"/>
        <w:rPr>
          <w:u w:val="single"/>
        </w:rPr>
      </w:pPr>
      <w:r>
        <w:rPr/>
        <w:t xml:space="preserve">1.5. Договор о взаимоотношениях с Учредителем (дата подписания)  </w:t>
      </w:r>
      <w:r>
        <w:rPr>
          <w:u w:val="single"/>
        </w:rPr>
        <w:t>30 января 2012 года № 72/12</w:t>
      </w:r>
    </w:p>
    <w:p>
      <w:pPr>
        <w:pStyle w:val="Normal"/>
        <w:rPr/>
      </w:pPr>
      <w:r>
        <w:rPr/>
        <w:t>1.6. Распоряжение о закреплении имущества в оперативное управление (указать документ, дату подписания):</w:t>
      </w:r>
    </w:p>
    <w:p>
      <w:pPr>
        <w:pStyle w:val="Normal"/>
        <w:rPr/>
      </w:pPr>
      <w:r>
        <w:rPr/>
        <w:t>Распоряжение № 191 от 17.10.2002 г. Орган выдачи: Учреждение «Государственный комитет Республики Алтай по управлению государственным имуществом»;</w:t>
      </w:r>
    </w:p>
    <w:p>
      <w:pPr>
        <w:pStyle w:val="Normal"/>
        <w:rPr/>
      </w:pPr>
      <w:r>
        <w:rPr/>
        <w:t>Распоряжение Министерства имущественных отношений Республики Алтай № 57 от 14.02.2011.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Свидетельство о регистрации права (при наличии) </w:t>
      </w:r>
      <w:r>
        <w:rPr>
          <w:u w:val="single"/>
        </w:rPr>
        <w:t>30 марта 2010 г. № 04-02-01/009/2010-475</w:t>
      </w:r>
    </w:p>
    <w:p>
      <w:pPr>
        <w:pStyle w:val="Normal"/>
        <w:rPr>
          <w:u w:val="single"/>
        </w:rPr>
      </w:pPr>
      <w:r>
        <w:rPr/>
        <w:t xml:space="preserve">1.7. Свидетельство о землепользовании (дата, №) </w:t>
      </w:r>
      <w:r>
        <w:rPr>
          <w:u w:val="single"/>
        </w:rPr>
        <w:t>17 сентября 2004 г. № 04-01/11-7/2004-566</w:t>
      </w:r>
    </w:p>
    <w:p>
      <w:pPr>
        <w:pStyle w:val="Normal"/>
        <w:rPr/>
      </w:pPr>
      <w:r>
        <w:rPr/>
        <w:t>1.8. Локальные акты учреждения (перечислить с указанием даты утверждения)</w:t>
      </w:r>
    </w:p>
    <w:p>
      <w:pPr>
        <w:pStyle w:val="Normal"/>
        <w:rPr/>
      </w:pPr>
      <w:r>
        <w:rPr/>
        <w:t xml:space="preserve">Положение об Управляющем совете лицея, утвержденное приказом директора от 04.2008 г. № 378 </w:t>
      </w:r>
    </w:p>
    <w:p>
      <w:pPr>
        <w:pStyle w:val="Normal"/>
        <w:rPr/>
      </w:pPr>
      <w:r>
        <w:rPr/>
        <w:t>Положение о Педагогическом совете лицея, утвержденное приказом директора от 04.09.2007 г. № 246;</w:t>
      </w:r>
    </w:p>
    <w:p>
      <w:pPr>
        <w:pStyle w:val="Normal"/>
        <w:rPr/>
      </w:pPr>
      <w:r>
        <w:rPr/>
        <w:t>Положение об Общем собрании трудового коллектива лицея, утвержденное приказом директора от 16.11.2008 г. № 311;</w:t>
      </w:r>
    </w:p>
    <w:p>
      <w:pPr>
        <w:pStyle w:val="Normal"/>
        <w:rPr/>
      </w:pPr>
      <w:r>
        <w:rPr/>
        <w:t>Положение о Совете обучающихся лицея, утвержденное приказом директора от 04.09.2007 г. № 246;</w:t>
      </w:r>
    </w:p>
    <w:p>
      <w:pPr>
        <w:pStyle w:val="Normal"/>
        <w:rPr/>
      </w:pPr>
      <w:r>
        <w:rPr/>
        <w:t>1.9. Учредители (название организации и/или Ф.И.О. физического лица, адрес, телефон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, науки и молодежной политики Республики Алтай, 649000 Республика Алтай, г. Горно-Алтайск, ул. Комсомольская, д.3, тел/факс: 4-22-03.</w:t>
            </w:r>
            <w:r>
              <w:rPr>
                <w:rFonts w:cs="Tahoma" w:ascii="Tahoma" w:hAnsi="Tahoma"/>
                <w:vanish/>
                <w:color w:val="464646"/>
                <w:sz w:val="17"/>
                <w:szCs w:val="17"/>
              </w:rPr>
              <w:t xml:space="preserve">Этот адрес e-mail защищен от спам-ботов, Вам необходимо включить JavaScript, что бы его увидеть. </w:t>
            </w:r>
            <w:r>
              <w:rPr>
                <w:rFonts w:cs="Tahoma" w:ascii="Tahoma" w:hAnsi="Tahoma"/>
                <w:vanish/>
                <w:color w:val="464646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1.10. </w:t>
      </w:r>
      <w:r>
        <w:rPr/>
        <w:t xml:space="preserve">Лицензия: 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99"/>
        <w:gridCol w:w="1223"/>
        <w:gridCol w:w="1442"/>
        <w:gridCol w:w="3236"/>
        <w:gridCol w:w="2699"/>
      </w:tblGrid>
      <w:tr>
        <w:trPr>
          <w:trHeight w:val="35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программы, направл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сроки освоения</w:t>
            </w:r>
          </w:p>
        </w:tc>
      </w:tr>
      <w:tr>
        <w:trPr>
          <w:trHeight w:val="14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757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октября 2011 г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</w:tr>
      <w:tr>
        <w:trPr>
          <w:trHeight w:val="12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(полное) общее образовани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</w:tr>
      <w:tr>
        <w:trPr>
          <w:trHeight w:val="41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(углубленная) подготовка по предметам физико-математического профиля, гуманитарного профиля, естественно-научного профиля, иностранных язык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  <w:t xml:space="preserve">1.11. Свидетельство о государственной аккредитации (предшествующее)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795"/>
        <w:gridCol w:w="4253"/>
      </w:tblGrid>
      <w:tr>
        <w:trPr>
          <w:trHeight w:val="70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, №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ончания</w:t>
            </w:r>
          </w:p>
        </w:tc>
      </w:tr>
      <w:tr>
        <w:trPr>
          <w:trHeight w:val="41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А 13288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преля 2008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пре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. Директор образовательного учреждения (Ф.И.О. полностью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полова Ирина Владими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1.13. Заместители директора ОУ по направлениям  (Ф.И.О. полностью)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ева Наталья Федоровна, заместитель директора по научно-методической работе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ун Елена Сергеевна, заместитель директора по учебно-воспитательной работе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Наталья Александровна, заместитель директора по социально-педагогической деятельности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Лилия Владимировна, заместитель директора по информатизации учебного процесса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дыков Эдуард Валерьевич, заместитель директора по административно-хозяйственной части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РАЗДЕЛ 2. ОРГАНИЗАЦИЯ ОБРАЗОВАТЕЛЬНОГО ПРОЦЕССА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>Контингент обучающихся и его структур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303"/>
        <w:gridCol w:w="1260"/>
        <w:gridCol w:w="216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lang w:val="en-US"/>
              </w:rPr>
              <w:t>I</w:t>
            </w:r>
            <w:r>
              <w:rPr/>
              <w:t xml:space="preserve"> ступе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туп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тупен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О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Количество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количество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Количество общеобразовательных классов</w:t>
            </w:r>
            <w:r>
              <w:rPr>
                <w:b/>
              </w:rPr>
              <w:t>/</w:t>
            </w:r>
            <w:r>
              <w:rPr/>
              <w:t>средняя наполняемость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Количество классов с углубленным изучением отдельных предметов</w:t>
            </w:r>
            <w:r>
              <w:rPr>
                <w:b/>
              </w:rPr>
              <w:t>/</w:t>
            </w:r>
            <w:r>
              <w:rPr/>
              <w:t>средняя наполняемость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Количество классов с профильным обучением</w:t>
            </w:r>
            <w:r>
              <w:rPr>
                <w:b/>
              </w:rPr>
              <w:t>/</w:t>
            </w:r>
            <w:r>
              <w:rPr/>
              <w:t>средняя наполняемость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/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/23</w:t>
            </w:r>
          </w:p>
        </w:tc>
      </w:tr>
      <w:tr>
        <w:trPr>
          <w:trHeight w:val="6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оличество классов компенсирующего обучения</w:t>
            </w:r>
            <w:r>
              <w:rPr>
                <w:b/>
              </w:rPr>
              <w:t>/</w:t>
            </w:r>
            <w:r>
              <w:rPr/>
              <w:t>средняя наполняемость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  <w:t>(Примечание. Указывается дробью: в числителе – кол-во соответствующих классов, в знаменателе – средняя наполняемость соответствующего класса. Например: 5/25)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2.2. Профили обучения (отмечаются имеющиеся в общеобразовательном учреждении профили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лассов (групп) физико-математического профиля</w:t>
            </w:r>
            <w:r>
              <w:rPr>
                <w:b/>
              </w:rPr>
              <w:t>/</w:t>
            </w:r>
            <w:r>
              <w:rPr/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6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лассов (групп) естественно-научного профиля</w:t>
            </w:r>
            <w:r>
              <w:rPr>
                <w:b/>
              </w:rPr>
              <w:t>/</w:t>
            </w:r>
            <w:r>
              <w:rPr/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5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лассов (групп) социально-экономического профиля/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лассов (групп) гуманитарного профиля,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лассов (групп) филологического профиля/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лассов (групп) информационно-технологического профиля/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лассов (групп) агро-технологического профиля/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лассов (групп) индустриально-технологического профиля/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лассов (групп) художественно-эстетического профиля/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лассов (групп) оборонно-спортивного профиля/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лассов (групп) физико-математического профиля с углубленным изучением иностранного языка</w:t>
            </w:r>
            <w:r>
              <w:rPr>
                <w:b/>
              </w:rPr>
              <w:t>/</w:t>
            </w:r>
            <w:r>
              <w:rPr/>
              <w:t xml:space="preserve">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1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классов (групп) социально-лингвистического профиля </w:t>
            </w:r>
            <w:r>
              <w:rPr>
                <w:b/>
              </w:rPr>
              <w:t>/</w:t>
            </w:r>
            <w:r>
              <w:rPr/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9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классов (групп) экономико-лингвистического профиля </w:t>
            </w:r>
            <w:r>
              <w:rPr>
                <w:b/>
              </w:rPr>
              <w:t>/</w:t>
            </w:r>
            <w:r>
              <w:rPr/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6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классов (групп) экономического профиля </w:t>
            </w:r>
            <w:r>
              <w:rPr>
                <w:b/>
              </w:rPr>
              <w:t>/</w:t>
            </w:r>
            <w:r>
              <w:rPr/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9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классов (групп) социального профиля </w:t>
            </w:r>
            <w:r>
              <w:rPr>
                <w:b/>
              </w:rPr>
              <w:t>/</w:t>
            </w:r>
            <w:r>
              <w:rPr/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классов (групп) медицинского профиля </w:t>
            </w:r>
            <w:r>
              <w:rPr>
                <w:b/>
              </w:rPr>
              <w:t>/</w:t>
            </w:r>
            <w:r>
              <w:rPr/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4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  <w:t>(Примечание. Указывается дробью: в числителе – кол-во соответствующих классов (групп), в знаменателе – кол-во учащихся в них. Например: 3/75)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  <w:t>2.3. Временные характеристики образовательного процесса: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2623"/>
        <w:gridCol w:w="2230"/>
      </w:tblGrid>
      <w:tr>
        <w:trPr>
          <w:trHeight w:val="542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туп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тупень</w:t>
            </w:r>
          </w:p>
        </w:tc>
      </w:tr>
      <w:tr>
        <w:trPr>
          <w:trHeight w:val="644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одолжительность учебной недели (5,6 дн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</w:tc>
      </w:tr>
      <w:tr>
        <w:trPr>
          <w:trHeight w:val="38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одолжительность уроков (35 – 45 мин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650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одолжительность перерывов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инимальная (мин.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аксимальная (мин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  <w:t>(Примечание. Требования СанПиН: от 10 мин. между уроками, большая перемена -30 мин. (или после 2 и 3 уроков две перемены по 20 мин. каждая)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Альтернативные формы освоения образовательных программ</w:t>
      </w:r>
    </w:p>
    <w:tbl>
      <w:tblPr>
        <w:tblW w:w="10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1971"/>
        <w:gridCol w:w="1971"/>
        <w:gridCol w:w="2198"/>
      </w:tblGrid>
      <w:tr>
        <w:trPr>
          <w:trHeight w:val="8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буч-ся, осваивающих образовательные программы в формах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туп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туп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ОУ</w:t>
            </w:r>
          </w:p>
        </w:tc>
      </w:tr>
      <w:tr>
        <w:trPr>
          <w:trHeight w:val="271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емейного образов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экстерна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бучения по индивидуальному учебному план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en-US"/>
              </w:rPr>
            </w:pPr>
            <w:r>
              <w:rPr/>
              <w:t xml:space="preserve">дистанционное обучени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друг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 xml:space="preserve">Учебный план образовательного учреждения составлен на основе </w:t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462"/>
        <w:gridCol w:w="3793"/>
      </w:tblGrid>
      <w:tr>
        <w:trPr>
          <w:trHeight w:val="31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учебный пла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ступе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ступень</w:t>
            </w:r>
          </w:p>
        </w:tc>
      </w:tr>
      <w:tr>
        <w:trPr>
          <w:trHeight w:val="4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БУП 1998 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БУП 200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Программы по учебным предметам (указать все программы, реализуемые ОУ по предмета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775"/>
        <w:gridCol w:w="3683"/>
        <w:gridCol w:w="2863"/>
        <w:gridCol w:w="818"/>
      </w:tblGrid>
      <w:tr>
        <w:trPr>
          <w:trHeight w:val="274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школа</w:t>
            </w:r>
          </w:p>
        </w:tc>
      </w:tr>
      <w:tr>
        <w:trPr>
          <w:trHeight w:val="8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программы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(название, автор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 (название, автор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184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уровен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Русский язык. С.Г. Бархударов, С.Е. Крючков - М.: Просвещение. Рекомендовано Минобразования и науки РФ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й язык:</w:t>
            </w:r>
            <w:r>
              <w:rPr/>
              <w:t xml:space="preserve"> учебник для 8 класса общеобразовательных учреждений./С.Г. Бархударов, С.Е. Крючков, Л.Ю. Максимов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159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11 классов общеобразовательных учреждений Г.С. Меркин, С.А. Зинин, В.А. Чалмаев – М.: Русское слово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ература:</w:t>
            </w:r>
            <w:r>
              <w:rPr/>
              <w:t xml:space="preserve"> учебник для 8 класса общеобразовательных учреждений (1,2 часть)./ Г.С. Меркин – М.: Русское слово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61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Английский язык. Ю.Е. Ваулина, Д.Дули, О.Е. Подоляко, В. Эванс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8 класса общеобразовательных учреждений./В. Эванс, Д.Дули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91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алтайскому язык для 5-9 классов общеобразовательных учреждений Н.Д. Алмадакова - Горно-Алтайск, МОНиМ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тайский язык:</w:t>
            </w:r>
            <w:r>
              <w:rPr/>
              <w:t xml:space="preserve"> учебник для 8-9 классов общеобразовательных учреждений./А.Т. Тыбыкова – Горно-Алтайск, Уч-Сюме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82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алтайской литературе для 8-9 классов общеобразовательных учреждени - Горно-Алтайск, МОНиМ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тайский литература:</w:t>
            </w:r>
            <w:r>
              <w:rPr/>
              <w:t xml:space="preserve"> учебник для 8 классов общеобразовательных учреждений./Н.М. Киндикова – Горно-Алтайск, Уч-Сюме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9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нформатика и ИКТ. Н.Д. Угринович М.: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/>
              <w:t>БИНОМ. Лаборатор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Информатика и ИКТ:</w:t>
            </w:r>
            <w:r>
              <w:rPr/>
              <w:t xml:space="preserve"> учебник для 8 класса общеобразовательных учреждений./Н.Д. Угринович – М.: БИНОМ, Лаборатория знани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70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стория России. Н.В. Загладин – М.: Русское слово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рия России:</w:t>
            </w:r>
            <w:r>
              <w:rPr/>
              <w:t xml:space="preserve"> учебник для 8 класса общеобразовательных учреждений./Л.М. Ляшенко – М.: Мнемозина.</w:t>
            </w:r>
          </w:p>
          <w:p>
            <w:pPr>
              <w:pStyle w:val="Normal"/>
              <w:rPr/>
            </w:pPr>
            <w:r>
              <w:rPr>
                <w:b/>
              </w:rPr>
              <w:t>Всеобщая история. История нового времени:</w:t>
            </w:r>
            <w:r>
              <w:rPr/>
              <w:t xml:space="preserve"> учебник для 8 класса общеобразовательных учреждений./А.Я. Юдовская, П.А. Баранов, Л.М. Ванюшкина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96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стория. Е.И. Гевуркова, В.И. Егорова, А.Г.Колоскова, Л.И. Ларина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России:</w:t>
            </w:r>
            <w:r>
              <w:rPr/>
              <w:t xml:space="preserve"> учебник для 8 класса общеобразовательных учреждений./Л.М. Ляшенко – М.: Мнемозина.</w:t>
            </w:r>
          </w:p>
          <w:p>
            <w:pPr>
              <w:pStyle w:val="Normal"/>
              <w:rPr/>
            </w:pPr>
            <w:r>
              <w:rPr>
                <w:b/>
              </w:rPr>
              <w:t>Всеобщая история. История нового времени:</w:t>
            </w:r>
            <w:r>
              <w:rPr/>
              <w:t xml:space="preserve"> учебник для 8 класса общеобразовательных учреждений./А.Я. Юдовская, П.А. Баранов, Л.М. Ванюшкина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67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8-11 класс. Обществознание. Л.Н. Боголюбов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ствознание:</w:t>
            </w:r>
            <w:r>
              <w:rPr/>
              <w:t xml:space="preserve"> учебник для 8-9 классов общеобразовательных учреждений/Л.Н. Боголюбов, Л.Ф. Иванова, А.И. Матвеев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93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8-9 классы. Горно-Алтайск. РИПКРО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рия Горного Алтая: </w:t>
            </w:r>
            <w:r>
              <w:rPr/>
              <w:t>в трех томах под ред. Н.М Екеевой., Н.Ф. Иванцовой – Бийск-2000г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31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География России. 8-9 классы. И.В. Душина, И.И. Баринова, В.П. Дронов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еография России</w:t>
            </w:r>
            <w:r>
              <w:rPr/>
              <w:t>: учебник для 8 класса общеобразовательных учреждений./И.И. Баринов – 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69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общеобразовательных учреждений. 6-11 класс. Биология. </w:t>
            </w:r>
          </w:p>
          <w:p>
            <w:pPr>
              <w:pStyle w:val="Normal"/>
              <w:rPr/>
            </w:pPr>
            <w:r>
              <w:rPr/>
              <w:t>Л.Н.Сухорукова, В.С. Кучменко, Т.А. Цехмистренко.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иология:</w:t>
            </w:r>
            <w:r>
              <w:rPr/>
              <w:t xml:space="preserve"> учебник для 8 класса общеобразовательных учреждений./Л.Н.Сухорукова, В.С. Кучменко, Т.А. Цехмистренко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8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школ, гимназий, лицеев. Биология. М.Р. Сапин, З.Г. Брыскина.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ология: </w:t>
            </w:r>
            <w:r>
              <w:rPr/>
              <w:t>учебник для 8 класса общеобразовательных учреждений./Д.В. Колесов, Р.Д. Маш, И.Н. Беляев. - /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Экология человека. Культура здоровья. М.З. Федорова, В.С. Кучменко, Т.П. Лукина – М: "Вентана-Граф"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ология</w:t>
            </w:r>
            <w:r>
              <w:rPr/>
              <w:t xml:space="preserve"> человека. Культура здоровья: учебник для обучающихся 8 класса общеобразовательных учреждений./</w:t>
            </w:r>
            <w:r>
              <w:rPr>
                <w:rFonts w:cs="Verdana" w:ascii="Verdana" w:hAnsi="Verdana"/>
                <w:color w:val="235A96"/>
                <w:sz w:val="18"/>
                <w:szCs w:val="18"/>
              </w:rPr>
              <w:t xml:space="preserve"> </w:t>
            </w:r>
            <w:r>
              <w:rPr/>
              <w:t>М.З. Федорова, В.С. Кучменко, Т.П. Лукина – М: "Вентана-Граф"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50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rPr/>
            </w:pPr>
            <w:r>
              <w:rPr/>
              <w:t>Программа для общеобразовательных учреждений. Физика. Е.М. Гутник, А.В. Пёрышкин –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ка:</w:t>
            </w:r>
            <w:r>
              <w:rPr/>
              <w:t xml:space="preserve"> учебник для 8 класса общеобразовательных учреждений./А.В. Пёрышкин – 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Химия. О.С. Габриелян. - 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имия:</w:t>
            </w:r>
            <w:r>
              <w:rPr/>
              <w:t xml:space="preserve"> учебник для 8 класса общеобразовательных учреждений./О.С. Габриелян – 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81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рамма для общеобразовательных учреждений. Мировая художественная культура. 5-11 классы. Г.И. Данилова –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ровая художественная культура 7-9 класс: </w:t>
            </w:r>
            <w:r>
              <w:rPr/>
              <w:t>учебник для общеобразовательных учреждений./ Г.И. Данилова – 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55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для общеобразовательных учреждений. Физическая культура. В.И. Лях. -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:</w:t>
            </w:r>
            <w:r>
              <w:rPr/>
              <w:t xml:space="preserve"> учебник для 8-9 классов общеобразовательных учреждений./В.И. Лях, А.А. Зданевич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55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программа для общеобразовательных учреждений «Физическое воспитание обучающихся 1-11 классов» - М.: Просвещение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69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 «Основы безопасности жизнедеятельности» комплексная программа 5 - 11 классы, Основная школа, Средняя (полная) школа, Под общей редакцией А.Т. Смирнова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новы безопасности жизнедеятельности: </w:t>
            </w:r>
            <w:r>
              <w:rPr/>
              <w:t>учебник для 8 класса общеобразовательных учреждений./М.П.Фроло, Е.Н. Литвинов, А.Т. Смирнов/под. ред. Ю.Л. Воробьева  - М.: АСТ, Астрель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57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сновного общего образов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хнолог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школ с углубленным изучения английского языка/ В.Н. Богородицкая, Л.В. Хрусталева. – М.: Верс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8 класса школ с углубленным изучением английского языка./ В.Н. Богородицкая, Л.В. Хрусталева. – М.: Верс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даптированная программа на основе программы для общеобразовательных школ. Немецкий язык. 7- 11 класс. Н.Д. Гальскова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емецкий язык: </w:t>
            </w:r>
            <w:r>
              <w:rPr/>
              <w:t>учебник для общеобразовательных учреждений/Н.Д. Гальскова, Е.В.Лясковская, Е.П. Перевозник  -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ны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общеобразовательных учреждений. Английский язык. Ю.Е. Ваулина, Д.Дули, О.Е. Подоляко, В. Эванс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обучающихся 8 класса общеобразовательных учреждений./В. Эванс, Д.Дули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школ (классов) с углубленным изучением математики. Алгебра. Геометрия. Математика. 5-11 класс. Г.Н.Кузнецова, Н.Г. Миндюк. – М.: Дроф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гебра:</w:t>
            </w:r>
            <w:r>
              <w:rPr/>
              <w:t xml:space="preserve"> учебник для 8 класса общеобразовательных учреждений./А.Г. Мордкович. М.: Мнемозин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</w:t>
            </w:r>
          </w:p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еометрия</w:t>
            </w:r>
            <w:r>
              <w:rPr/>
              <w:t xml:space="preserve"> 7-9 классы: учебник для общеобразовательных учреждений./Л.С. Атанасян, В.Ф. Бутузов, С.Б.  Кадомцев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Химия. Г.Е. Рудзитис, Ф.Г. Фельдман – М.: Просвещ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имия:</w:t>
            </w:r>
            <w:r>
              <w:rPr/>
              <w:t xml:space="preserve"> учебник для 8 класса общеобразовательных учреждений./ Г.Е. Рудзитис, Ф.Г. Фельдман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для общеобразовательных учреждений. Физическая культура. В.И. Лях. -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:</w:t>
            </w:r>
            <w:r>
              <w:rPr/>
              <w:t xml:space="preserve"> учебник для 8-9 классов общеобразовательных учреждений./В.И. Лях, А.А. Зданевич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(учебные предметы, факультативные, элективные курсы, предметные кружки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курс по математике:</w:t>
            </w:r>
            <w:r>
              <w:rPr/>
              <w:t xml:space="preserve"> Комбинаторика и теория вероятности. </w:t>
            </w:r>
          </w:p>
          <w:p>
            <w:pPr>
              <w:pStyle w:val="Normal"/>
              <w:rPr/>
            </w:pPr>
            <w:r>
              <w:rPr/>
              <w:t xml:space="preserve">Математическая статистика и теория вероятности. </w:t>
            </w:r>
            <w:r>
              <w:rPr>
                <w:b/>
              </w:rPr>
              <w:t>Преподаватель:</w:t>
            </w:r>
            <w:r>
              <w:rPr/>
              <w:t xml:space="preserve"> Пацкан Н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2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математике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араметры и модули в школьном курсе по математике.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Элементы аналитической геометрии.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шение задач повышенной сложности по математике.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b/>
              </w:rPr>
              <w:t>Преподаватель:</w:t>
            </w:r>
            <w:r>
              <w:rPr/>
              <w:t xml:space="preserve"> Алекова Н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2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информатике: </w:t>
            </w:r>
          </w:p>
          <w:p>
            <w:pPr>
              <w:pStyle w:val="Normal"/>
              <w:rPr/>
            </w:pPr>
            <w:r>
              <w:rPr/>
              <w:t>Растровая графика. Обработка фото и видеофайлов (э.к.)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Зиновьева Л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7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курс по истории:</w:t>
            </w:r>
            <w:r>
              <w:rPr>
                <w:sz w:val="24"/>
                <w:szCs w:val="24"/>
              </w:rPr>
              <w:t xml:space="preserve"> История государства Российского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:</w:t>
            </w:r>
            <w:r>
              <w:rPr>
                <w:sz w:val="24"/>
                <w:szCs w:val="24"/>
              </w:rPr>
              <w:t xml:space="preserve"> Гужавина Т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курс по истори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ичности в истории Отечества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Гужавина Т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rPr/>
            </w:pPr>
            <w:r>
              <w:rPr/>
              <w:t>Трудные вопросы орфографии и пунктуации по русскому языку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Горюнова Н.К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rPr/>
            </w:pPr>
            <w:r>
              <w:rPr/>
              <w:t>Трудные вопросы орфографии и пунктуации по русскому языку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Грушина Н.П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рудные вопросы орфографии и синтаксиса современного русского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Жильцова Т.Б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алтайской литератур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тайский фольклор. Обычаи и традиции, верования алтайского на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Баграшева Ю.К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химии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Применение законов и теории физики и химии при решении расчетных задач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Раздымаха Н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биологии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оретические основы би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Федотова В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экологии: </w:t>
            </w:r>
          </w:p>
          <w:p>
            <w:pPr>
              <w:pStyle w:val="Normal"/>
              <w:rPr/>
            </w:pPr>
            <w:r>
              <w:rPr/>
              <w:t>Углубленное изучение эк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:</w:t>
            </w:r>
            <w:r>
              <w:rPr/>
              <w:t xml:space="preserve"> Сурикова В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курс по физике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глубленное изучение кинематики и динамики.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Сортыяков Е.Д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курс по физике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актическая физ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Преподаватель:</w:t>
            </w:r>
            <w:r>
              <w:rPr>
                <w:sz w:val="24"/>
              </w:rPr>
              <w:t xml:space="preserve"> Рупасова Г.Б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курс по химии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актическая химия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Майманова Т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7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пецкурс по зоологии: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актическая зоология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Худякова Н.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Спецкурс по английскому языку: </w:t>
            </w:r>
            <w:r>
              <w:rPr>
                <w:color w:val="000000"/>
                <w:lang w:eastAsia="ru-RU"/>
              </w:rPr>
              <w:t>Английский язык по европейским стандартам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Черкасова О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Спецкурс по английскому языку: </w:t>
            </w:r>
            <w:r>
              <w:rPr>
                <w:sz w:val="24"/>
              </w:rPr>
              <w:t>Английский язык в употреблении Grammar and Lexis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подаватель:</w:t>
            </w:r>
            <w:r>
              <w:rPr>
                <w:sz w:val="24"/>
              </w:rPr>
              <w:t xml:space="preserve"> Черкасова О.М., Бруенкова О.Б., Бруенкова Ю.О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Спецкурс по английскому языку: </w:t>
            </w:r>
            <w:r>
              <w:rPr>
                <w:color w:val="000000"/>
                <w:lang w:eastAsia="ru-RU"/>
              </w:rPr>
              <w:t>Коррективный курс  английского языка.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ксико - грамматические трудности английского языка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реподаватель: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Семенова Л.С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Спецкурс по немецкому языку: </w:t>
            </w:r>
            <w:r>
              <w:rPr>
                <w:sz w:val="24"/>
              </w:rPr>
              <w:t>Интенсивный курс изучения немецкого язы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Ширина С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Спецкурс по немецкому языку: </w:t>
            </w:r>
            <w:r>
              <w:rPr>
                <w:sz w:val="24"/>
              </w:rPr>
              <w:t>Грамматические трудности немецкого язы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Ширина С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7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уровен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Русский язык. С.Г. Бархударов, С.Е. Крючков - М.: Просвещение. Рекомендовано Минобразования и науки РФ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й язык:</w:t>
            </w:r>
            <w:r>
              <w:rPr/>
              <w:t xml:space="preserve"> учебник для 9 класса общеобразовательных учреждений./С.Г. Бархударов, С.Е. Крючков, Л.Ю. Максимов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42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11 классов общеобразовательных учреждений Г.С. Меркин, С.А. Зинин, В.А. Чалмаев – М.: Русское слово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ература:</w:t>
            </w:r>
            <w:r>
              <w:rPr/>
              <w:t xml:space="preserve"> учебник для обучающихся 9 класса общеобразовательных учреждений./С.А.Зинин, В.И. Сахаров, В.А. Чалмаев. – М.: Русское слово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Английский язык. Ю.Е. Ваулина, Д.Дули, О.Е. Подоляко, В. Эванс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9 класса общеобразовательных учреждений./В. Эванс, Д.Дули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алтайскому языку для 5-9 классов общеобразовательных учреждений Н.Д. Алмадакова - Горно-Алтайск, МОНиМ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тайский язык:</w:t>
            </w:r>
            <w:r>
              <w:rPr/>
              <w:t xml:space="preserve"> учебник для 8-9 классов общеобразовательных учреждений./А.Т. Тыбыкова – Горно-Алтайск, Уч-Сюме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алтайской литературе для 8-9 классов общеобразовательных учреждени - Горно-Алтайск, МОНиМ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тайский литература:</w:t>
            </w:r>
            <w:r>
              <w:rPr/>
              <w:t xml:space="preserve"> учебник для 9 классов общеобразовательных учреждений./Т.М. Садалова – Горно-Алтайск, Уч-Сюме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школ (классов) с углубленным изучением математики. Алгебра. Геометрия. Математика. 5-11 класс. Г.Н.Кузнецова, Н.Г. Миндюк. – М.: Дроф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гебра:</w:t>
            </w:r>
            <w:r>
              <w:rPr/>
              <w:t xml:space="preserve"> учебник для 9 класса общеобразовательных учреждений./А.Г. Мордкович. М.: Мнемозин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:</w:t>
            </w:r>
            <w:r>
              <w:rPr/>
              <w:t xml:space="preserve"> учебник для 9 класса общеобразовательных учреждений./Ю.Н. Макарычев, Н.Г. Миндюк, К.И. Нешков и д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еометрия</w:t>
            </w:r>
            <w:r>
              <w:rPr/>
              <w:t xml:space="preserve"> 7-9 классы: учебник для общеобразовательных учреждений./Л.С. Атанасян, В.Ф. Бутузов, С.Б.  Кадомцев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нформатика и ИКТ. Н.Д. Угринович М.: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/>
              <w:t>БИНОМ. Лаборатор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Информатика и ИКТ:</w:t>
            </w:r>
            <w:r>
              <w:rPr/>
              <w:t xml:space="preserve"> учебник для обучающихся 9 класса общеобразовательных учреждений./Н.Д. Угринович – М.: БИНОМ, Лаборатория знани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стория. Е.И. Гевуркова, В.И. Егорова, А.Г.Колоскова, Л.И. Ларина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рия России:</w:t>
            </w:r>
            <w:r>
              <w:rPr/>
              <w:t xml:space="preserve"> учебник для обучающихся 9 класса общеобразовательных учреждений./О.В. Волобуев, В.В. Журавлев, А.П. Ненароков – М.: Дроф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еобщая история. Новейшая история: </w:t>
            </w:r>
            <w:r>
              <w:rPr/>
              <w:t>учебник для обучающихся 9 класса общеобразовательных учреждений./Л.Н. Алексашкина – М.: Мнемозин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Обществознание. 8-11 класс. Л.Н. Боголюбов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ствознание:</w:t>
            </w:r>
            <w:r>
              <w:rPr/>
              <w:t xml:space="preserve"> учебник для обучающихся 8-9 класса общеобразовательных учреждений/Л.Н. Боголюбов, Л.Ф. Иванова, А.И. Матвеев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8-9 классы. Горно-Алтайск. РИПКРО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рия Горного Алтая: </w:t>
            </w:r>
            <w:r>
              <w:rPr/>
              <w:t>в трех томах под ред. Н.М Екеевой., Н.Ф. Иванцовой – Бийск-2000г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География России. 8-9 классы. И.В. Душина, И.И. Баринова, В.П. Дронов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еография России</w:t>
            </w:r>
            <w:r>
              <w:rPr/>
              <w:t>. Население и хозяйство: для обучающихся 9 класса общеобразовательных учреждений./В.П. Дронов, В.Я. Ром. – 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общеобразовательных учреждений. Биология. </w:t>
            </w:r>
          </w:p>
          <w:p>
            <w:pPr>
              <w:pStyle w:val="Normal"/>
              <w:rPr/>
            </w:pPr>
            <w:r>
              <w:rPr/>
              <w:t>Л.Н.Сухорукова, В.С. Кучменко, Е.А. Дмитриева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иология:</w:t>
            </w:r>
            <w:r>
              <w:rPr/>
              <w:t xml:space="preserve"> учебник для общеобразовательных учреждений./Л.Н.Сухорукова, В.С. Кучменко 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школ, гимназий, лицеев. Биология. М.Р. Сапин, З.Г. Брыскина.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ология: </w:t>
            </w:r>
            <w:r>
              <w:rPr/>
              <w:t>учебник для общеобразовательных учреждений./Д.В. Колесов, Р.Д. Маш, И.Н. Беляев. - /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rPr/>
            </w:pPr>
            <w:r>
              <w:rPr/>
              <w:t>Программа для общеобразовательных учреждений. Физика. Е.М. Гутник, А.В. Пёрышкин –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ка:</w:t>
            </w:r>
            <w:r>
              <w:rPr/>
              <w:t xml:space="preserve"> учебник для  обучающихся 9 класса общеобразовательных учреждений./А.В. Пёрышкин, Е.М. Гутник – 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Химия. О.С. Габриелян. - 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имия:</w:t>
            </w:r>
            <w:r>
              <w:rPr/>
              <w:t xml:space="preserve"> учебник для  обучающихся 9 класса общеобразовательных учреждений./О.С. Габриелян – 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рабочая програм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 общения:</w:t>
            </w:r>
          </w:p>
          <w:p>
            <w:pPr>
              <w:pStyle w:val="Normal"/>
              <w:rPr/>
            </w:pPr>
            <w:r>
              <w:rPr/>
              <w:t>Грушина Н.П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для общеобразовательных учреждений. Физическая культура. В.И. Лях. -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:</w:t>
            </w:r>
            <w:r>
              <w:rPr/>
              <w:t xml:space="preserve"> учебник для 8-9 классов общеобразовательных учреждений./В.И. Лях, А.А. Зданевич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программа для общеобразовательных учреждений «Физическое воспитание обучающихся 1-11 классов» - М.: Просвещение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имнас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ограмма для общеобразовательных учреждений «Черчение», авторы: А.Д. Ботвинников, И.С. Вышнепольский, В.А. Гервер, М.М. Селиверстов, М.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чение:</w:t>
            </w:r>
            <w:r>
              <w:rPr/>
              <w:t xml:space="preserve"> учебник для  обучающихся 9 класса общеобразовательных учреждений./А.Д. Ботвинников, В.Н. Виноградов – М.: Астрель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школ с углубленным изучения английского языка/ В.Н. Богородицкая, Л.В. Хрусталева. – М.: Верс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9 класса школ с углубленным изучением английского языка./ В.Н. Богородицкая, Л.В. Хрусталева. – М.: Верс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общеобразовательных школ. Немецкий язык. 7- 11 класс. Н.Д. Гальскова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емецкий язык: </w:t>
            </w:r>
            <w:r>
              <w:rPr/>
              <w:t>учебник для общеобразовательных учреждений/Н.Д. Гальскова, Е.В.Лясковская, Е.П. Перевозник  -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Химия. Г.Е. Рудзитис, Ф.Г. Фельдман – М.: Просвещ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имия:</w:t>
            </w:r>
            <w:r>
              <w:rPr/>
              <w:t xml:space="preserve"> учебник для  обучающихся 8 класса общеобразовательных учреждений./ Г.Е. Рудзитис, Ф.Г. Фельдман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ны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Русский язык. М. Т. Баранов, Т.А. Ладыженская, И.И. Кулибаба и др.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й язык:</w:t>
            </w:r>
            <w:r>
              <w:rPr/>
              <w:t xml:space="preserve"> учебник для обучающихся 9 класса общеобразовательных учреждений./С.Г. Бархударов, С.Е. Крючков, Л.Ю. Максимов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общеобразовательных учреждений. Английский язык. Ю.Е. Ваулина, Д.Дули, О.Е. Подоляко, В. Эванс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9 класса общеобразовательных учреждений./В. Эванс, Д.Дули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школ, лицеев и гимназий. Алгебра 8 класс. А.Г. Мордкович М.: Мнемозин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гебра:</w:t>
            </w:r>
            <w:r>
              <w:rPr/>
              <w:t xml:space="preserve"> учебник для  обучающихся 9 класса общеобразовательных учреждений./А.Г. Мордкович. М.: Мнемозина, 2009 г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 РФ. Математика. Э.Д. Днепров, А.Г. Аркадьев. М.: Дроф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еометрия</w:t>
            </w:r>
            <w:r>
              <w:rPr/>
              <w:t xml:space="preserve"> 7-9 классы: учебник для общеобразовательных учреждений./Л.С. Атанасян, В.Ф. Бутузов, С.Б.  Кадомцев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rPr/>
            </w:pPr>
            <w:r>
              <w:rPr/>
              <w:t>Программа для общеобразовательных учреждений. Физика. Е.М. Гутник, А.В. Пёрышкин –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ка:</w:t>
            </w:r>
            <w:r>
              <w:rPr/>
              <w:t xml:space="preserve"> учебник для  обучающихся 9 класса общеобразовательных учреждений./А.В. Пёрышкин, Е.М. Гутник – 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</w:t>
            </w:r>
          </w:p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rPr/>
            </w:pPr>
            <w:r>
              <w:rPr/>
              <w:t>Программа для общеобразовательных учреждений. Физика. Е.М. Гутник, А.В. Пёрышкин –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ка:</w:t>
            </w:r>
            <w:r>
              <w:rPr/>
              <w:t xml:space="preserve"> учебник для  обучающихся 9 класса общеобразовательных учреждений./А.В. Пёрышкин, Е.М. Гутник – 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для общеобразовательных учреждений. Физическая культура. В.И. Лях. -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:</w:t>
            </w:r>
            <w:r>
              <w:rPr/>
              <w:t xml:space="preserve"> учебник для 8-9 классов общеобразовательных учреждений./В.И. Лях, А.А. Зданевич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27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(учебные предметы, факультативные, элективные курсы, предметные кружки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курс по математике:</w:t>
            </w:r>
            <w:r>
              <w:rPr/>
              <w:t xml:space="preserve"> Комбинаторика и теория вероятности. </w:t>
            </w:r>
          </w:p>
          <w:p>
            <w:pPr>
              <w:pStyle w:val="Normal"/>
              <w:rPr/>
            </w:pPr>
            <w:r>
              <w:rPr/>
              <w:t xml:space="preserve">Математическая статистика и теория вероятности. </w:t>
            </w:r>
            <w:r>
              <w:rPr>
                <w:b/>
              </w:rPr>
              <w:t>Преподаватель:</w:t>
            </w:r>
            <w:r>
              <w:rPr/>
              <w:t xml:space="preserve"> Пацкан Н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математике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лимпиадные и занимательные задачи по математике.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b/>
              </w:rPr>
              <w:t>Преподаватель:</w:t>
            </w:r>
            <w:r>
              <w:rPr/>
              <w:t xml:space="preserve"> Деев М.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информатике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учение теории информации в профильном курсе информатик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Преподаватель:  </w:t>
            </w:r>
            <w:r>
              <w:rPr>
                <w:lang w:eastAsia="ru-RU"/>
              </w:rPr>
              <w:t>Гребенников С.К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математике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Функционально - графический подход к решению задач с параметром и модулем.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реподаватель:</w:t>
            </w:r>
            <w:r>
              <w:rPr>
                <w:szCs w:val="20"/>
                <w:lang w:eastAsia="ru-RU"/>
              </w:rPr>
              <w:t xml:space="preserve"> Первутинская Л.С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математике:</w:t>
            </w:r>
          </w:p>
          <w:p>
            <w:pPr>
              <w:pStyle w:val="Normal"/>
              <w:jc w:val="left"/>
              <w:rPr/>
            </w:pPr>
            <w:r>
              <w:rPr>
                <w:szCs w:val="20"/>
                <w:lang w:eastAsia="ru-RU"/>
              </w:rPr>
              <w:t>Практикум – решение геометрических задач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ы линейной алгебры.</w:t>
            </w:r>
          </w:p>
          <w:p>
            <w:pPr>
              <w:pStyle w:val="Normal"/>
              <w:rPr/>
            </w:pPr>
            <w:r>
              <w:rPr>
                <w:b/>
                <w:szCs w:val="20"/>
                <w:lang w:eastAsia="ru-RU"/>
              </w:rPr>
              <w:t>Преподаватель:</w:t>
            </w:r>
            <w:r>
              <w:rPr>
                <w:szCs w:val="20"/>
                <w:lang w:eastAsia="ru-RU"/>
              </w:rPr>
              <w:t xml:space="preserve"> Первутинская Л.С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усский язык: морфемика и словообразование.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реподаватель:</w:t>
            </w:r>
            <w:r>
              <w:rPr>
                <w:szCs w:val="20"/>
                <w:lang w:eastAsia="ru-RU"/>
              </w:rPr>
              <w:t xml:space="preserve"> Горюнова Н.К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курс по истории:</w:t>
            </w:r>
            <w:r>
              <w:rPr>
                <w:sz w:val="24"/>
                <w:szCs w:val="24"/>
              </w:rPr>
              <w:t xml:space="preserve"> История государства Российского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:</w:t>
            </w:r>
            <w:r>
              <w:rPr>
                <w:sz w:val="24"/>
                <w:szCs w:val="24"/>
              </w:rPr>
              <w:t xml:space="preserve"> Гужавина Т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курс по истори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ичности в истории Отечества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Гужавина Т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rPr/>
            </w:pPr>
            <w:r>
              <w:rPr/>
              <w:t>Трудные вопросы орфографии и пунктуации по русскому языку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Грушина Н.П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Спецкурс по психологии: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сихология познания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Гонохова Т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7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рудные вопросы орфографии и синтаксиса современного русского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Жильцова Т.Б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9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алтайскому языку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рудные вопросы лексики, орфографии, пунктуации по алтайскому язы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Баграшева Ю.К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алтайской литературе:</w:t>
            </w:r>
          </w:p>
          <w:p>
            <w:pPr>
              <w:pStyle w:val="Normal"/>
              <w:rPr/>
            </w:pPr>
            <w:r>
              <w:rPr/>
              <w:t>Алтайская современная лирика: художественное своеобразие, тематика и проблематика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Чинина Э.П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химии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Применение законов и теории физики и химии при решении расчетных задач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Раздымаха Н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химии: </w:t>
            </w:r>
          </w:p>
          <w:p>
            <w:pPr>
              <w:pStyle w:val="Normal"/>
              <w:rPr/>
            </w:pPr>
            <w:r>
              <w:rPr/>
              <w:t>Решение нестандартных задач по хим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Раздымаха Н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биологии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оретические основы би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Федотова В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биологии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Углубленное изучение би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Федотова В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географии:</w:t>
            </w:r>
          </w:p>
          <w:p>
            <w:pPr>
              <w:pStyle w:val="Normal"/>
              <w:rPr/>
            </w:pPr>
            <w:r>
              <w:rPr/>
              <w:t>География Республики Алта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Вирабян И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курс по физике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глубленное изучение кинематики и динамики.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Сортыяков Е.Д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Спецкурс по английскому языку: </w:t>
            </w:r>
            <w:r>
              <w:rPr>
                <w:color w:val="000000"/>
                <w:lang w:eastAsia="ru-RU"/>
              </w:rPr>
              <w:t>Английский язык по европейским стандартам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Черкасова О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Спецкурс по английскому языку: </w:t>
            </w:r>
            <w:r>
              <w:rPr>
                <w:sz w:val="24"/>
              </w:rPr>
              <w:t>Английский язык в употреблении Grammar and Lexis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подаватель:</w:t>
            </w:r>
            <w:r>
              <w:rPr>
                <w:sz w:val="24"/>
              </w:rPr>
              <w:t xml:space="preserve"> Бруенкова О.Б., Логинова Е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курс по немецкому языку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тенсивный курс изучения немецкого языка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удирован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Болтенко Э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курс по немецкому языку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тенсивный курс изучения немецкого языка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ановеден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Болтенко Э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Спецкурс по немецкому языку: </w:t>
            </w:r>
            <w:r>
              <w:rPr>
                <w:sz w:val="24"/>
              </w:rPr>
              <w:t>Интенсивный курс изучения немецкого язы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Ширина С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Спецкурс по немецкому языку: </w:t>
            </w:r>
            <w:r>
              <w:rPr>
                <w:sz w:val="24"/>
              </w:rPr>
              <w:t>Грамматические трудности немецкого язы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Ширина С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46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школа</w:t>
            </w:r>
          </w:p>
        </w:tc>
      </w:tr>
      <w:tr>
        <w:trPr>
          <w:trHeight w:val="165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уровен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11 классов общеобразовательных учреждений Г.С. Меркин, С.А. Зинин, В.А. Чалмаев – М.: Русское слово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тература: </w:t>
            </w:r>
            <w:r>
              <w:rPr/>
              <w:t>учебник для 11 класса (1,2 часть) общеобразовательных учреждений./В.И. Сахаров, С.А. Зинин. – М.: Русское сло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Английский язык. Ю.Е. Ваулина, Д.Дули, О.Е. Подоляко, В. Эванс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10 класса общеобразовательных учреждений./О.В. Афанасьева, И.В. Михеева, В. Эванс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алтайскому языку для 10-11 классов общеобразовательных учреждений./А.Т. Тыбыкова – Горно-Алтайск, МОНиМ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тайский язык:</w:t>
            </w:r>
            <w:r>
              <w:rPr/>
              <w:t xml:space="preserve"> учебник для 10-11 классов общеобразовательных учреждений./А.Т. Тыбыкова – Горно-Алтайск, МОНиМП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алтайской литературе для 10-11 классов общеобразовательных учреждени - Горно-Алтайск, МОНиМ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тайский литература:</w:t>
            </w:r>
            <w:r>
              <w:rPr/>
              <w:t xml:space="preserve"> учебник для 10 классов общеобразовательных учреждений./М.М. Бурулова – Горно-Алтайск, Уч-Сюме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Алгебра  и  начала  математического   анализа  10-11классы./ И.И. Зубарева,  А.Г, Мордкович, - М: Мнемоз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гебра и начала математического анализа: </w:t>
            </w:r>
            <w:r>
              <w:rPr/>
              <w:t>учебник для обучающихся 10-11 классов общеобразовательных учреждений/А.Г. Мордкович. – М.: Мнемозин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чебная программа для общеобразовательных учреждений РФ. Математика. Разработана Министерством образования РФ, Э.Д. Днепров, А.Г. Аркадьев. М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еометрия: </w:t>
            </w:r>
            <w:r>
              <w:rPr/>
              <w:t>учебник для общеобразовательных учреждений/ Л.С. Атанасян, В.Ф. Бутузов, С.Б. Кадомцев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нформатика и ИКТ. Н.Д. Угринович М.: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/>
              <w:t>БИНОМ. Лаборатор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Информатика и ИКТ:</w:t>
            </w:r>
            <w:r>
              <w:rPr/>
              <w:t xml:space="preserve"> учебник для 10 класса общеобразовательных учреждений./Н.Д. Угринович – М.: БИНОМ, Лаборатория знани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стория. Е.И. Гевуркова, В.И. Егорова, А.Г.Колоскова, Л.И. Ларина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рия России: </w:t>
            </w:r>
            <w:r>
              <w:rPr/>
              <w:t>учебник для общеобразовательных учреждений/А.Н.Сахаров, В.И. Буганов. – М.: Просвещение.</w:t>
            </w:r>
          </w:p>
          <w:p>
            <w:pPr>
              <w:pStyle w:val="Normal"/>
              <w:rPr/>
            </w:pPr>
            <w:r>
              <w:rPr>
                <w:b/>
              </w:rPr>
              <w:t>Всеобщая</w:t>
            </w:r>
            <w:r>
              <w:rPr/>
              <w:t xml:space="preserve"> </w:t>
            </w:r>
            <w:r>
              <w:rPr>
                <w:b/>
              </w:rPr>
              <w:t>история:</w:t>
            </w:r>
            <w:r>
              <w:rPr/>
              <w:t xml:space="preserve"> учебник для общеобразовательных учреждений/Н.В. Загладин, Н.А. Симония. – Русское слово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Обществознание. 8-11 класс. Л.Н. Боголюбов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ествознание: </w:t>
            </w:r>
            <w:r>
              <w:rPr/>
              <w:t>учебник для 10 класса общеобразовательных учреждений./Л.Н. Боголюбов, Ю.И. Аверьянов, Н.И. Городецкая и др./под ред. Л.Н. Боголюбова. –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Экономика. 10-11 класс. В.С. Автономов – М.: ВИТА-ПРЕСС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кономика: </w:t>
            </w:r>
            <w:r>
              <w:rPr/>
              <w:t>учебник для 10-11 классов общеобразовательных учреждений/ В.С. Автономов. – М.: ВИТА-ПРЕС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Право. 10-11 класс. Л.Н. Боголюбов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: </w:t>
            </w:r>
            <w:r>
              <w:rPr/>
              <w:t>учебник для обучающихся 10 класса общеобразовательных учреждений. /Л.Н. Боголюбов, Е.А. Лукашева, А.И. Матвеев и др./под ред. Л.Н. Боголюбова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География. 10-11 класса. В.И. Си ротин, И.И. Душина, Е.М. Домогацких.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еография: </w:t>
            </w:r>
            <w:r>
              <w:rPr/>
              <w:t>учебник для обучающихся 10 класса общеобразовательных учреждений. /В.П. Максаковский –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школ, гимназий, лицеев. Биология. В.Б.Захаров и др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иология: </w:t>
            </w:r>
            <w:r>
              <w:rPr/>
              <w:t>учебник для обучающихся 10 класса общеобразовательных учреждений. /В.Б. Захаров, С.Г. Мамонтов, Н.И. Сонин. - /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общеобразовательных учреждений. 10- 11 класс. Биология. </w:t>
            </w:r>
          </w:p>
          <w:p>
            <w:pPr>
              <w:pStyle w:val="Normal"/>
              <w:rPr/>
            </w:pPr>
            <w:r>
              <w:rPr/>
              <w:t>Л.Н.Сухорукова, В.С. Кучменко, Т.А. 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иология:</w:t>
            </w:r>
            <w:r>
              <w:rPr/>
              <w:t xml:space="preserve"> учебник для общеобразовательных учреждений 10- 11 класс./Л.Н.Сухорукова, В.С. Кучменко, Т.В. Иванова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Экология. 10- 11 класс. Л.Г. Наумова, С.В. Суматохин – М.: ВЕНТАНА - ГРАФ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ология: </w:t>
            </w:r>
            <w:r>
              <w:rPr/>
              <w:t>учебник для общеобразовательных учреждений 10- 11 класс./Б.М. Миркин, Л.Г. Наумова, С.В. Суматохин – М.: ВЕНТАНА - ГРАФ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Физика. 10-11 классы. П.Г. Саенко и др.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ка: </w:t>
            </w:r>
            <w:r>
              <w:rPr/>
              <w:t>учебник для 11 класса общеобразовательных учреждений/ Г.Я. Мякишев, Б.Б. Буховцев, Н.Н.Сотский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Химия. О.С. Габриелян. - 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имия:</w:t>
            </w:r>
            <w:r>
              <w:rPr/>
              <w:t xml:space="preserve"> учебник для 10 класса общеобразовательных учреждений./О.С. Габриелян – 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для общеобразовательных учреждений. Физическая культура. В.И. Лях. -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:</w:t>
            </w:r>
            <w:r>
              <w:rPr/>
              <w:t xml:space="preserve"> учебник для 10-11 классов общеобразовательных учреждений./В.И. Лях, А.А. Зданевич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программа для общеобразовательных учреждений «Физическое воспитание обучающихся 1-11 классов» - М.: Просвещение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имнас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5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ограммы общеобразовательных учреждений «Основы безопасности жизнедеятельности» комплексная программа 5 - 11 классы, Основная школа, Средняя (полная) школа, Под общей редакцией А.Т. Смирнова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ы безопасности жизнедеятельности: </w:t>
            </w:r>
            <w:r>
              <w:rPr/>
              <w:t>учебник для 10 класса общеобразовательных учреждений./М.П.Фролов, Е.Н. Литвинов, А.Т. Смирнов/под. ред. Ю.Л. Воробьева  - М.: АСТ, Астрель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ограмма для общеобразовательных учреждений «Черчение», авторы: А.Д. Ботвинников, И.С. Вышнепольский, В.А. Гервер, М.М. Селиверстов, М.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чение:</w:t>
            </w:r>
            <w:r>
              <w:rPr/>
              <w:t xml:space="preserve"> учебник для  обучающихся 9 класса общеобразовательных учреждений./А.Д. Ботвинников, В.Н. Виноградов – М.: Астрель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4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й уровен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школ с углубленным изучения английского языка/ В.Н. Богородицкая, Л.В. Хрусталева. – М.: Верс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10-11 класса общеобразовательных учреждений/ В.Н. Богородицкая, Л.В. Хрусталева. – М.: Верс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общеобразовательных школ. Немецкий язык. 7- 11 класс. Н.Д. Гальскова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емецкий язык: </w:t>
            </w:r>
            <w:r>
              <w:rPr/>
              <w:t>учебник для 10 класса общеобразовательных учреждений./Л.Н. Яковлева, М.С. Лукьянчикова, К.Дрейт - /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общеобразовательных учреждений. Английский язык. Ю.Е. Ваулина, Д.Дули, О.Е. Подоляко, В. Эванс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10 класса общеобразовательных учреждений./О.В. Афанасьева, И.В. Михеева, В. Эванс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школ (классов) с углубленным изучением математики. Алгебра. Геометрия. Математика. 5-11 класс. Г.Н.Кузнецова, Н.Г. Миндюк. – М.: Дроф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гебра и начала математического анализа: </w:t>
            </w:r>
            <w:r>
              <w:rPr/>
              <w:t>учебник для обучающихся 10-11 классов общеобразовательных учреждений/Н.Я. Виленкин, О.С. Ивашев-Мусатов, С.И. Шварцбурд С.И. – М.: Мнемозин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</w:t>
            </w:r>
          </w:p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еометрия: </w:t>
            </w:r>
            <w:r>
              <w:rPr/>
              <w:t>учебник для общеобразовательных учреждений/ Л.С. Атанасян, В.Ф. Бутузов, С.Б. Кадомцев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стория. Е.И. Гевуркова, В.И. Егорова, А.Г.Колоскова, Л.И. Ларина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рия России: </w:t>
            </w:r>
            <w:r>
              <w:rPr/>
              <w:t>учебник для общеобразовательных учреждений/А.Н.Сахаров, В.И. Буганов, П.Н.Зырянов. – М.: Просвещ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общая</w:t>
            </w:r>
            <w:r>
              <w:rPr/>
              <w:t xml:space="preserve"> </w:t>
            </w:r>
            <w:r>
              <w:rPr>
                <w:b/>
              </w:rPr>
              <w:t>история:</w:t>
            </w:r>
            <w:r>
              <w:rPr/>
              <w:t xml:space="preserve"> учебник для общеобразовательных учреждений/Н.В. Загладин, Н.А. Симония. – Русское слово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стория. Н.В. Загладин – Волгоград «Учитель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рия России: </w:t>
            </w:r>
            <w:r>
              <w:rPr/>
              <w:t>учебник для общеобразовательных учреждений/А.Н.Сахаров, В.И. Буганов, П.Н.Зырянов. – М.: Просвещ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общая</w:t>
            </w:r>
            <w:r>
              <w:rPr/>
              <w:t xml:space="preserve"> </w:t>
            </w:r>
            <w:r>
              <w:rPr>
                <w:b/>
              </w:rPr>
              <w:t>история:</w:t>
            </w:r>
            <w:r>
              <w:rPr/>
              <w:t xml:space="preserve"> учебник для общеобразовательных учреждений/Н.В. Загладин, Н.А. Симония. – Русское слово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Обществознание. 8-11 класс. Л.Н. Боголюбов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ествознание: </w:t>
            </w:r>
            <w:r>
              <w:rPr/>
              <w:t>учебник для 10 класса общеобразовательных учреждений./Л.Н. Боголюбов, А.Ю. Лазебникова, Н.М. Смирнова и др./под ред. Л.Н. Боголюбова. –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школ, гимназий, лицеев. Биология. В.Б.Захаров и др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иология: </w:t>
            </w:r>
            <w:r>
              <w:rPr/>
              <w:t>учебник для 10 класса общеобразовательных учреждений. /В.Б. Захаров, С.Г. Мамонтов, Н.И. Сонин. - /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Физика. 10-11 классы. П.Г. Саенко и др.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ка: </w:t>
            </w:r>
            <w:r>
              <w:rPr/>
              <w:t>учебник для 10 класса общеобразовательных учреждений/ Г.Я. Мякишев, Б.Б. Буховцев, Н.Н.Сотский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</w:t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Химия. 10-11 классы. О.С. Габриелян. –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имия: </w:t>
            </w:r>
            <w:r>
              <w:rPr/>
              <w:t>учебник для 10 класса общеобразовательных учреждений/ О.С. Габриелян, Ф.Н. Маскаев, С.Ю. Пономарев и др.  –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</w:t>
            </w:r>
          </w:p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ны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общеобразовательных учреждений. Английский язык. Ю.Е. Ваулина, Д.Дули, О.Е. Подоляко, В. Эванс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10 класса общеобразовательных учреждений./О.В. Афанасьева, И.В. Михеева, В. Эванс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Русский язык. 10-11 класс М.Т. Баранов, составитель Л.М. Рыбченкова - М.: Дрофа. Рекомендовано Минобразования и науки РФ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й язык:</w:t>
            </w:r>
            <w:r>
              <w:rPr/>
              <w:t xml:space="preserve"> учебник для 10-11 класса общеобразовательных учреждений./В.Ф. Греков, С.Е. Крючков, Л.А. Чешко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</w:t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школ (классов) с углубленным изучением математики. Алгебра. Геометрия. Математика. 5-11 класс. Г.Н.Кузнецова, Н.Г. Миндюк. – М.: Дроф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гебра и начала математического анализа: </w:t>
            </w:r>
            <w:r>
              <w:rPr/>
              <w:t>учебник для обучающихся 10-11 классов общеобразовательных учреждений/А.Г. Мордкович. – М.: Мнемозин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еометрия: </w:t>
            </w:r>
            <w:r>
              <w:rPr/>
              <w:t>учебник для общеобразовательных учреждений/ Л.С. Атанасян, В.Ф. Бутузов, С.Б. Кадомцев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4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(учебные предметы, факультативные, элективные курсы, предметные кружки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математике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лимпиадные и занимательные задачи по математике.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b/>
              </w:rPr>
              <w:t>Преподаватель:</w:t>
            </w:r>
            <w:r>
              <w:rPr/>
              <w:t xml:space="preserve"> Деев М.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информатике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Языки программирова-</w:t>
            </w:r>
          </w:p>
          <w:p>
            <w:pPr>
              <w:pStyle w:val="Normal"/>
              <w:jc w:val="left"/>
              <w:rPr/>
            </w:pPr>
            <w:r>
              <w:rPr>
                <w:szCs w:val="20"/>
                <w:lang w:eastAsia="ru-RU"/>
              </w:rPr>
              <w:t xml:space="preserve">ния. </w:t>
            </w:r>
            <w:r>
              <w:rPr>
                <w:szCs w:val="20"/>
                <w:lang w:val="en-US" w:eastAsia="ru-RU"/>
              </w:rPr>
              <w:t>QBasic</w:t>
            </w:r>
            <w:r>
              <w:rPr>
                <w:szCs w:val="20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Гребенников С.К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7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черчению:</w:t>
            </w:r>
          </w:p>
          <w:p>
            <w:pPr>
              <w:pStyle w:val="Normal"/>
              <w:rPr/>
            </w:pPr>
            <w:r>
              <w:rPr/>
              <w:t>Основы начертательной геометрии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Дудик С.Г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математике:</w:t>
            </w:r>
          </w:p>
          <w:p>
            <w:pPr>
              <w:pStyle w:val="Normal"/>
              <w:rPr/>
            </w:pPr>
            <w:r>
              <w:rPr/>
              <w:t>Решение текстовых задач по алгебре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Березикова Н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математике:</w:t>
            </w:r>
          </w:p>
          <w:p>
            <w:pPr>
              <w:pStyle w:val="Normal"/>
              <w:rPr/>
            </w:pPr>
            <w:r>
              <w:rPr/>
              <w:t>Основы линейной алгебры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Первутинская Л.С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рудные вопросы школьной программы по русскому языку.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реподаватель:</w:t>
            </w:r>
            <w:r>
              <w:rPr>
                <w:szCs w:val="20"/>
                <w:lang w:eastAsia="ru-RU"/>
              </w:rPr>
              <w:t xml:space="preserve"> Горюнова Н.К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усский язык: орфоэпия, словообразование.</w:t>
            </w:r>
          </w:p>
          <w:p>
            <w:pPr>
              <w:pStyle w:val="Normal"/>
              <w:rPr/>
            </w:pPr>
            <w:r>
              <w:rPr>
                <w:b/>
                <w:szCs w:val="20"/>
                <w:lang w:eastAsia="ru-RU"/>
              </w:rPr>
              <w:t>Преподаватель:</w:t>
            </w:r>
            <w:r>
              <w:rPr>
                <w:szCs w:val="20"/>
                <w:lang w:eastAsia="ru-RU"/>
              </w:rPr>
              <w:t xml:space="preserve"> Плясовских Е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курс по истории:</w:t>
            </w:r>
            <w:r>
              <w:rPr>
                <w:sz w:val="24"/>
                <w:szCs w:val="24"/>
              </w:rPr>
              <w:t xml:space="preserve"> История государства Российского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:</w:t>
            </w:r>
            <w:r>
              <w:rPr>
                <w:sz w:val="24"/>
                <w:szCs w:val="24"/>
              </w:rPr>
              <w:t xml:space="preserve"> Гужавина Т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курс по истори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ичности в истории Отечества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Гужавина Т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7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истории:</w:t>
            </w:r>
          </w:p>
          <w:p>
            <w:pPr>
              <w:pStyle w:val="Normal"/>
              <w:rPr/>
            </w:pPr>
            <w:r>
              <w:rPr/>
              <w:t>История в лицах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Нестерович Ж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Спецкурс по праву: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Основы государства и права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Елина Т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литературе:</w:t>
            </w:r>
          </w:p>
          <w:p>
            <w:pPr>
              <w:pStyle w:val="Normal"/>
              <w:rPr/>
            </w:pPr>
            <w:r>
              <w:rPr/>
              <w:t>Пути анализа художественного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Жильцова Т.Б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rPr/>
            </w:pPr>
            <w:r>
              <w:rPr/>
              <w:t>Исторические процессы в русском языке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Орехова Т.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химии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Применение законов и теории физики и химии при решении расчетных задач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Раздымаха Н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химии: </w:t>
            </w:r>
          </w:p>
          <w:p>
            <w:pPr>
              <w:pStyle w:val="Normal"/>
              <w:rPr/>
            </w:pPr>
            <w:r>
              <w:rPr/>
              <w:t>Решение нестандартных задач по хим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Раздымаха Н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биологии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оретические основы би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Федотова В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биологии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Углубленное изучение би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Федотова В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экологии: </w:t>
            </w:r>
          </w:p>
          <w:p>
            <w:pPr>
              <w:pStyle w:val="Normal"/>
              <w:rPr/>
            </w:pPr>
            <w:r>
              <w:rPr/>
              <w:t>Углубленное изучение эк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:</w:t>
            </w:r>
            <w:r>
              <w:rPr/>
              <w:t xml:space="preserve"> Сурикова В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физике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аконы сохранения в механике, термодинамики и электродинамики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Сортыяков Е.Д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английскому язык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международному тестированию по английскому языку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еподаватель:</w:t>
            </w:r>
            <w:r>
              <w:rPr>
                <w:color w:val="000000"/>
              </w:rPr>
              <w:t xml:space="preserve"> Картополова И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Спецкурс по английскому языку: </w:t>
            </w:r>
            <w:r>
              <w:rPr>
                <w:color w:val="000000"/>
                <w:lang w:eastAsia="ru-RU"/>
              </w:rPr>
              <w:t>Английский язык по европейским стандартам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Черкасова О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Спецкурс по английскому языку: </w:t>
            </w:r>
            <w:r>
              <w:rPr>
                <w:color w:val="000000"/>
                <w:lang w:eastAsia="ru-RU"/>
              </w:rPr>
              <w:t xml:space="preserve">Практический курс английского языка </w:t>
            </w:r>
            <w:r>
              <w:rPr>
                <w:color w:val="000000"/>
                <w:lang w:val="en-US" w:eastAsia="ru-RU"/>
              </w:rPr>
              <w:t>Survival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English</w:t>
            </w:r>
            <w:r>
              <w:rPr>
                <w:color w:val="000000"/>
                <w:lang w:eastAsia="ru-RU"/>
              </w:rPr>
              <w:t>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Бруенкова Ю.О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пецкурс по английскому языку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идеокурс по английскому языку </w:t>
            </w:r>
            <w:r>
              <w:rPr>
                <w:color w:val="000000"/>
                <w:lang w:val="en-US" w:eastAsia="ru-RU"/>
              </w:rPr>
              <w:t>Film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Review</w:t>
            </w:r>
            <w:r>
              <w:rPr>
                <w:color w:val="00000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Бруенкова Ю.О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курс по немецкому языку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тенсивный курс изучения немецкого языка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удирован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Болтенко Э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курс по немецкому языку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тенсивный курс изучения немецкого языка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ановеден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Болтенко Э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Спецкурс по немецкому языку: </w:t>
            </w:r>
            <w:r>
              <w:rPr>
                <w:sz w:val="24"/>
              </w:rPr>
              <w:t>Интенсивный курс изучения немецкого язы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Ширина С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Спецкурс по немецкому языку: </w:t>
            </w:r>
            <w:r>
              <w:rPr>
                <w:sz w:val="24"/>
              </w:rPr>
              <w:t>Грамматические трудности немецкого язы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Ширина С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65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азовый уровен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11 классов общеобразовательных учреждений Г.С. Меркин, С.А. Зинин, В.А. Чалмаев – М.: Русское слово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тература: </w:t>
            </w:r>
            <w:r>
              <w:rPr/>
              <w:t>учебник для 11 класса (1,2 часть) общеобразовательных учреждений./В.А. Чалмаев, С.А. Зинин. – М.: Русское сло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Английский язык. Ю.Е. Ваулина, Д.Дули, О.Е. Подоляко, В. Эванс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11 класса общеобразовательных учреждений./О.В. Афанасьева, И.В. Михеева, В. Эванс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по алтайскому языку для 10-11 классов общеобразовательных учреждений./А.Т. Тыбыкова – Горно-Алтайск, МОНиМП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тайский язык:</w:t>
            </w:r>
            <w:r>
              <w:rPr/>
              <w:t xml:space="preserve"> учебник для 10-11 классов общеобразовательных учреждений./А.Т. Тыбыкова – Горно-Алтайск, МОНиМП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алтайской литературе для 10-11 классов общеобразовательных учреждени - Горно-Алтайск, МОНиМ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тайский литература:</w:t>
            </w:r>
            <w:r>
              <w:rPr/>
              <w:t xml:space="preserve"> учебник для 11 классов общеобразовательных учреждений./Н.М. Киндикова – Горно-Алтайск, Уч-Сюме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нформатика и ИКТ. Н.Д. Угринович М.: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/>
              <w:t>БИНОМ. Лаборатор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Информатика и ИКТ:</w:t>
            </w:r>
            <w:r>
              <w:rPr/>
              <w:t xml:space="preserve"> учебник для 11 класса общеобразовательных учреждений./Н.Д. Угринович – М.: БИНОМ, Лаборатория знани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стория. Е.И. Гевуркова, В.И. Егорова, А.Г. Колоскова, Л.И. Ларина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рия России: </w:t>
            </w:r>
            <w:r>
              <w:rPr/>
              <w:t>учебник для 11 класса общеобразовательных учреждений./ Н.В. Загладин, С.И.Козленко, С.Т. Минаков и др. – М.: Русское слово.</w:t>
            </w:r>
          </w:p>
          <w:p>
            <w:pPr>
              <w:pStyle w:val="Normal"/>
              <w:rPr/>
            </w:pPr>
            <w:r>
              <w:rPr>
                <w:b/>
              </w:rPr>
              <w:t>Всеобщая история:</w:t>
            </w:r>
            <w:r>
              <w:rPr/>
              <w:t xml:space="preserve"> учебник для 11 класса общеобразовательных учреждений./ Н.В.Загладин. – М.: Русское слово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стория. Н.В. Загладин – Волгоград «Учитель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рия России: </w:t>
            </w:r>
            <w:r>
              <w:rPr/>
              <w:t>учебник для 11 класса общеобразовательных учреждений./ Н.В. Загладин, С.И.Козленко, С.Т. Минаков и др. – М.: Русское сло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общая история:</w:t>
            </w:r>
            <w:r>
              <w:rPr/>
              <w:t xml:space="preserve"> учебник для 11 класса общеобразовательных учреждений./ Н.В.Загладин. – М.: Русское слово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Обществознание. 8-11 класс. Л.Н. Боголюбов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ествознание: </w:t>
            </w:r>
            <w:r>
              <w:rPr/>
              <w:t>учебник для 11 класса общеобразовательных учреждений./Л.Н. Боголюбов, Ю.И., Н.И. Городецкая, А.И. Матвеев и др./под ред. Л.Н. Боголюбова. –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Экономика. 10-11 класс. В.С. Автономов – М.: ВИТА-ПРЕСС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кономика: </w:t>
            </w:r>
            <w:r>
              <w:rPr/>
              <w:t>учебник для 10-11 классов общеобразовательных учреждений/ В.С. Автономов. – М.: ВИТА-ПРЕС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Право. 10-11 класс. Л.Н. Боголюбов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: </w:t>
            </w:r>
            <w:r>
              <w:rPr/>
              <w:t>учебник для обучающихся 11 класса общеобразовательных учреждений. /А.И. Матвеев, В.Н. Кудрявцев, Е.Б. Абросимова и др./под ред. Л.Н. Боголюбова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География. 10-11 класса. В.И. Сиротин, И.И. Душина, Е.М. Домогацких.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еография: </w:t>
            </w:r>
            <w:r>
              <w:rPr/>
              <w:t>учебник для обучающихся 10 класса общеобразовательных учреждений. /В.П. Максаковский –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школ, гимназий, лицеев. Биология. В.Б.Захаров и др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иология: </w:t>
            </w:r>
            <w:r>
              <w:rPr/>
              <w:t>учебник для обучающихся 10 класса общеобразовательных учреждений. /В.Б. Захаров, С.Г. Мамонтов, Н.И. Сонин. - /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общеобразовательных учреждений. 10- 11 класс. Биология. </w:t>
            </w:r>
          </w:p>
          <w:p>
            <w:pPr>
              <w:pStyle w:val="Normal"/>
              <w:rPr/>
            </w:pPr>
            <w:r>
              <w:rPr/>
              <w:t>Л.Н.Сухорукова, В.С. Кучменко, Т.А. 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иология:</w:t>
            </w:r>
            <w:r>
              <w:rPr/>
              <w:t xml:space="preserve"> учебник для общеобразовательных учреждений 10- 11 класс./Л.Н.Сухорукова, В.С. Кучменко, Т.В. Иванова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Экология. 10- 11 класс. Л.Г. Наумова, С.В. Суматохин – М.: ВЕНТАНА - ГРАФ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ология: </w:t>
            </w:r>
            <w:r>
              <w:rPr/>
              <w:t>учебник для общеобразовательных учреждений 10- 11 класс./Б.М. Миркин, Л.Г. Наумова, С.В. Суматохин – М.: ВЕНТАНА - ГРАФ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Физика. 10-11 классы. П.Г. Саенко и др.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ка: </w:t>
            </w:r>
            <w:r>
              <w:rPr/>
              <w:t>учебник для 11 класса общеобразовательных учреждений/ Г.Я. Мякишев, Б.Б. Буховцев, Н.Н.Сотский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Химия. О.С. Габриелян. - 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имия:</w:t>
            </w:r>
            <w:r>
              <w:rPr/>
              <w:t xml:space="preserve"> учебник для 11 класса общеобразовательных учреждений./О.С. Габриелян – 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для общеобразовательных учреждений. Физическая культура. В.И. Лях. -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:</w:t>
            </w:r>
            <w:r>
              <w:rPr/>
              <w:t xml:space="preserve"> учебник для 10-11 классов общеобразовательных учреждений./В.И. Лях, А.А. Зданевич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программа для общеобразовательных учреждений «Физическое воспитание обучающихся 1-11 классов» - М.: Просвещение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 «Основы безопасности жизнедеятельности» комплексная программа 5 - 11 классы, Основная школа, Средняя (полная) школа, Под общей редакцией А.Т. Смирнова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ы безопасности жизнедеятельности: </w:t>
            </w:r>
            <w:r>
              <w:rPr/>
              <w:t>учебник для 10 класса общеобразовательных учреждений./М.П.Фролов, Е.Н. Литвинов, А.Т. Смирнов/под. ред. Ю.Л. Воробьева  - М.: АСТ, Астрель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среднего (полного) общего образов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хнолог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й уровен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Русский язык. 10-11 класс М.Т. Баранов, составитель Л.М. Рыбченкова - М.: Дрофа. Рекомендовано Минобразования и науки РФ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й язык:</w:t>
            </w:r>
            <w:r>
              <w:rPr/>
              <w:t xml:space="preserve"> учебник для 10-11 класса общеобразовательных учреждений./В.Ф. Греков, С.Е. Крючков, Л.А. Чешко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школ с углубленным изучения английского языка/ В.Н. Богородицкая, Л.В. Хрусталева. – М.: Верс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10-11 класса общеобразовательных учреждений/ В.Н. Богородицкая, Л.В. Хрусталева. – М.: Верс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общеобразовательных учреждений. Английский язык. Ю.Е. Ваулина, Д.Дули, О.Е. Подоляко, В. Эванс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11 класса общеобразовательных учреждений./О.В. Афанасьева, И.В. Михеева, В. Эванс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общеобразовательных школ. Немецкий язык. 7- 11 класс. Н.Д. Гальскова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мецкий язык: </w:t>
            </w:r>
            <w:r>
              <w:rPr/>
              <w:t>учебник для 11 класса общеобразовательных учреждений./Л.Н. Яковлева, М.С. Лукьянчикова, М.Д. Бузоева - /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общеобразовательных школ. Французский язык. А.С. Береговская.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ранцузский язык: </w:t>
            </w:r>
            <w:r>
              <w:rPr/>
              <w:t>учебное пособие для общеобразовательной школы/ Т.И. Жаркова – Челябинск. Фак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школ (классов) с углубленным изучением математики. Алгебра. Геометрия. Математика. 5-11 класс. Г.Н.Кузнецова, Н.Г. Миндюк. – М.: Дроф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гебра и начала математического анализа: </w:t>
            </w:r>
            <w:r>
              <w:rPr/>
              <w:t>учебник для обучающихся 10-11 классов общеобразовательных учреждений/Н.Я. Виленкин, О.С. Ивашев-Мусатов, С.И. Шварцбурд С.И. – М.: Мнемозин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еометрия: </w:t>
            </w:r>
            <w:r>
              <w:rPr/>
              <w:t>учебник для общеобразовательных учреждений/ Л.С. Атанасян, В.Ф. Бутузов, С.Б. Кадомцев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стория. Н.В. Загладин – Волгоград «Учитель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рия России: </w:t>
            </w:r>
            <w:r>
              <w:rPr/>
              <w:t>учебник для 11 класса общеобразовательных учреждений./ Н.В. Загладин, С.И.Козленко, С.Т. Минаков и др. – М.: Русское сло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общая история:</w:t>
            </w:r>
            <w:r>
              <w:rPr/>
              <w:t xml:space="preserve"> учебник для 11 класса общеобразовательных учреждений./ Н.В.Загладин. – М.: Русское слово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Обществознание. 8-11 класс. Л.Н. Боголюбов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ествознание: </w:t>
            </w:r>
            <w:r>
              <w:rPr/>
              <w:t>учебник для 11 класса общеобразовательных учреждений./Л.Н. Боголюбов, А.Ю. Лазебникова, А.Т. Кинкулькин и др./под ред. Л.Н. Боголюбова. –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школ, гимназий, лицеев. Биология. В.Б.Захаров и др М.: Дроф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иология: </w:t>
            </w:r>
            <w:r>
              <w:rPr/>
              <w:t>учебник для обучающихся 10 класса общеобразовательных учреждений. /В.Б. Захаров, С.Г. Мамонтов, Н.И. Сонин. - /М.: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Физика. В.С. Данюшенков, О.В. Коршунова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ка: </w:t>
            </w:r>
            <w:r>
              <w:rPr/>
              <w:t>учебник для 11 класса общеобразовательных учреждений/ Г.Я. Мякишев, Б.Б. Буховцев, В.М. Чаругин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</w:t>
            </w:r>
          </w:p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Химия. 10-11 классы. О.С. Габриелян. –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имия: </w:t>
            </w:r>
            <w:r>
              <w:rPr/>
              <w:t>учебник для 11 класса общеобразовательных учреждений/ О.С. Габриелян, Ф.Н. Маскаев, С.Ю. Пономарев и др.  – Дроф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ны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 программа на основе программы для общеобразовательных учреждений. Английский язык. Ю.Е. Ваулина, Д.Дули, О.Е. Подоляко, В. Эванс – М.: Просвещ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учебник для 11 класса общеобразовательных учреждений./О.В. Афанасьева, И.В. Михеева, В. Эванс и др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школ (классов) с углубленным изучением математики. Алгебра. Геометрия. Математика. 5-11 класс. Г.Н.Кузнецова, Н.Г. Миндюк. – М.: Дроф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гебра и начала математического анализа: </w:t>
            </w:r>
            <w:r>
              <w:rPr/>
              <w:t>учебник для обучающихся 10-11 классов общеобразовательных учреждений/А.Г. Мордкович. – М.: Мнемозин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1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еометрия: </w:t>
            </w:r>
            <w:r>
              <w:rPr/>
              <w:t>учебник для общеобразовательных учреждений/ Л.С. Атанасян, В.Ф. Бутузов, С.Б. Кадомцев. – М.: Просвещ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2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(учебные предметы, факультативные, элективные курсы, предметные кружки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математике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бранные вопросы школьной математики. Задачи с параметром.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b/>
              </w:rPr>
              <w:t>Преподаватель:</w:t>
            </w:r>
            <w:r>
              <w:rPr/>
              <w:t xml:space="preserve"> Деев М.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6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информатике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Языки программирова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ия. </w:t>
            </w:r>
            <w:r>
              <w:rPr>
                <w:lang w:val="en-US" w:eastAsia="ru-RU"/>
              </w:rPr>
              <w:t>Turbo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Pascal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Гребенников С.К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математике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Элементы аналитической геометрии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Алекова Н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математике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шение задач повышенной сложности по математике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Алекова Н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13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математике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актикум решения геометрических задач высокого уровня слож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Березикова Н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рудные вопросы школьной программы по русскому языку.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реподаватель:</w:t>
            </w:r>
            <w:r>
              <w:rPr>
                <w:szCs w:val="20"/>
                <w:lang w:eastAsia="ru-RU"/>
              </w:rPr>
              <w:t xml:space="preserve"> Горюнова Н.К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22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усский язык: фонетика, морфология и синтаксис.</w:t>
            </w:r>
          </w:p>
          <w:p>
            <w:pPr>
              <w:pStyle w:val="Normal"/>
              <w:rPr/>
            </w:pPr>
            <w:r>
              <w:rPr>
                <w:b/>
                <w:szCs w:val="20"/>
                <w:lang w:eastAsia="ru-RU"/>
              </w:rPr>
              <w:t>Преподаватель:</w:t>
            </w:r>
            <w:r>
              <w:rPr>
                <w:szCs w:val="20"/>
                <w:lang w:eastAsia="ru-RU"/>
              </w:rPr>
              <w:t xml:space="preserve"> Плясовских Е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русскому языку: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рудные вопросы морфологии, синтаксиса в русском языке.</w:t>
            </w:r>
          </w:p>
          <w:p>
            <w:pPr>
              <w:pStyle w:val="Normal"/>
              <w:rPr/>
            </w:pPr>
            <w:r>
              <w:rPr>
                <w:b/>
                <w:szCs w:val="20"/>
                <w:lang w:eastAsia="ru-RU"/>
              </w:rPr>
              <w:t>Преподаватель:</w:t>
            </w:r>
            <w:r>
              <w:rPr>
                <w:szCs w:val="20"/>
                <w:lang w:eastAsia="ru-RU"/>
              </w:rPr>
              <w:t xml:space="preserve"> Плясовских Е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истории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стория государства Российского с древности до наших времен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Нестерович Ж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>Спецкурс по праву: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Основы государства и права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Елина Т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алтайскому языку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рудные вопросы лексики, орфографии, пунктуации по алтайскому язы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Баграшева Ю.К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алтайской литературе:</w:t>
            </w:r>
          </w:p>
          <w:p>
            <w:pPr>
              <w:pStyle w:val="Normal"/>
              <w:rPr/>
            </w:pPr>
            <w:r>
              <w:rPr/>
              <w:t>Алтайская современная лирика: художественное своеобразие, тематика и проблематика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Чинина Э.П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литературе:</w:t>
            </w:r>
          </w:p>
          <w:p>
            <w:pPr>
              <w:pStyle w:val="Normal"/>
              <w:rPr/>
            </w:pPr>
            <w:r>
              <w:rPr/>
              <w:t>Трудные вопросы литературного образования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Гридилева Н.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биологии:</w:t>
            </w:r>
          </w:p>
          <w:p>
            <w:pPr>
              <w:pStyle w:val="Normal"/>
              <w:rPr/>
            </w:pPr>
            <w:r>
              <w:rPr/>
              <w:t>Основы молекулярной биологии и биологической химии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Ляшевская Н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химии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Применение законов и теории физики и химии при решении расчетных задач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Раздымаха Н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химии: </w:t>
            </w:r>
          </w:p>
          <w:p>
            <w:pPr>
              <w:pStyle w:val="Normal"/>
              <w:rPr/>
            </w:pPr>
            <w:r>
              <w:rPr/>
              <w:t>Решение нестандартных задач по хим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Раздымаха Н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биологии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оретические основы би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Федотова В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биологии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Углубленное изучение би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Федотова В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географии: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Глобальная география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временного мира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еподаватель:</w:t>
            </w:r>
            <w:r>
              <w:rPr>
                <w:lang w:eastAsia="ru-RU"/>
              </w:rPr>
              <w:t xml:space="preserve"> Вирабян И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курс по физике: </w:t>
            </w:r>
          </w:p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шение задач по физике повышенной труд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еподаватель:</w:t>
            </w:r>
            <w:r>
              <w:rPr/>
              <w:t xml:space="preserve"> Сортыяков Е.Д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Спецкурс по английскому языку: </w:t>
            </w:r>
            <w:r>
              <w:rPr>
                <w:color w:val="000000"/>
                <w:lang w:eastAsia="ru-RU"/>
              </w:rPr>
              <w:t>Английский язык по европейским стандартам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Черкасова О.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пецкурс по английскому языку:</w:t>
            </w:r>
            <w:r>
              <w:rPr>
                <w:color w:val="000000"/>
                <w:lang w:eastAsia="ru-RU"/>
              </w:rPr>
              <w:t xml:space="preserve"> Подготовка к международному тестированию по английскому язы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Логинова Е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курс по английскому языку: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</w:rPr>
              <w:t>Подготовка к экзамену «</w:t>
            </w:r>
            <w:r>
              <w:rPr>
                <w:color w:val="000000"/>
                <w:lang w:val="en-US"/>
              </w:rPr>
              <w:t>Sta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a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ximiser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Логинова Е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курс по немецкому языку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тенсивный курс изучения немецкого языка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удирован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Болтенко Э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курс по немецкому языку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тенсивный курс изучения немецкого языка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ановеден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Болтенко Э.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Спецкурс по немецкому языку: </w:t>
            </w:r>
            <w:r>
              <w:rPr>
                <w:sz w:val="24"/>
              </w:rPr>
              <w:t>Интенсивный курс изучения немецкого язы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Ширина С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Спецкурс по немецкому языку: </w:t>
            </w:r>
            <w:r>
              <w:rPr>
                <w:sz w:val="24"/>
              </w:rPr>
              <w:t>Грамматические трудности немецкого язы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Преподаватель: </w:t>
            </w:r>
            <w:r>
              <w:rPr>
                <w:sz w:val="24"/>
              </w:rPr>
              <w:t>Ширина С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пецкурс по французскому языку:</w:t>
            </w:r>
            <w:r>
              <w:rPr>
                <w:color w:val="000000"/>
                <w:lang w:eastAsia="ru-RU"/>
              </w:rPr>
              <w:t xml:space="preserve"> Французский как второй язы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подаватель: </w:t>
            </w:r>
            <w:r>
              <w:rPr/>
              <w:t>Гурьянова Т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курс по французскому языку: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</w:rPr>
              <w:t>Совершенствуй свой французск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подаватель: </w:t>
            </w:r>
            <w:r>
              <w:rPr/>
              <w:t>Гурьянова Т.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Опытно-экспериментальная работа, инновационная деятельност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354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и когда утвержде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(Ф.И.О., ученая степень, звани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ерспективного развития БОУ РА «РКЛ» на основе национальной образовательной инициативы «Наша новая школа»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директором, приказ от 03.03.2011г. № 54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ева Н.Ф., к.п.н., заместитель директора по НМР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 xml:space="preserve">РАЗДЕЛ 3. КАЧЕСТВО ПОДГОТОВКИ ВЫПУСКНИКОВ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Положительные результаты итоговой аттестации в течение трех последних лет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27"/>
        <w:gridCol w:w="2410"/>
        <w:gridCol w:w="269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 г.</w:t>
            </w:r>
          </w:p>
          <w:p>
            <w:pPr>
              <w:pStyle w:val="Normal"/>
              <w:rPr/>
            </w:pPr>
            <w:r>
              <w:rPr/>
              <w:t>% выпуск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.</w:t>
            </w:r>
          </w:p>
          <w:p>
            <w:pPr>
              <w:pStyle w:val="Normal"/>
              <w:rPr/>
            </w:pPr>
            <w:r>
              <w:rPr/>
              <w:t>% выпуск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.</w:t>
            </w:r>
          </w:p>
          <w:p>
            <w:pPr>
              <w:pStyle w:val="Normal"/>
              <w:rPr/>
            </w:pPr>
            <w:r>
              <w:rPr/>
              <w:t>% выпускник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тупен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ступен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ступен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по О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Доля обучающихся, закончивших образовательные ступени  на «4» и «5»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76"/>
        <w:gridCol w:w="992"/>
        <w:gridCol w:w="1701"/>
        <w:gridCol w:w="2126"/>
        <w:gridCol w:w="184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center"/>
              <w:rPr/>
            </w:pPr>
            <w:r>
              <w:rPr/>
            </w:r>
          </w:p>
          <w:p>
            <w:pPr>
              <w:pStyle w:val="Normal"/>
              <w:ind w:left="-720" w:firstLine="720"/>
              <w:jc w:val="center"/>
              <w:rPr/>
            </w:pPr>
            <w:r>
              <w:rPr/>
              <w:t xml:space="preserve">Ступени </w:t>
            </w:r>
          </w:p>
          <w:p>
            <w:pPr>
              <w:pStyle w:val="Normal"/>
              <w:ind w:left="-720" w:firstLine="720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/>
            </w:pPr>
            <w:r>
              <w:rPr/>
            </w:r>
          </w:p>
          <w:p>
            <w:pPr>
              <w:pStyle w:val="Normal"/>
              <w:ind w:left="-720" w:firstLine="720"/>
              <w:rPr/>
            </w:pPr>
            <w:r>
              <w:rPr/>
              <w:t>Общеобразовательные классы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>Классы, обеспечивающие дополнительную (углубленную, расширенную, профильную) подготовк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>200  г.</w:t>
            </w:r>
          </w:p>
          <w:p>
            <w:pPr>
              <w:pStyle w:val="Normal"/>
              <w:ind w:left="-720" w:firstLine="720"/>
              <w:rPr/>
            </w:pPr>
            <w:r>
              <w:rPr/>
              <w:t>%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 </w:t>
            </w:r>
            <w:r>
              <w:rPr/>
              <w:t>выпуск-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>200  г.</w:t>
            </w:r>
          </w:p>
          <w:p>
            <w:pPr>
              <w:pStyle w:val="Normal"/>
              <w:ind w:left="-720" w:firstLine="720"/>
              <w:rPr/>
            </w:pPr>
            <w:r>
              <w:rPr/>
              <w:t>% выпуск-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н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>200  г.</w:t>
            </w:r>
          </w:p>
          <w:p>
            <w:pPr>
              <w:pStyle w:val="Normal"/>
              <w:ind w:left="-720" w:firstLine="720"/>
              <w:rPr/>
            </w:pPr>
            <w:r>
              <w:rPr/>
              <w:t>% выпуск-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>2009  г.</w:t>
            </w:r>
          </w:p>
          <w:p>
            <w:pPr>
              <w:pStyle w:val="Normal"/>
              <w:ind w:left="-720" w:firstLine="720"/>
              <w:rPr/>
            </w:pPr>
            <w:r>
              <w:rPr/>
              <w:t>% выпуск-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>2010  г.</w:t>
            </w:r>
          </w:p>
          <w:p>
            <w:pPr>
              <w:pStyle w:val="Normal"/>
              <w:ind w:left="-720" w:firstLine="720"/>
              <w:rPr/>
            </w:pPr>
            <w:r>
              <w:rPr/>
              <w:t>% выпуск-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>2011 г.</w:t>
            </w:r>
          </w:p>
          <w:p>
            <w:pPr>
              <w:pStyle w:val="Normal"/>
              <w:ind w:left="-720" w:firstLine="720"/>
              <w:rPr/>
            </w:pPr>
            <w:r>
              <w:rPr/>
              <w:t>% выпуск-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ник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II ступ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 xml:space="preserve">III ступ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>В целом по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 xml:space="preserve">Качество освоения выпускниками программ, обеспечивающих дополнительную (углубленную, расширенную, профильную) подготовку 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45"/>
        <w:gridCol w:w="940"/>
        <w:gridCol w:w="1134"/>
        <w:gridCol w:w="992"/>
        <w:gridCol w:w="992"/>
        <w:gridCol w:w="992"/>
        <w:gridCol w:w="993"/>
        <w:gridCol w:w="1020"/>
        <w:gridCol w:w="735"/>
        <w:gridCol w:w="938"/>
      </w:tblGrid>
      <w:tr>
        <w:trPr/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и обучения</w:t>
            </w:r>
          </w:p>
        </w:tc>
        <w:tc>
          <w:tcPr>
            <w:tcW w:w="8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, обеспечивающие дополнительную подготовку, изучаемые на профильном уровне</w:t>
            </w:r>
          </w:p>
        </w:tc>
      </w:tr>
      <w:tr>
        <w:trPr/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(в %), получивших итоговую отметку «4» и»5» по указанным  предметам за последние 3 года</w:t>
            </w:r>
          </w:p>
        </w:tc>
      </w:tr>
      <w:tr>
        <w:trPr/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зн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ступ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9 г.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  г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ступ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 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Положительные результаты итоговой аттестации выпускников 9-х классов по новой форме  в течение трех последних лет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2127"/>
        <w:gridCol w:w="26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 г.</w:t>
            </w:r>
          </w:p>
          <w:p>
            <w:pPr>
              <w:pStyle w:val="Normal"/>
              <w:jc w:val="center"/>
              <w:rPr/>
            </w:pPr>
            <w:r>
              <w:rPr/>
              <w:t>% выпуск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 г.</w:t>
            </w:r>
          </w:p>
          <w:p>
            <w:pPr>
              <w:pStyle w:val="Normal"/>
              <w:jc w:val="center"/>
              <w:rPr/>
            </w:pPr>
            <w:r>
              <w:rPr/>
              <w:t>% выпуск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 г.</w:t>
            </w:r>
          </w:p>
          <w:p>
            <w:pPr>
              <w:pStyle w:val="Normal"/>
              <w:jc w:val="center"/>
              <w:rPr/>
            </w:pPr>
            <w:r>
              <w:rPr/>
              <w:t>% выпускник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  <w:t>3.5. Сведения об участии выпускников в ЕГЭ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1418"/>
        <w:gridCol w:w="1559"/>
        <w:gridCol w:w="1417"/>
        <w:gridCol w:w="13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Доля выпускников принявших участие в ЕГЭ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48" w:hanging="0"/>
              <w:jc w:val="center"/>
              <w:rPr/>
            </w:pPr>
            <w:r>
              <w:rPr/>
              <w:t>Доля выпускников положительно справившихся (% от сдававши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Доля выпускников принявших участие в ЕГЭ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</w:rPr>
            </w:pPr>
            <w:r>
              <w:rPr/>
              <w:t>Доля выпускников положительно справившихся (% от сдававши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 xml:space="preserve">Доля выпускников принявших участие в ЕГЭ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%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Доля выпускников положительно справившихся (% от сдававших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язы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 Количество обучающихся, закончивших образовательное учреждение с медалью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48"/>
        <w:gridCol w:w="1690"/>
        <w:gridCol w:w="1569"/>
        <w:gridCol w:w="1247"/>
        <w:gridCol w:w="1447"/>
        <w:gridCol w:w="1843"/>
      </w:tblGrid>
      <w:tr>
        <w:trPr>
          <w:trHeight w:val="386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али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выпускник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ускни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выпуск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ускник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выпуск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ускников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. Количество обучающихся образовательного учреждения занявших призовые (1-3) места на муниципальных и региональных предметных олимпиадах (в течение трех последних лет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371"/>
        <w:gridCol w:w="2222"/>
        <w:gridCol w:w="23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3.8. Количество обучающихся образовательного учреждения занявших призовые (1-3) места на областных и Всероссийских предметных олимпиадах (в течение трех последних лет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371"/>
        <w:gridCol w:w="2222"/>
        <w:gridCol w:w="23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9. Количество обучающихся, ставших лауреатами, призерами различных </w:t>
      </w:r>
      <w:r>
        <w:rPr>
          <w:u w:val="single"/>
        </w:rPr>
        <w:t xml:space="preserve">предметных </w:t>
      </w:r>
      <w:r>
        <w:rPr/>
        <w:t>конкурсных форм (научно-практические конференции, турниры и т.д.) за последние 3 года (республиканский, федеральный уровень)</w:t>
      </w:r>
    </w:p>
    <w:p>
      <w:pPr>
        <w:pStyle w:val="Normal"/>
        <w:rPr/>
      </w:pPr>
      <w:r>
        <w:rPr/>
      </w:r>
    </w:p>
    <w:tbl>
      <w:tblPr>
        <w:tblW w:w="107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98"/>
        <w:gridCol w:w="2509"/>
        <w:gridCol w:w="2359"/>
        <w:gridCol w:w="2484"/>
      </w:tblGrid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вующих обучающихс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13" w:hRule="atLeast"/>
        </w:trPr>
        <w:tc>
          <w:tcPr>
            <w:tcW w:w="10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русскому языку «Русский медвежонок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призеров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математике «Кенгуру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изера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английскому языку «Британский бульдог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призеров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истории «Золотое руно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призеров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конкурс по английскому языку «Школа лидеров. </w:t>
            </w:r>
            <w:r>
              <w:rPr>
                <w:lang w:val="en-US"/>
              </w:rPr>
              <w:t>FLEX</w:t>
            </w:r>
            <w:r>
              <w:rPr/>
              <w:t>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бедителя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  <w:p>
            <w:pPr>
              <w:pStyle w:val="Normal"/>
              <w:jc w:val="center"/>
              <w:rPr/>
            </w:pPr>
            <w:r>
              <w:rPr/>
              <w:t>конкурс по информа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ИТ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изера</w:t>
            </w:r>
          </w:p>
        </w:tc>
      </w:tr>
      <w:tr>
        <w:trPr>
          <w:trHeight w:val="213" w:hRule="atLeast"/>
        </w:trPr>
        <w:tc>
          <w:tcPr>
            <w:tcW w:w="10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«Юношеский саммит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бедитель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русскому языку «Русский медвежонок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ризеров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математике «Кенгуру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зер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английскому языку «Британский бульдог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призеров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истории «Золотое руно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призеров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конкурс по английскому языку «Школа лидеров. </w:t>
            </w:r>
            <w:r>
              <w:rPr>
                <w:lang w:val="en-US"/>
              </w:rPr>
              <w:t>FLEX</w:t>
            </w:r>
            <w:r>
              <w:rPr/>
              <w:t>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бедитель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заочный конкурс «Познание и творчество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зер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дежный чемпионат по географии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зер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ая научно-практическая конференция школьников и студентов «Применение компьютеров в детском творчестве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бедитель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  <w:p>
            <w:pPr>
              <w:pStyle w:val="Normal"/>
              <w:jc w:val="center"/>
              <w:rPr/>
            </w:pPr>
            <w:r>
              <w:rPr/>
              <w:t>конкурс по информа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ИТ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зер</w:t>
            </w:r>
          </w:p>
        </w:tc>
      </w:tr>
      <w:tr>
        <w:trPr>
          <w:trHeight w:val="213" w:hRule="atLeast"/>
        </w:trPr>
        <w:tc>
          <w:tcPr>
            <w:tcW w:w="10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русскому языку «Русский медвежонок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изеров</w:t>
            </w:r>
          </w:p>
        </w:tc>
      </w:tr>
      <w:tr>
        <w:trPr>
          <w:trHeight w:val="2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математике «Кенгуру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изера</w:t>
            </w:r>
          </w:p>
        </w:tc>
      </w:tr>
      <w:tr>
        <w:trPr>
          <w:trHeight w:val="161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английскому языку «Британский бульдог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ризеров</w:t>
            </w:r>
          </w:p>
        </w:tc>
      </w:tr>
      <w:tr>
        <w:trPr>
          <w:trHeight w:val="12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конкурс по истории «Золотое руно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обедителей</w:t>
            </w:r>
          </w:p>
          <w:p>
            <w:pPr>
              <w:pStyle w:val="Normal"/>
              <w:jc w:val="center"/>
              <w:rPr/>
            </w:pPr>
            <w:r>
              <w:rPr/>
              <w:t>1 призер</w:t>
            </w:r>
          </w:p>
        </w:tc>
      </w:tr>
      <w:tr>
        <w:trPr>
          <w:trHeight w:val="96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конкурс по информа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ИТ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3 призера</w:t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ая конференция ГАГ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бедитель</w:t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Люби и знай немецкий язык и немецкую культуру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зер</w:t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ая научно-практическая конференция «Первые шаги в науку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бедителя</w:t>
            </w:r>
          </w:p>
          <w:p>
            <w:pPr>
              <w:pStyle w:val="Normal"/>
              <w:jc w:val="center"/>
              <w:rPr/>
            </w:pPr>
            <w:r>
              <w:rPr/>
              <w:t>1 призер</w:t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молодежный чемпионат по английскому язык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10 призеров</w:t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конкурс исследовательских работ учащихся Российской Федерации «Отечество»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ауреат</w:t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открытый конкурс научно-исследовательских и творческих работ обучающихся «Юность, наука, культура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зер</w:t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конкурс «Инфознайка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бедителя</w:t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44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РАЗДЕЛ 4. ВОСПИТАНИЕ И ДОПОЛНИТЕЛЬНОЕ ОБРАЗОВАНИЕ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75" w:leader="none"/>
        </w:tabs>
        <w:rPr/>
      </w:pPr>
      <w:r>
        <w:rPr/>
        <w:t xml:space="preserve"> </w:t>
      </w:r>
      <w:r>
        <w:rPr/>
        <w:t>Творческие объединения, кружки, секции (на базе ОУ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732"/>
        <w:gridCol w:w="2590"/>
        <w:gridCol w:w="2230"/>
      </w:tblGrid>
      <w:tr>
        <w:trPr>
          <w:trHeight w:val="29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кол-во обучаю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% к общему числу</w:t>
            </w:r>
          </w:p>
        </w:tc>
      </w:tr>
      <w:tr>
        <w:trPr>
          <w:trHeight w:val="291" w:hRule="atLeast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, занимающиеся по программам дополните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09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2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>
          <w:trHeight w:val="291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0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91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1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26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Обучающиеся, занимающиеся в объединениях различной творческой направленности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художественно-исполнительское творче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09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43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0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46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1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41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художественно-прикладное творчест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09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0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1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техническое творче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09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0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1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спортивные кружки и секции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09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0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1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ружок «Кулинария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09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0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78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left"/>
              <w:rPr/>
            </w:pPr>
            <w:r>
              <w:rPr/>
              <w:t xml:space="preserve">2011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75" w:leader="none"/>
        </w:tabs>
        <w:rPr/>
      </w:pPr>
      <w:r>
        <w:rPr/>
        <w:t xml:space="preserve"> </w:t>
      </w:r>
      <w:r>
        <w:rPr/>
        <w:t>Результативность деятельности детских объединений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013"/>
        <w:gridCol w:w="2240"/>
        <w:gridCol w:w="2013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коллективы (объединения) учащихся образовательного учреждения были лауреатами и победителями районных, городских конкурсов (в течение трех последних ле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творческих работ учащихся «Узнай, запомни, расскажи» - </w:t>
            </w:r>
          </w:p>
          <w:p>
            <w:pPr>
              <w:pStyle w:val="Normal"/>
              <w:rPr/>
            </w:pPr>
            <w:r>
              <w:rPr/>
              <w:t>1 приз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«Лучший читатель» - первое место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города по шахматам – второе место;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коллективы (объединения) учащихся образовательного учреждения были лауреатами и победителями областных конкурсов (в течение трех последних ле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конкурс юных журналистов «Акулы пера» - 1 победитель, </w:t>
            </w:r>
          </w:p>
          <w:p>
            <w:pPr>
              <w:pStyle w:val="Normal"/>
              <w:rPr/>
            </w:pPr>
            <w:r>
              <w:rPr/>
              <w:t>2 лауреата;</w:t>
            </w:r>
          </w:p>
          <w:p>
            <w:pPr>
              <w:pStyle w:val="Normal"/>
              <w:rPr/>
            </w:pPr>
            <w:r>
              <w:rPr/>
              <w:t xml:space="preserve">Республиканский конкурс «Голоса </w:t>
            </w:r>
            <w:r>
              <w:rPr>
                <w:lang w:val="en-US"/>
              </w:rPr>
              <w:t>XXI</w:t>
            </w:r>
            <w:r>
              <w:rPr/>
              <w:t xml:space="preserve"> века» - 1 победитель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 «Лучшие народные песни» - третье место;</w:t>
            </w:r>
          </w:p>
          <w:p>
            <w:pPr>
              <w:pStyle w:val="Normal"/>
              <w:rPr/>
            </w:pPr>
            <w:r>
              <w:rPr/>
              <w:t xml:space="preserve">Республиканский конкурс «Голоса </w:t>
            </w:r>
            <w:r>
              <w:rPr>
                <w:lang w:val="en-US"/>
              </w:rPr>
              <w:t>XXI</w:t>
            </w:r>
            <w:r>
              <w:rPr/>
              <w:t xml:space="preserve"> века» - третье место;</w:t>
            </w:r>
          </w:p>
          <w:p>
            <w:pPr>
              <w:pStyle w:val="Normal"/>
              <w:rPr/>
            </w:pPr>
            <w:r>
              <w:rPr/>
              <w:t>Республиканский конкурс «Я люблю тебя, Россия» - третье место;</w:t>
            </w:r>
          </w:p>
          <w:p>
            <w:pPr>
              <w:pStyle w:val="Normal"/>
              <w:rPr/>
            </w:pPr>
            <w:r>
              <w:rPr/>
              <w:t>Республиканский фестиваль профессионального и творческого мастерства обучающихся и студентов «Радуга» - первое место;</w:t>
            </w:r>
          </w:p>
          <w:p>
            <w:pPr>
              <w:pStyle w:val="Normal"/>
              <w:rPr/>
            </w:pPr>
            <w:r>
              <w:rPr/>
              <w:t>Республиканский конкурс «Золотой Арабеск» - второе место;</w:t>
            </w:r>
          </w:p>
          <w:p>
            <w:pPr>
              <w:pStyle w:val="Normal"/>
              <w:rPr/>
            </w:pPr>
            <w:r>
              <w:rPr/>
              <w:t>Республиканский Арт-конкурс «Минута славы» - третье место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фестиваль школьных команд КВН – второе место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команды победители городских и районных спортивных соревнова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убок по футболу среди школьников – команда – победитель;</w:t>
            </w:r>
          </w:p>
          <w:p>
            <w:pPr>
              <w:pStyle w:val="Normal"/>
              <w:rPr/>
            </w:pPr>
            <w:r>
              <w:rPr/>
              <w:t>Военно-полевые учебные сборы юношей 11 классов – второе место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РАЗДЕЛ 5. КАДРОВОЕ ОБЕСПЕЧЕНИЕ ОБРАЗОВАТЕЛЬНОГО ПРОЦЕС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75" w:leader="none"/>
        </w:tabs>
        <w:rPr/>
      </w:pPr>
      <w:r>
        <w:rPr/>
        <w:t xml:space="preserve"> </w:t>
      </w:r>
      <w:r>
        <w:rPr/>
        <w:t>Общая укомплектованность штатов педагогическими работниками (%) – 100 %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5.2. Качественные характеристики педагогических кадров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1530"/>
        <w:gridCol w:w="2120"/>
      </w:tblGrid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 с высшим педагогическим образование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ие работники, прошедшие курсы  повышения квалификации за последние 3 год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, аттестованные на квалификационные категории (всего)</w:t>
            </w:r>
          </w:p>
          <w:p>
            <w:pPr>
              <w:pStyle w:val="Normal"/>
              <w:ind w:firstLine="360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23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left"/>
              <w:rPr/>
            </w:pPr>
            <w:r>
              <w:rPr/>
              <w:t>высшая категор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left"/>
              <w:rPr/>
            </w:pPr>
            <w:r>
              <w:rPr/>
              <w:t>первая категор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left"/>
              <w:rPr/>
            </w:pPr>
            <w:r>
              <w:rPr/>
              <w:t>вторая категор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, работающие в классах, обеспечивающих дополнительную (углубленную, расширенную, профильную) подготовку, имеющие высшую квалификационную категор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, работающие в классах, обеспечивающих дополнительную (углубленную, расширенную, профильную) подготовку, прошедшие курсовую подготовк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75" w:leader="none"/>
        </w:tabs>
        <w:rPr/>
      </w:pPr>
      <w:r>
        <w:rPr/>
        <w:t xml:space="preserve"> </w:t>
      </w:r>
      <w:r>
        <w:rPr/>
        <w:t xml:space="preserve">Обеспеченность специалистами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5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ое (указать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юто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– организатор ОБЖ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4. Кадровое обеспечение медицинскими работниками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425"/>
        <w:gridCol w:w="567"/>
        <w:gridCol w:w="426"/>
        <w:gridCol w:w="567"/>
        <w:gridCol w:w="6"/>
        <w:gridCol w:w="702"/>
        <w:gridCol w:w="426"/>
        <w:gridCol w:w="766"/>
        <w:gridCol w:w="368"/>
        <w:gridCol w:w="892"/>
        <w:gridCol w:w="525"/>
        <w:gridCol w:w="735"/>
        <w:gridCol w:w="399"/>
        <w:gridCol w:w="709"/>
        <w:gridCol w:w="418"/>
        <w:gridCol w:w="7"/>
        <w:gridCol w:w="567"/>
        <w:gridCol w:w="425"/>
        <w:gridCol w:w="567"/>
        <w:gridCol w:w="426"/>
      </w:tblGrid>
      <w:tr>
        <w:trPr>
          <w:trHeight w:val="196" w:hRule="atLeast"/>
        </w:trPr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Укомплектованность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ценз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</w:tr>
      <w:tr>
        <w:trPr>
          <w:trHeight w:val="6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ные сотрудники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местител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 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е и начальное профессиональное 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едшие курсовую </w:t>
            </w:r>
          </w:p>
          <w:p>
            <w:pPr>
              <w:pStyle w:val="Normal"/>
              <w:rPr/>
            </w:pPr>
            <w:r>
              <w:rPr/>
              <w:t>подготовку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 категори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 категор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ая кв. категория</w:t>
            </w:r>
          </w:p>
        </w:tc>
      </w:tr>
      <w:tr>
        <w:trPr>
          <w:trHeight w:val="2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%</w:t>
            </w:r>
          </w:p>
        </w:tc>
      </w:tr>
      <w:tr>
        <w:trPr>
          <w:trHeight w:val="2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5.5.Сведения о медицинских работниках</w:t>
      </w:r>
    </w:p>
    <w:tbl>
      <w:tblPr>
        <w:tblW w:w="108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992"/>
        <w:gridCol w:w="1276"/>
        <w:gridCol w:w="1701"/>
        <w:gridCol w:w="1417"/>
        <w:gridCol w:w="1456"/>
      </w:tblGrid>
      <w:tr>
        <w:trPr>
          <w:trHeight w:val="8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жность по штатному </w:t>
            </w:r>
          </w:p>
          <w:p>
            <w:pPr>
              <w:pStyle w:val="Normal"/>
              <w:jc w:val="center"/>
              <w:rPr/>
            </w:pPr>
            <w:r>
              <w:rPr/>
              <w:t>расписа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кое ОУ профессионального образования окончил (а), специальность по диплом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ж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овия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к трудов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штатный, совместитель, ино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лификационная катег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охождения последней курсовой подготовки (объемом не менее 72 час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анном учрежден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РАЗДЕЛ 6. ИНФОРМАЦИОННО-ТЕХНИЧЕСКОЕ ОСНАЩЕНИЕ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53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обучающихся учебной литературой (%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омпьютеров, применяемых в учебном процесс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учающихся на 1 компьютер, применяемый в учебном процесс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едиатеки (есть/нет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ьзования сетью Интернет обучающимися (да/ нет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, прошедших курсы компьютерной грамотнос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, применяющих ИКТ в учебном процесс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РМ (автоматизированное рабочее место)  учите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омпьютеров, применяемых в управлени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АРМ  администратор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ьзования сетью Интернет педагогами (да/нет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айта (да/ нет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обучающихся питанием (да/нет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обучающихся медицинским обслуживанием (да/ нет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 xml:space="preserve">Наличие оснащенных специализированных кабинетов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53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математи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бинет физи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хими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бинет биологи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информати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литератур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истори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ОБЖ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технологи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(указать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ьный за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7" w:hRule="atLeast"/>
        </w:trPr>
        <w:tc>
          <w:tcPr>
            <w:tcW w:w="107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. Медицинское обеспечение образовательного процесса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Cs/>
                <w:u w:val="single"/>
              </w:rPr>
            </w:pPr>
            <w:r>
              <w:rPr>
                <w:bCs/>
              </w:rPr>
              <w:t xml:space="preserve">Наличие </w:t>
            </w:r>
            <w:r>
              <w:rPr/>
              <w:t xml:space="preserve">медицинского кабинета </w:t>
            </w:r>
            <w:r>
              <w:rPr>
                <w:u w:val="single"/>
              </w:rPr>
              <w:t>имеется</w:t>
            </w:r>
            <w:r>
              <w:rPr>
                <w:i/>
              </w:rPr>
              <w:t xml:space="preserve">, </w:t>
            </w:r>
            <w:r>
              <w:rPr/>
              <w:t xml:space="preserve">лицензия медицинского кабинета </w:t>
            </w:r>
            <w:r>
              <w:rPr>
                <w:u w:val="single"/>
              </w:rPr>
              <w:t xml:space="preserve">от 21 марта 2011 года   № ЛО-04-01-000079.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Перечень документов по номенклатуре де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"/>
              <w:gridCol w:w="6894"/>
              <w:gridCol w:w="2722"/>
            </w:tblGrid>
            <w:tr>
              <w:trPr/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6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документов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о номенклатуре</w:t>
                  </w:r>
                </w:p>
              </w:tc>
            </w:tr>
            <w:tr>
              <w:trPr/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дицинские (амбулаторные) карты детей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6.01</w:t>
                  </w:r>
                </w:p>
              </w:tc>
            </w:tr>
            <w:tr>
              <w:trPr/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 (планы, справки, карточки, списки, переписка) о периодических медицинских осмотрах и прививках обучающихся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6.02</w:t>
                  </w:r>
                </w:p>
              </w:tc>
            </w:tr>
            <w:tr>
              <w:trPr/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иновременные сведения о заболеваемости детей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6.03</w:t>
                  </w:r>
                </w:p>
              </w:tc>
            </w:tr>
            <w:tr>
              <w:trPr/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бования на медикаменты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6.04</w:t>
                  </w:r>
                </w:p>
              </w:tc>
            </w:tr>
            <w:tr>
              <w:trPr/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 (акты, переписка и др.) о получении и расходовании медикаментов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6.05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АЗДЕЛ 7. УРОВЕНЬ ОБРАЗОВАТЕЛЬНОЙ ДЕЯТЕЛЬНОСТИ ОБРАЗОВАТЕЛЬНОГО УЧРЕ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овлетворенность участников образовательного процесса качеством предоставляемых образовательных услуг</w:t>
      </w:r>
    </w:p>
    <w:p>
      <w:pPr>
        <w:pStyle w:val="Normal"/>
        <w:rPr/>
      </w:pPr>
      <w:r>
        <w:rPr/>
        <w:t xml:space="preserve">7.1. </w:t>
      </w:r>
      <w:r>
        <w:rPr>
          <w:bCs/>
        </w:rPr>
        <w:t>Информированность потребителей образовательных услуг о состоянии и развитии образовательного учреждения</w:t>
      </w:r>
    </w:p>
    <w:p>
      <w:pPr>
        <w:pStyle w:val="Normal"/>
        <w:rPr/>
      </w:pPr>
      <w:r>
        <w:rPr/>
        <w:t>1. Периодичность проведения родительских собраний:  в классах 1 раз в четверть, общих в ОУ 2 раза в год.</w:t>
      </w:r>
    </w:p>
    <w:p>
      <w:pPr>
        <w:pStyle w:val="Normal"/>
        <w:rPr/>
      </w:pPr>
      <w:r>
        <w:rPr/>
        <w:t xml:space="preserve">2. Периодичность проведения заседаний органов государственно-общественного управления ОУ  - 4 раза в год. </w:t>
      </w:r>
    </w:p>
    <w:p>
      <w:pPr>
        <w:pStyle w:val="Normal"/>
        <w:rPr/>
      </w:pPr>
      <w:r>
        <w:rPr/>
        <w:t xml:space="preserve">3. Периодичность предоставления участникам образовательного процесса публичных отчетов руководителя ОУ </w:t>
      </w:r>
      <w:r>
        <w:rPr>
          <w:u w:val="single"/>
        </w:rPr>
        <w:t>1 раз в год</w:t>
      </w:r>
      <w:r>
        <w:rPr/>
        <w:t xml:space="preserve"> (указать, когда, где) на сайте лицея </w:t>
      </w:r>
      <w:hyperlink r:id="rId4">
        <w:r>
          <w:rPr>
            <w:rStyle w:val="InternetLink"/>
            <w:color w:val="365F91"/>
            <w:u w:val="single"/>
            <w:lang w:val="en-US"/>
          </w:rPr>
          <w:t>http</w:t>
        </w:r>
        <w:r>
          <w:rPr>
            <w:rStyle w:val="InternetLink"/>
            <w:color w:val="365F91"/>
            <w:u w:val="single"/>
          </w:rPr>
          <w:t>://ркл-ра.рф</w:t>
        </w:r>
      </w:hyperlink>
      <w:r>
        <w:rPr>
          <w:color w:val="365F91"/>
          <w:u w:val="single"/>
        </w:rPr>
        <w:t xml:space="preserve">, </w:t>
      </w:r>
      <w:r>
        <w:rPr>
          <w:u w:val="single"/>
        </w:rPr>
        <w:t>август</w:t>
      </w:r>
      <w:r>
        <w:rPr/>
        <w:t xml:space="preserve">. </w:t>
      </w:r>
    </w:p>
    <w:p>
      <w:pPr>
        <w:pStyle w:val="Normal"/>
        <w:rPr/>
      </w:pPr>
      <w:r>
        <w:rPr/>
        <w:t xml:space="preserve">4. Локальные акты, регламентирующие общественный контроль над деятельностью образовательного учреждения (перечислить и указать реквизиты) </w:t>
      </w:r>
    </w:p>
    <w:p>
      <w:pPr>
        <w:pStyle w:val="Normal"/>
        <w:rPr/>
      </w:pPr>
      <w:r>
        <w:rPr/>
        <w:t>Положение об Управляющем совете лицея, утвержденное приказом директора от 04.2008 г. № 378</w:t>
      </w:r>
    </w:p>
    <w:p>
      <w:pPr>
        <w:pStyle w:val="Normal"/>
        <w:rPr>
          <w:u w:val="single"/>
        </w:rPr>
      </w:pPr>
      <w:r>
        <w:rPr/>
        <w:t xml:space="preserve">5. Наличие регулярного обновляемого (не реже 2-х раз в месяц) сайта ОУ </w:t>
      </w:r>
      <w:r>
        <w:rPr>
          <w:u w:val="single"/>
        </w:rPr>
        <w:t xml:space="preserve">имеется. </w:t>
      </w:r>
      <w:r>
        <w:rPr/>
        <w:t>Адрес сайта</w:t>
      </w:r>
      <w:r>
        <w:rPr>
          <w:color w:val="365F91"/>
        </w:rPr>
        <w:t xml:space="preserve"> </w:t>
      </w:r>
      <w:hyperlink r:id="rId5">
        <w:r>
          <w:rPr>
            <w:rStyle w:val="InternetLink"/>
            <w:color w:val="365F91"/>
            <w:u w:val="single"/>
            <w:lang w:val="en-US"/>
          </w:rPr>
          <w:t>http</w:t>
        </w:r>
        <w:r>
          <w:rPr>
            <w:rStyle w:val="InternetLink"/>
            <w:color w:val="365F91"/>
            <w:u w:val="single"/>
          </w:rPr>
          <w:t>://ркл-ра.рф</w:t>
        </w:r>
      </w:hyperlink>
    </w:p>
    <w:p>
      <w:pPr>
        <w:pStyle w:val="Normal"/>
        <w:rPr>
          <w:b/>
          <w:b/>
        </w:rPr>
      </w:pPr>
      <w:r>
        <w:rPr/>
        <w:t xml:space="preserve">6. </w:t>
      </w:r>
      <w:r>
        <w:rPr>
          <w:bCs/>
        </w:rPr>
        <w:t>Удовлетворенность родителей качеством предоставления образовательных услуг:</w:t>
      </w:r>
    </w:p>
    <w:p>
      <w:pPr>
        <w:pStyle w:val="Normal"/>
        <w:rPr/>
      </w:pPr>
      <w:r>
        <w:rPr/>
        <w:t xml:space="preserve">6.1. Данные анкетирования </w:t>
      </w:r>
    </w:p>
    <w:p>
      <w:pPr>
        <w:pStyle w:val="Normal"/>
        <w:ind w:right="-6" w:firstLine="540"/>
        <w:rPr/>
      </w:pPr>
      <w:r>
        <w:rPr/>
        <w:t xml:space="preserve">В феврале 2012 года в лицее был проведен мониторинг удовлетворенности родителей (законных представителей) образовательным процессом,  качеством образовательных услуг. </w:t>
      </w:r>
    </w:p>
    <w:p>
      <w:pPr>
        <w:pStyle w:val="Normal"/>
        <w:ind w:right="-6" w:firstLine="540"/>
        <w:rPr/>
      </w:pPr>
      <w:r>
        <w:rPr/>
        <w:t>Основные задачи исследования:</w:t>
      </w:r>
    </w:p>
    <w:p>
      <w:pPr>
        <w:pStyle w:val="Normal"/>
        <w:numPr>
          <w:ilvl w:val="0"/>
          <w:numId w:val="12"/>
        </w:numPr>
        <w:ind w:left="900" w:right="-6" w:hanging="360"/>
        <w:rPr/>
      </w:pPr>
      <w:r>
        <w:rPr/>
        <w:t>выявить представления респондентов (родителей (законных представителей)) о качественном образовании;</w:t>
      </w:r>
    </w:p>
    <w:p>
      <w:pPr>
        <w:pStyle w:val="Normal"/>
        <w:numPr>
          <w:ilvl w:val="0"/>
          <w:numId w:val="6"/>
        </w:numPr>
        <w:ind w:left="900" w:right="-6" w:hanging="360"/>
        <w:rPr/>
      </w:pPr>
      <w:r>
        <w:rPr/>
        <w:t>определить степень удовлетворённости качеством образовательных услуг в лицее.</w:t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/>
        <w:t>Метод исследования:  социологический метод  анкетного опроса, анкета для родителей составленная М.И.Лукьяновой, Н.В.Калинино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сего в лицее было опрошено 57 % родителей. 90 % опрошенных считают, что образовательный процесс в лицее ориентирован на развитие личности каждого ребенка, методы обучения и воспитательного воздействия приводят к хорошему результату, деятельность администрации эффективна. Также респонденты дают высокую оценку психологической атмосфере в лицее (взаимоотношения с одноклассниками, с учителями) (95%). Родители отмечают, что им приятно бывать на родительских собраниях (94 %), при необходимости они всегда могут обратиться в лицей за квалифицированным советом и консультацией (92 %), за время обучения их ребенка в лицее произошли изменения к лучшему (95%), управление лицеем способствует улучшению образовательного процесса (96 %). Родители отметили недостаточность материально-технической базы (в основном отсутствие в лицее собственного спортивного зала) (35%), а также, что в лицее учиться сложно (26 %).          </w:t>
      </w:r>
    </w:p>
    <w:p>
      <w:pPr>
        <w:pStyle w:val="Normal"/>
        <w:rPr>
          <w:bCs/>
        </w:rPr>
      </w:pPr>
      <w:r>
        <w:rPr/>
        <w:t xml:space="preserve">7. </w:t>
      </w:r>
      <w:r>
        <w:rPr>
          <w:bCs/>
        </w:rPr>
        <w:t>Удовлетворенность персонала условиями работы и микроклиматом в образовательном учреждении:</w:t>
      </w:r>
    </w:p>
    <w:p>
      <w:pPr>
        <w:pStyle w:val="Normal"/>
        <w:rPr/>
      </w:pPr>
      <w:r>
        <w:rPr/>
        <w:t xml:space="preserve">7.1. Данные анкетирования       </w:t>
      </w:r>
    </w:p>
    <w:p>
      <w:pPr>
        <w:pStyle w:val="Normal"/>
        <w:ind w:firstLine="567"/>
        <w:rPr>
          <w:bCs/>
        </w:rPr>
      </w:pPr>
      <w:r>
        <w:rPr/>
        <w:t>Для определения удовлетворенности условиями работы</w:t>
      </w:r>
      <w:r>
        <w:rPr>
          <w:bCs/>
        </w:rPr>
        <w:t xml:space="preserve"> и микроклиматом в лицее использовалась методика, разработанная Е.Н. Степановым. Цель методики: определить степень удовлетворенности педагогов жизнедеятельностью в лицейском сообществе и своим положением в нем. В анкетировании приняло участие 35 педагогов лицея. Коэффициент удовлетворенности педагогов жизнедеятельностью в лицее составил 2,93, что соответствует высокому уровню удовлетворенности педагогов жизнедеятельностью в лицейском сообществе и своим положением в нем.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И.В. Картопол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-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color w:val="000080"/>
      <w:sz w:val="3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Cs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</w:rPr>
  </w:style>
  <w:style w:type="character" w:styleId="WW8Num86z0">
    <w:name w:val="WW8Num86z0"/>
    <w:qFormat/>
    <w:rPr>
      <w:rFonts w:ascii="Times New Roman" w:hAnsi="Times New Roman" w:cs="Times New Roman"/>
      <w:b w:val="fals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u w:val="non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u w:val="none"/>
    </w:rPr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WW8NumSt99z0">
    <w:name w:val="WW8NumSt99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02z0">
    <w:name w:val="WW8NumSt102z0"/>
    <w:qFormat/>
    <w:rPr>
      <w:rFonts w:ascii="Times New Roman" w:hAnsi="Times New Roman" w:cs="Times New Roman"/>
    </w:rPr>
  </w:style>
  <w:style w:type="character" w:styleId="WW8NumSt103z0">
    <w:name w:val="WW8NumSt103z0"/>
    <w:qFormat/>
    <w:rPr>
      <w:rFonts w:ascii="Times New Roman" w:hAnsi="Times New Roman" w:cs="Times New Roman"/>
    </w:rPr>
  </w:style>
  <w:style w:type="character" w:styleId="WW8NumSt104z0">
    <w:name w:val="WW8NumSt10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2">
    <w:name w:val=" Знак Знак1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2">
    <w:name w:val="Пункт"/>
    <w:basedOn w:val="Normal"/>
    <w:qFormat/>
    <w:pPr>
      <w:widowControl w:val="false"/>
    </w:pPr>
    <w:rPr>
      <w:b/>
      <w:i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400"/>
      <w:jc w:val="both"/>
    </w:pPr>
    <w:rPr>
      <w:rFonts w:ascii="Times New Roman" w:hAnsi="Times New Roman" w:eastAsia="Arial" w:cs="Times New Roman"/>
      <w:color w:val="auto"/>
      <w:sz w:val="18"/>
      <w:szCs w:val="24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2240" w:hanging="0"/>
      <w:jc w:val="both"/>
    </w:pPr>
    <w:rPr>
      <w:rFonts w:ascii="Arial" w:hAnsi="Arial" w:eastAsia="Arial" w:cs="Arial"/>
      <w:b/>
      <w:color w:val="auto"/>
      <w:sz w:val="28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eastAsia="SimSun;宋体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ListParagraph">
    <w:name w:val="List Paragraph"/>
    <w:basedOn w:val="Style17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22">
    <w:name w:val="Основной текст 2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32:00Z</dcterms:created>
  <dc:creator>turyanica</dc:creator>
  <dc:description/>
  <cp:keywords/>
  <dc:language>en-US</dc:language>
  <cp:lastModifiedBy>Лена</cp:lastModifiedBy>
  <cp:lastPrinted>2012-03-25T23:28:00Z</cp:lastPrinted>
  <dcterms:modified xsi:type="dcterms:W3CDTF">2012-11-14T15:22:00Z</dcterms:modified>
  <cp:revision>599</cp:revision>
  <dc:subject/>
  <dc:title/>
</cp:coreProperties>
</file>