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ценирование занятия  по литературному чтению. (Способность понима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ЖАР  ВО  ФЛИГЕЛЕ  ИЛИ  ПОДВИГ  ВО  ЛЬДАХ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ы с Мишкой так заигрались в хоккей, что совсем забыли, на каком мы находимся свете, и когда спросили одного проходящего мимо дяденьку, который час, он нам сказа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овно д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ы с Мишкой прямо за голову схватились. Два часа! Каких-нибудь пять минут поиграли, а уже два часа! Ведь это же ужас! Мы же в школу опоздали! Я подхватил портфель и закрича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Бегом давай, Мишка!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 мы полетели, как молнии. Но очень скоро устали и пошли шагом.</w:t>
        <w:br/>
        <w:t>      Мишка сказал:</w:t>
        <w:br/>
        <w:t>      - Не торопись, теперь уже все равно опоздали.</w:t>
        <w:br/>
        <w:t>      Я говорю:</w:t>
        <w:br/>
        <w:t>      - Ох, влетит... Родителей вызовут! Ведь без уважительной же причины.</w:t>
        <w:br/>
        <w:t>      Мишка говорит:</w:t>
        <w:br/>
        <w:t>      - Надо ее придумать. А то на собрании будут обсуждать. Давай выдумаем поскорее!</w:t>
        <w:br/>
        <w:t>      Я говорю:</w:t>
        <w:br/>
        <w:t>      - Давай скажем, что у нас заболели зубы и что мы ходили их вырывать.</w:t>
        <w:br/>
        <w:t>      Но Мишка только фыркнул:</w:t>
        <w:br/>
        <w:t>      - У обоих сразу заболели, да? Хором заболели!.. Нет, так не бывает. И потом: если мы их рвали, то где же дырки?</w:t>
        <w:br/>
        <w:t>      Я говорю:</w:t>
        <w:br/>
        <w:t>- Надо придумать что-нибудь интересное и храброе, чтобы нас еще и похвалили за опоздание, понял?</w:t>
        <w:br/>
        <w:t>     Мишка говорит:</w:t>
        <w:br/>
        <w:t>     - Это как?</w:t>
        <w:br/>
        <w:t>     - Ну, например, выдумаем, что где-нибудь был пожар, а мы, как будто, ребенка из этого пожара вытащили, понял?</w:t>
        <w:br/>
        <w:t>      Мишка обрадовался:</w:t>
        <w:br/>
        <w:t>      - Ага, понял! Можно про пожар выдумать, а то еще лучше сказать, как будто лед на пруду проломился, и ребенок этот - бух!.. В воду упал! А мы его вытащили... Тоже красиво!</w:t>
        <w:br/>
        <w:t>     - Ну да, - говорю я, - правильно! Но пожар все-таки лучше!</w:t>
        <w:br/>
        <w:t>     - Ну нет, - говорит Мишка, - именно что лопнувший пруд интереснее!</w:t>
        <w:br/>
        <w:t>     И мы с ним еще немножко поспорили, что интересней и храбрей, и не доспорили, а уже пришли к школ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 вот я тихонько приоткрыл дверь нашего класса, просунул голову, и вижу весь класс, и слышу, как Раиса Ивановна диктует по книжке:</w:t>
        <w:br/>
        <w:t>      - "Птенцы пищат..."</w:t>
        <w:br/>
        <w:t>Тут Раиса Ивановна подняла глаза и увидела меня. Я сразу сказал:</w:t>
        <w:br/>
        <w:t>      - Можно войти, Раиса Ивановна?</w:t>
        <w:br/>
        <w:t>      - Ах, это ты, Дениска,  - Что у тебя за вид? Где это ты так извалялся? А? Отвечай толком!</w:t>
        <w:br/>
        <w:t>      А я еще ничего не придумал и не могу толком отвечать, а так, говорю что попало, все подряд, только чтобы время протянуть:</w:t>
        <w:br/>
        <w:t>      - Я, Раиса Иванна, не один... Вдвоем мы, вместе с Мишкой... Вот оно как. Ого!.. Ну и дела. Так и так! И так далее.</w:t>
        <w:br/>
        <w:t>      А Раиса Ивановна:</w:t>
        <w:br/>
        <w:t>      - Что-что? Ты успокойся, говори помедленней, а то непонятно! Что случилось? Где вы были? Где Миша?</w:t>
        <w:br/>
        <w:t>      А у меня в голове уже началось какое-то завихрение от всех этих приключений, и я ни с того ни с сего брякнул:</w:t>
        <w:br/>
        <w:t>      - Там пожар был!</w:t>
        <w:br/>
        <w:t>     Раиса Ивановна побледнела и говорит:</w:t>
        <w:br/>
        <w:t>      - Где пожар?</w:t>
        <w:br/>
        <w:t>      А я:</w:t>
        <w:br/>
        <w:t>      - Возле нас. Во дворе. Во флигеле. Дым валит - прямо клубами. А мы идем с Мишкой мимо этого... как его... мимо черного хода! А дверь этого хода кто-то доской снаружи припер. Вот. А мы идем! А оттуда, значит, дым! И кто-то пищит. Задыхается. Ну, мы доску отняли, а там маленькая девочка. Плачет. Задыхается. Ну, мы ее за руки, за ноги - спасли. А тут ее мама прибегает, говорит: "Как ваша фамилия, мальчики? Я про вас в газету благодарность напишу". А мы с Мишкой говорим: "Что вы, какая может быть благодарность за эту пустяковую девчонку! Не стоит благодарности. Мы скромные ребята". Вот. И мы ушли с Мишкой. Можно сесть, Раиса Ивановна?</w:t>
        <w:br/>
        <w:t>      Она встала из-за стола и подошла ко мне. Глаза у нее были серьезные и счастливые.</w:t>
        <w:br/>
        <w:t>      Она сказала:</w:t>
        <w:br/>
        <w:t>      - Как это хорошо! Очень, очень рада, что вы с Мишей такие молодцы! Иди садись. Сядь. Посиди...</w:t>
        <w:br/>
        <w:t>      И я видел, что она прямо хочет меня погладить или даже поцеловать. И мне от всего этого не очень-то весело стало. И я пошел потихоньку на свое место, и весь класс смотрел на меня, как будто я и вправду сотворил что-то особенное. И на душе у меня скребли кошки. Но в это время дверь распахнулась, и на пороге показался Мишка. Все повернулись и стали смотреть на него. А Раиса Ивановна обрадовалась.</w:t>
        <w:br/>
        <w:t>      - Входи, - сказала она, - входи, Мишук, садись. Сядь. Посиди. Успокойся. Ты ведь, конечно, тоже переволновался.</w:t>
        <w:br/>
        <w:t>      - Еще как! - говорит Мишка. - Боялся, что вы заругаетесь.</w:t>
        <w:br/>
        <w:t>      - Ну, раз у тебя уважительная причина, - говорит Раиса Ивановна, - ты мог не волноваться. Все-таки вы с Дениской человека спасли. Не каждый день такое бывает.</w:t>
        <w:br/>
        <w:t>      Мишка даже рот разинул. Он, видно, совершенно забыл, о чем мы с ним говорили.</w:t>
        <w:br/>
        <w:t>      - Ч-ч-человека? - говорит Мишка и даже заикается. - С...с...спасли? А кк...кк...кто спас?</w:t>
        <w:br/>
        <w:t>      Тут я понял, что Мишка сейчас все испортит. И я решил ему помочь, чтобы натолкнуть его и чтобы он вспомнил, и так ласковенько ему улыбнулся и говорю:</w:t>
        <w:br/>
        <w:t>      - Ничего не поделаешь, Мишка, брось притворяться... Я уже все рассказал!</w:t>
        <w:br/>
        <w:t>      И сам в это время делаю ему глаза со значением: что я уже все наврал и чтобы он не подвел! И я ему подмигиваю, уже прямо двумя глазами, и вдруг вижу - он вспомнил! И сразу догадался, что надо делать дальше! Вот наш милый Мишенька глазки опустил, как самый скромный на свете маменькин сынок, и таким противным, приличным голоском говорит.</w:t>
        <w:br/>
        <w:t>      - Ну зачем ты это! Ерунда какая...</w:t>
        <w:br/>
        <w:t>      И даже покраснел, как настоящий артист. Ай да Мишка! Я прямо не ожидал от него такой прыти. А он сел за парту как ни в чем не бывало и давай тетради раскладывать. И все на него смотрели с уважением, и я тоже. И наверно, этим дело бы и кончилось. Но тут черт все-таки дернул Мишку за язык, он огляделся вокруг и ни с того ни с сего сказал:</w:t>
        <w:br/>
        <w:t>      - А он вовсе не тяжелый был. Кило десять - пятнадцать, не больше...</w:t>
        <w:br/>
        <w:t>      Раиса Ивановна говорит:</w:t>
        <w:br/>
        <w:t>      - Кто? Кто не тяжелый, кило десять - пятнадцать?</w:t>
        <w:br/>
        <w:t>      - Да мальчишка этот.</w:t>
        <w:br/>
        <w:t>      - Какой мальчишка?</w:t>
        <w:br/>
        <w:t>      - Да которого мы из-подо льда вытащили...</w:t>
        <w:br/>
        <w:t>      - Ты что-то путаешь, - говорит Раиса Ивановна, - ведь это была девочка! И потом, откуда там лед?</w:t>
        <w:br/>
        <w:t>      А Мишка гнет свое:</w:t>
        <w:br/>
        <w:t>      - Как - откуда лед? Зима, вот и лед! Все Чистые пруды замерзли. А мы с Дениской идем, слышим - кто-то из проруби кричит. Барахтается и пищит. Карабкается. Бултыхается и хватается руками. Ну, а лед что? Лед, конечно, обламывается! Ну, мы с Дениской подползли, этого мальчишку за руки, за ноги - и на берег. Ну, тут дедушка его прибежал, давай слезы лить...</w:t>
        <w:br/>
        <w:t>      Я уже ничего не мог поделать: Мишка врал как по писаному, еще лучше меня. А в классе уже все догадались, что он врет и что я тоже врал, и после каждого Мишкиного слова все покатывались, а я ему делал знаки, чтобы замолчал и перестал врать, потому что он не то врал, что нужно, но куда там! Мишка никаких знаков не замечал и заливался соловьем:</w:t>
        <w:br/>
        <w:t>      - Ну, тут дедушка нам говорит: "Сейчас я вам именные часы подарю за этого мальчишку". А мы говорим: "Не надо, мы скромные ребята!"</w:t>
        <w:br/>
        <w:t>      Я не выдержал и крикнул:</w:t>
        <w:br/>
        <w:t>      - Только это был пожар! Мишка перепутал!</w:t>
        <w:br/>
        <w:t>      - Ты что, рехнулся, что ли? Какой может быть в проруби пожар? Это ты все позабы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 в классе все падают в обморок от хохота, просто помираю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иса Ивановна говорит:</w:t>
        <w:br/>
        <w:t>      - Как не стыдно врать! Какой позор! И я-то их считала хорошими ребятами!.. Продолжаем урок.</w:t>
        <w:br/>
        <w:t>      И все сразу перестали на нас смотреть. И в классе было тихо и как-то скучно. И я написал Мишке записку: "Вот видишь, надо было говорить правду!"</w:t>
        <w:br/>
        <w:t>      А он прислал ответ: "Ну конечно! Или говорить правду, или получше сговариваться"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ценирование занятия (3 кл.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способность понимания)</w:t>
      </w:r>
    </w:p>
    <w:p>
      <w:pPr>
        <w:pStyle w:val="Normal"/>
        <w:rPr/>
      </w:pPr>
      <w:r>
        <w:rPr>
          <w:b/>
          <w:sz w:val="24"/>
          <w:szCs w:val="24"/>
        </w:rPr>
        <w:t xml:space="preserve">Задача: </w:t>
      </w:r>
      <w:r>
        <w:rPr>
          <w:sz w:val="24"/>
          <w:szCs w:val="24"/>
        </w:rPr>
        <w:t>Формировать способность строить полную версию текста.</w:t>
      </w:r>
    </w:p>
    <w:p>
      <w:pPr>
        <w:pStyle w:val="Normal"/>
        <w:ind w:left="14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Исходное состояние: </w:t>
      </w:r>
      <w:r>
        <w:rPr>
          <w:sz w:val="24"/>
          <w:szCs w:val="24"/>
        </w:rPr>
        <w:t xml:space="preserve">назвать главных героев, характеристика главных героев, сюжет,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делить на смысловые части.</w:t>
      </w:r>
    </w:p>
    <w:p>
      <w:pPr>
        <w:pStyle w:val="Normal"/>
        <w:rPr/>
      </w:pPr>
      <w:r>
        <w:rPr>
          <w:b/>
          <w:sz w:val="24"/>
          <w:szCs w:val="24"/>
        </w:rPr>
        <w:t xml:space="preserve">Конечное состояние </w:t>
      </w:r>
      <w:r>
        <w:rPr>
          <w:sz w:val="24"/>
          <w:szCs w:val="24"/>
        </w:rPr>
        <w:t xml:space="preserve">(результат): овладение средством соотнесения своей версии с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версией автор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ологическая кар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3154"/>
        <w:gridCol w:w="2120"/>
      </w:tblGrid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ентарии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водный этап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– </w:t>
            </w:r>
            <w:r>
              <w:rPr>
                <w:b/>
                <w:i/>
                <w:sz w:val="28"/>
                <w:szCs w:val="28"/>
              </w:rPr>
              <w:t>знакомство с текстом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Прочитайте текст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 О чем этот текст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правильнее спросить: О КОМ или  О ЧЁМ этот текст? (содержание текста)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пределить жанр произведен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Озаглавить </w:t>
            </w:r>
            <w:r>
              <w:rPr>
                <w:sz w:val="28"/>
                <w:szCs w:val="28"/>
              </w:rPr>
              <w:t>(первоначально)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про себ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веты детей с доказательствам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веты детей с доказательствам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ы (1. Опоздание мальчиков; 2. Лучше правда или договор?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КОМ, потому что герои – мальчики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(о детях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 без заголовка автора</w:t>
            </w:r>
          </w:p>
        </w:tc>
      </w:tr>
      <w:tr>
        <w:trPr>
          <w:trHeight w:val="1607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этап – порождение первичных смысловых версий детьми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171" w:leader="none"/>
              </w:tabs>
              <w:autoSpaceDE w:val="tru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троить верси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Запишите на ваших листках, в чём смысл этого произведения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Кто хочет высказать свою версию устно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u w:val="single"/>
              </w:rPr>
              <w:t>Отметьте у себя</w:t>
            </w:r>
            <w:r>
              <w:rPr>
                <w:sz w:val="28"/>
                <w:szCs w:val="28"/>
              </w:rPr>
              <w:t>, с чьей версией вы более всего согласны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ребенок записывает на листе, как он считает, в чём смысл произведен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вижение версий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бы говорить одинаково, надо договариваться (Костя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до вовремя приходить в школу – не опаздывать (Мария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до говорить правду (Эвелина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- Не надо перед школой играть во дворе или на катке (Сергей)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до придумывать так, чтобы похвалили (Света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мение дать полный ответ на вопрос в чём основная мысль, смысл произведения в отличие от вопросов: что происходит в произведении, о ком произведе-ние, какая тема произведен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читель различает сюжет (содержание) текста от смысловой верси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оставляет 5 версий для дальнейшего разбора</w:t>
            </w:r>
          </w:p>
        </w:tc>
      </w:tr>
      <w:tr>
        <w:trPr>
          <w:trHeight w:val="4387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этап – передача средств понимания смысла текста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отнесение с текстом произведения, уточнение правомерности смысловой версии   </w:t>
            </w:r>
          </w:p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sz w:val="28"/>
                <w:szCs w:val="28"/>
              </w:rPr>
              <w:t>* Анализ версий, учить соотносить свою версию с частью текста или полным текстом, со смыслом текст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 доказать, чья версия верна. Ведь вопрос был один: в чем смысл текста? А вариантов версий пять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1. - Отвечает ли версия </w:t>
            </w:r>
            <w:r>
              <w:rPr>
                <w:b/>
                <w:i/>
                <w:sz w:val="28"/>
                <w:szCs w:val="28"/>
              </w:rPr>
              <w:t xml:space="preserve">Марии </w:t>
            </w:r>
            <w:r>
              <w:rPr>
                <w:sz w:val="28"/>
                <w:szCs w:val="28"/>
              </w:rPr>
              <w:t xml:space="preserve"> на вопрос, в чем смысл произведения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 Охватывает ли эта версия весь текст или только какую-то часть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Версия </w:t>
            </w:r>
            <w:r>
              <w:rPr>
                <w:b/>
                <w:i/>
                <w:sz w:val="28"/>
                <w:szCs w:val="28"/>
              </w:rPr>
              <w:t>Кост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автор придумал, чтобы они раздельно вошли в класс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могли эти версии мальчикам в данной ситуации, в данном произведении? (НЕТ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Версия </w:t>
            </w:r>
            <w:r>
              <w:rPr>
                <w:b/>
                <w:i/>
                <w:sz w:val="28"/>
                <w:szCs w:val="28"/>
              </w:rPr>
              <w:t>Серге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 Если бы они играли дома, то могли опоздать, заигравшись и позабыв о времени? (ДА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Версия </w:t>
            </w:r>
            <w:r>
              <w:rPr>
                <w:b/>
                <w:i/>
                <w:sz w:val="28"/>
                <w:szCs w:val="28"/>
              </w:rPr>
              <w:t>Светы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же автор вслед за Денисом отправляет Мишку (не вместе)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твердилась в данном произведении версия Светы? (НЕТ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азательства с подтверждением (выборочное чтение части текста)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тветы детей, их доказательства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йти в тексте момент и зачитать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- Только часть, больше не упоминается… (НЕ ПОДХОДИТ)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1-ый заголовок тоже не подходи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ерсия каждого мальчика (зачитать). На какой-то версии они определились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рсия Кости тоже не подходи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2-ой заголовок тож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рсия Сергея не подходи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ель похвалила Дениску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ель их вместе не похвалила, а, даже наоборот, осудила, выведя на «чистую воду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рсия Светы не подходи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наем анализировать от более низкого уровня версий до более высокого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но разделить текст на смысловые кусочки (части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соотносит версию с самим тексто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ловок автора – почему так назвал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этап – анализ позиций действующих лиц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зиция мальчиков </w:t>
            </w:r>
            <w:r>
              <w:rPr>
                <w:sz w:val="28"/>
                <w:szCs w:val="28"/>
                <w:u w:val="single"/>
              </w:rPr>
              <w:t>сначал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</w:t>
            </w:r>
            <w:r>
              <w:rPr>
                <w:sz w:val="28"/>
                <w:szCs w:val="28"/>
                <w:u w:val="single"/>
              </w:rPr>
              <w:t>потом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зиция учителя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зиция дете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зиция автора (кем является автор?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TM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весёлые, безответственные, озабоченные, задумчивы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обеспокоенные, боязливые, лживы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строгая, волнующаяся, разочарованна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насмехающаяся, осуждающа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втор – наблюдатель, 3-е лиц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различает смысловую версию от характеристик героев произведен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 на содержание текста через выделение «конфликта» произведения (между самими мальчиками, между героями и учителем)</w:t>
            </w:r>
          </w:p>
        </w:tc>
      </w:tr>
      <w:tr>
        <w:trPr>
          <w:trHeight w:val="1427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этап – порождение вторичных версий понимания текст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Версия </w:t>
            </w:r>
            <w:r>
              <w:rPr>
                <w:b/>
                <w:i/>
                <w:sz w:val="28"/>
                <w:szCs w:val="28"/>
              </w:rPr>
              <w:t>Эвелины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мысли у мальчиков в последней части произведения? Одинаково их мнение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ьего мнения придерживаетесь вы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 Подбор (выбор из перечисленных) пословицы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313" w:leader="none"/>
              </w:tabs>
              <w:autoSpaceDE w:val="tru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обобщения разных версий, которые возникли по поводу текста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313" w:leader="none"/>
              </w:tabs>
              <w:autoSpaceDE w:val="tru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ладение средством соотнесения своей версии с полным текстом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шите на листах, как изменилось ваше понимание этого текста, после обсужден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пишите тогда, что не изменилось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Подведение итогов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* Организация рефлексии относительно способа действия детей на заняти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жизненные ситуации вы можете привести, когда вы или кто-то вели себя так же как мальчики?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ное мнени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веты дете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ли бы автор убрал записку Мишки, мнение Дениса было бы верным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рсия Эвелины подходи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учше горькая правда, чем сладкая ложь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если не изменилось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иводят примеры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 варианта неполного произведения (исключение записки Мишки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имание авторской позиции (не путать с своей).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заголовка (использование автором юмора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ует записи на листочках для выявления прирост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ак повысился уровень понимания текста)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type w:val="nextPage"/>
      <w:pgSz w:w="11906" w:h="16838"/>
      <w:pgMar w:left="1134" w:right="994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7:53:00Z</dcterms:created>
  <dc:creator>kab105</dc:creator>
  <dc:description/>
  <cp:keywords/>
  <dc:language>en-US</dc:language>
  <cp:lastModifiedBy>Пользователь Windows</cp:lastModifiedBy>
  <dcterms:modified xsi:type="dcterms:W3CDTF">2012-11-09T13:14:00Z</dcterms:modified>
  <cp:revision>20</cp:revision>
  <dc:subject/>
  <dc:title/>
</cp:coreProperties>
</file>