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а коррекционно-обучающего занятия.</w:t>
      </w:r>
    </w:p>
    <w:p>
      <w:pPr>
        <w:pStyle w:val="Normal"/>
        <w:keepNext w:val="true"/>
        <w:widowControl w:val="false"/>
        <w:autoSpaceDE w:val="false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 w:before="100" w:after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</w:t>
      </w:r>
      <w:r>
        <w:rPr>
          <w:b/>
          <w:bCs/>
          <w:i/>
          <w:iCs/>
          <w:sz w:val="28"/>
          <w:szCs w:val="28"/>
        </w:rPr>
        <w:t>«Домашние животные»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</w:rPr>
        <w:t>Программное содержание</w:t>
      </w:r>
      <w:r>
        <w:rPr/>
        <w:t xml:space="preserve">: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Учить понимать вопросы и давать правильные ответы на них.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Пополнить словарь ребёнка, за счёт введения понятий о том, кто, что ест из животных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Развивать связную речь, ручную моторику.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Воспитывать желание играть, совместно со взрослым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Оборудование: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Игра «Ферма»: фигурки животных; предметные картинки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</w:rPr>
        <w:t>План занятия: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. </w:t>
      </w:r>
      <w:r>
        <w:rPr>
          <w:b/>
          <w:bCs/>
          <w:iCs/>
        </w:rPr>
        <w:t>Организационный момент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  <w:lang w:val="en-US"/>
        </w:rPr>
        <w:t>II</w:t>
      </w:r>
      <w:r>
        <w:rPr>
          <w:iCs/>
        </w:rPr>
        <w:t xml:space="preserve">. </w:t>
      </w:r>
      <w:r>
        <w:rPr>
          <w:b/>
          <w:bCs/>
          <w:iCs/>
        </w:rPr>
        <w:t>Основная часть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/>
        <w:t>Артикуляционная гимнастик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/>
        <w:t>Дидактическая игра «Кто это? Кто где живет?»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/>
        <w:t xml:space="preserve">Обучающая часть «Давай покормим животных»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/>
        <w:t>Пальчиковая гимнастика «Домашние животные (коза, кошка, лошадка, петух)»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/>
        <w:t xml:space="preserve">Обучающая часть «Далеко – близко»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/>
        <w:t>Дидактическая игра «Выложи по образцу»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/>
        <w:t>Дыхательная гимнастика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Итог.</w:t>
      </w:r>
      <w:r>
        <w:rPr/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6:31:00Z</dcterms:created>
  <dc:creator>DOM</dc:creator>
  <dc:description/>
  <cp:keywords/>
  <dc:language>en-US</dc:language>
  <cp:lastModifiedBy>DOM</cp:lastModifiedBy>
  <dcterms:modified xsi:type="dcterms:W3CDTF">2012-11-14T16:41:00Z</dcterms:modified>
  <cp:revision>1</cp:revision>
  <dc:subject/>
  <dc:title>Схема коррекционно-обучающего занятия</dc:title>
</cp:coreProperties>
</file>