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8" w:hanging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ользкой крыше, ночью те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ездным небом сентяб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лунным светом ярким, теп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уки звонкого дож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чудесной скрипки пла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й играет сам скрип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чком он струны нежно гла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аясь их чуть-чуть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ля души сейчас иг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тому, что нужн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-то он сейчас меч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рипку медленно пы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она? Она – ник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– перо в руках поэ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кисть художника и 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оставленная где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е может пони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судьба всегда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может, чувствует хоть что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, может, тоже тяж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может, влюблена в кого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тоже чувствовать д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 ей чувства по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остается лишь ры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той скрипки нежной зв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музыка. Ничто и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неё: рыданье, м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бессилия прос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вои чувства выражают:</w:t>
      </w:r>
    </w:p>
    <w:p>
      <w:pPr>
        <w:pStyle w:val="Normal"/>
        <w:rPr/>
      </w:pPr>
      <w:r>
        <w:rPr>
          <w:sz w:val="28"/>
          <w:szCs w:val="28"/>
        </w:rPr>
        <w:t>Играет он, она   ры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намаренко Александра. 1 августа 2009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д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ни на небо. Видишь 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ют пламенем в но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, как  золотые гр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ердца, что в тебе кри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ияют ярким с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горят огнем св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манят тебя, но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кажется. Ты помолч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смотри, как один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бе прячется л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е нелепо и жесток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одна… Совсем од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никто не замеч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нимают все всерь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грустит одна но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десятков тысяч зв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, как ты. Не замеч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арей от всех уходит пр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нимает и прощает</w:t>
      </w:r>
    </w:p>
    <w:p>
      <w:pPr>
        <w:pStyle w:val="Normal"/>
        <w:rPr/>
      </w:pPr>
      <w:r>
        <w:rPr>
          <w:sz w:val="28"/>
          <w:szCs w:val="28"/>
        </w:rPr>
        <w:t>Её всегда лишь только ночь…</w:t>
      </w:r>
    </w:p>
    <w:p>
      <w:pPr>
        <w:pStyle w:val="Normal"/>
        <w:jc w:val="center"/>
        <w:rPr/>
      </w:pPr>
      <w:r>
        <w:rPr>
          <w:b/>
          <w:i/>
        </w:rPr>
        <w:t>Понамаренко Александра. 7 июля 2010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до поэтов лучших дале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мысленно за ними слепо гн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тать великим - это нелег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этого так просто не доб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шкина мне не был послан д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е сравниться с ним и оста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их стихи - божественный нект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мои не могут быть такими.</w:t>
      </w:r>
    </w:p>
    <w:p>
      <w:pPr>
        <w:pStyle w:val="Normal"/>
        <w:rPr/>
      </w:pPr>
      <w:r>
        <w:rPr>
          <w:sz w:val="28"/>
          <w:szCs w:val="28"/>
        </w:rPr>
        <w:t>Я не пишу прекрасных, дивных ф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ворю красивыми словами,</w:t>
      </w:r>
    </w:p>
    <w:p>
      <w:pPr>
        <w:pStyle w:val="Normal"/>
        <w:rPr/>
      </w:pPr>
      <w:r>
        <w:rPr>
          <w:sz w:val="28"/>
          <w:szCs w:val="28"/>
        </w:rPr>
        <w:t>Которыми поэты все не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ихах переговаривались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жет быть, назвать меня поэ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громко и немного неум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ля меня стихи мои, как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их мне в этой жизни нету места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</w:t>
      </w:r>
      <w:r>
        <w:rPr>
          <w:b/>
          <w:i/>
        </w:rPr>
        <w:t>Понамаренко Александра.       23 сентября 20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39:00Z</dcterms:created>
  <dc:creator>Братва</dc:creator>
  <dc:description/>
  <cp:keywords/>
  <dc:language>en-US</dc:language>
  <cp:lastModifiedBy>Admin</cp:lastModifiedBy>
  <dcterms:modified xsi:type="dcterms:W3CDTF">2002-01-01T00:14:00Z</dcterms:modified>
  <cp:revision>10</cp:revision>
  <dc:subject/>
  <dc:title>                Скрипка</dc:title>
</cp:coreProperties>
</file>