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РНЕТ – ПРОЕКТ КАК ПОЗНАВАТЕЛЬНАЯ ДЕЯТЕЛЬНОСТЬ УЧАЩИХСЯ НА УРОКАХ АНГЛИЙСКОГО ЯЗЫК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Репина Л.И.  МОУ СОШ № 11, г. Усть-Илимск Иркутская об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МОУ СОШ № 11, г.Усть-Илимск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нформатизация является важнейшим механизмом реформирования образовательной системы, направленным на повышение качества, доступности и эффективности образования. Информационная культура становится определяющим фактором развития общества. Бурное развитие информационных и коммуникационных технологий открывает новые возможности и предъявляет новые требования к системе образования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без новых информационных технологий уже невозможно представить современную шко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нет проекты предоставляют возможность не только передавать ученикам сумму тех или иных знаний, но и научить приобретать эти знания самостоятельно с помощью возможностей глобальной компьютерной сети Интернет, а также использовать приобретенные знания для решения новых познавательных и практических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ная деятельность позволяет изучить материал,  выходящий за пределы учебной программы, используя наиболее полную информацию как из традиционных источников (книги, словари, энциклопедии), так и из сети Интернет. При этом учащиеся обучаются работе в Сети, поиску информации, использованию различных поисковых систем. В процессе работы над проектом происходит не только накопление знаний, но и их творческое осмысление, проект позволяет школьникам научиться совместно решать общие задачи, как в локальных группах, так и дистанцио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ектов основное внимание уделяется созданию условий для повышения личностной мотивации участников к активной и самостоятельной работе: соревновательность,  востребованность полученных знаний (осознание полезности труда), деятельность через исследование, объективное оценивание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может быть выполнен учеником самостоятельно и в сотрудничестве с учителем. Последнее является одной из самых эффективных форм работы, как по результативности, так и по степени приобретения положительного опыта для обеих стор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такой форме совместной работы присутствует равенство сотрудников в учебной деятельности; где ученик – не объект обучения, а субъект на равных  с учителем может оценить  результат своей деятельности не на основе отметки, а то, чему научилс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Метод проектов кардинально меняет и роль учеников: они выступают активными участниками процесса, а не статистами. Ученики учатся работать по-новому: видеть, ставить и формулировать проблему, отбирать нужную им информацию, определять ее необходимость, исходя из проблемы проект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малых группах помогает им научиться работать в «команде». При этом неизбежно происходит формирование конструктивного критического мышления, которому трудно научить при обычной «урочной» форме обучения. У учеников вырабатывается свой собственный аналитический взгляд на информацию. Они свободны в выборе способов и видов деятельности для достижения поставленной цели. Даже неудачно выполненный проект имеет большое положительное педагогическое значение. Понимание ошибок в работе создает мотивацию повторной деятельности, формирует личный интерес к новому знанию. Подобная реакция позволяет сформировать адекватную оценку (самооценку) окружающего мира и себя в этом микро - и макросоциум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лет я применяю в своей работе метод проектов с использованием Интернет  технологий. Опыт работы в школе показывает, что Интернет проекты востребованы и вызывают интерес у школьников, так как они действительно видят свои успехи не только в повышении своего уровня владения иностранным языком. Именно Интернет  проекты позволяют соединить воедино знания, полученные в ходе изучения различных дисциплин, и вывести их на новый виток осмысления применительно к новым практическим задачам общения. Это способствует развитию способности учащихся ориентироваться в социокультурных аспектах жизнедеятельности людей в странах иноязычной культуры, формирует также понимание необходимости проявления уважения к традициям и стилю жизни представителей другого культурного сообщества и вместе с тем способствует овладению способами представления своей родной культуры в инокультурной среде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Я поддерживаю желание учащихся изучать свою страну и страны изучаемого языка. На начальном этапе моей деятельности учащиеся принимали участие в Интернет – проектах и конкурсах, организованных различными образовательными центрами: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оронежский государственный педагогический университет, телекоммуникационная олимпиада (2005-2006) Результатом стала ученическая творческая работа по созданию газеты «</w:t>
      </w:r>
      <w:r>
        <w:rPr>
          <w:sz w:val="28"/>
          <w:szCs w:val="28"/>
          <w:lang w:val="en-US"/>
        </w:rPr>
        <w:t>Smile</w:t>
      </w:r>
      <w:r>
        <w:rPr>
          <w:sz w:val="28"/>
          <w:szCs w:val="28"/>
        </w:rPr>
        <w:t xml:space="preserve">» </w:t>
      </w:r>
    </w:p>
    <w:p>
      <w:pPr>
        <w:pStyle w:val="Style14"/>
        <w:jc w:val="both"/>
        <w:rPr/>
      </w:pPr>
      <w:r>
        <w:rPr>
          <w:sz w:val="28"/>
          <w:szCs w:val="28"/>
        </w:rPr>
        <w:t>2.    Всероссийский Дистанционный конкурс Центра Творческих Инициатив «</w:t>
      </w:r>
      <w:r>
        <w:rPr>
          <w:sz w:val="28"/>
          <w:szCs w:val="28"/>
          <w:lang w:val="en-US"/>
        </w:rPr>
        <w:t>SNAIL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ir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ales</w:t>
      </w:r>
      <w:r>
        <w:rPr>
          <w:bCs/>
          <w:sz w:val="28"/>
          <w:szCs w:val="28"/>
        </w:rPr>
        <w:t>» (2006- 2007 г), Марафон знаний по английскому языку 2-4 классы (2007-2008), «</w:t>
      </w:r>
      <w:r>
        <w:rPr>
          <w:bCs/>
          <w:sz w:val="28"/>
          <w:szCs w:val="28"/>
          <w:lang w:val="en-US"/>
        </w:rPr>
        <w:t>Puzz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ime</w:t>
      </w:r>
      <w:r>
        <w:rPr>
          <w:bCs/>
          <w:sz w:val="28"/>
          <w:szCs w:val="28"/>
        </w:rPr>
        <w:t>» по английскому языку 2-8 классы ( 2007-2008), «</w:t>
      </w:r>
      <w:r>
        <w:rPr>
          <w:bCs/>
          <w:sz w:val="28"/>
          <w:szCs w:val="28"/>
          <w:lang w:val="en-US"/>
        </w:rPr>
        <w:t>Puzz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ime</w:t>
      </w:r>
      <w:r>
        <w:rPr>
          <w:bCs/>
          <w:sz w:val="28"/>
          <w:szCs w:val="28"/>
        </w:rPr>
        <w:t>» по английскому языку 2-8 классы( 2008-2009), «</w:t>
      </w:r>
      <w:r>
        <w:rPr>
          <w:bCs/>
          <w:sz w:val="28"/>
          <w:szCs w:val="28"/>
          <w:lang w:val="en-US"/>
        </w:rPr>
        <w:t>Hallowee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llection</w:t>
      </w:r>
      <w:r>
        <w:rPr>
          <w:bCs/>
          <w:sz w:val="28"/>
          <w:szCs w:val="28"/>
        </w:rPr>
        <w:t>» (октябрь 2009), олимпиада по английскому языку ( ноябрь 2009 г.) Занимательный английский (сентябрь 2010 г.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3. ЦДМ Фактор Роста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Всероссийская дистанционная викторина по английскому языку "Праздничные странички календаря" / "The Holidays of the Calendar" (февраль 2011г.)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4. </w:t>
      </w:r>
      <w:r>
        <w:rPr>
          <w:rStyle w:val="Applestylespan"/>
          <w:bCs/>
          <w:iCs/>
          <w:color w:val="000000"/>
          <w:sz w:val="28"/>
          <w:szCs w:val="28"/>
        </w:rPr>
        <w:t xml:space="preserve">Всероссийская </w:t>
      </w:r>
      <w:r>
        <w:rPr>
          <w:sz w:val="28"/>
          <w:szCs w:val="28"/>
        </w:rPr>
        <w:t>Олимпиада по страноведению «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st</w:t>
      </w:r>
      <w:r>
        <w:rPr>
          <w:sz w:val="28"/>
          <w:szCs w:val="28"/>
        </w:rPr>
        <w:t xml:space="preserve">» </w:t>
      </w:r>
      <w:r>
        <w:rPr>
          <w:rStyle w:val="Applestylespan"/>
          <w:bCs/>
          <w:iCs/>
          <w:color w:val="000000"/>
          <w:sz w:val="28"/>
          <w:szCs w:val="28"/>
        </w:rPr>
        <w:t>Автономная Некоммерческая Организация Содействия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hyperlink r:id="rId2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Развитию   Молодёжи</w:t>
        </w:r>
      </w:hyperlink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rStyle w:val="Applestylespan"/>
          <w:bCs/>
          <w:iCs/>
          <w:color w:val="000000"/>
          <w:sz w:val="28"/>
          <w:szCs w:val="28"/>
        </w:rPr>
        <w:t>"Пятая Четверть" (январь 2011г.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нимая во внимание интерес, творческую инициативу и познавательную потребность моих детей, я решила поддержать их запросы в данном направлении. Поэтому мной и мои коллегами были созданы собственные сетевые образовательные Интернет - проекты, в которых принимали участие не только ученики нашего города, но и учащиеся других регионов России. Проекты пользовались популярностью, судя по отзывам учащихся и коллег. Предлагаем вашему вниманию следующие проекты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гостях у бабушки Британии» март – май 2007 г, «</w:t>
      </w:r>
      <w:r>
        <w:rPr>
          <w:sz w:val="28"/>
          <w:szCs w:val="28"/>
          <w:lang w:val="en-US"/>
        </w:rPr>
        <w:t>Hallow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ght</w:t>
      </w:r>
      <w:r>
        <w:rPr>
          <w:sz w:val="28"/>
          <w:szCs w:val="28"/>
        </w:rPr>
        <w:t xml:space="preserve">» (2007-2008), 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Рождественские хлопоты» (декабрь 2007 г</w:t>
      </w:r>
      <w:r>
        <w:rPr>
          <w:b/>
          <w:sz w:val="28"/>
          <w:szCs w:val="28"/>
        </w:rPr>
        <w:t xml:space="preserve">.) </w:t>
      </w:r>
      <w:r>
        <w:rPr>
          <w:bCs/>
          <w:sz w:val="28"/>
          <w:szCs w:val="28"/>
        </w:rPr>
        <w:t>«Во имя любви</w:t>
      </w:r>
      <w:r>
        <w:rPr>
          <w:b/>
          <w:bCs/>
          <w:sz w:val="28"/>
          <w:szCs w:val="28"/>
        </w:rPr>
        <w:t xml:space="preserve">». </w:t>
      </w:r>
      <w:r>
        <w:rPr>
          <w:bCs/>
          <w:sz w:val="28"/>
          <w:szCs w:val="28"/>
        </w:rPr>
        <w:t xml:space="preserve">(2008 г), «Веселая пасха». (2008 г), «Вокруг Света» (2009 г)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практика моего опыта показала, что работа по использованию проектных работ дает возможность каждому ученику совершенствовать свою коммуникативную компетенцию на родном и на иностранном языках во всех видах речевой деятельности; способствует осознанию целостной картины мира на основе интегрированных знаний, поддерживает интерес к достижениям человечества и ощущение гордости за вклад своего народа в мировую культуру и цивилизацию в целом, а также формирует умение и потребность к самообразованию и самосовершенствованию. У моих ребят сформировалось умение находить общий язык со сверстниками и взрослыми, как в школе, так и за ее  пределами. Теперь у них нет комплекса при использовании Интернет – ресурсов в поисках необходимой литературы в библиотеках, а главное, они научились оценивать себя: что каждый может достигнуть, чего добиться и как это сделать.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шеина Т.В. «Проектная методика на уроках иностранного языка». ИЯШ, 2003, №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тюг Н.М. «Интернет-проект как дополнительный источник мотивации учащихся». Иностранные языки в школе, 2003, №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енко И.Н. «Использование проектной методики в обучении детей старшего дошкольного возраста». ИЯШ, 2003, №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пригорова Л.А. «Использование интернета в обучении иностранным языкам». ИЯШ, 2003, №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3:31:00Z</dcterms:created>
  <dc:creator>Ученик</dc:creator>
  <dc:description/>
  <cp:keywords/>
  <dc:language>en-US</dc:language>
  <cp:lastModifiedBy>User</cp:lastModifiedBy>
  <dcterms:modified xsi:type="dcterms:W3CDTF">2011-11-15T13:02:00Z</dcterms:modified>
  <cp:revision>21</cp:revision>
  <dc:subject/>
  <dc:title/>
</cp:coreProperties>
</file>