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ая история .</w:t>
      </w:r>
      <w:r>
        <w:rPr>
          <w:b/>
          <w:sz w:val="20"/>
          <w:szCs w:val="20"/>
          <w:lang w:val="en-US"/>
        </w:rPr>
        <w:t xml:space="preserve">XIX </w:t>
      </w:r>
      <w:r>
        <w:rPr>
          <w:b/>
          <w:sz w:val="20"/>
          <w:szCs w:val="20"/>
        </w:rPr>
        <w:t>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 клас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1 ч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608"/>
        <w:gridCol w:w="1475"/>
        <w:gridCol w:w="1622"/>
        <w:gridCol w:w="1901"/>
        <w:gridCol w:w="2117"/>
      </w:tblGrid>
      <w:tr>
        <w:trPr>
          <w:trHeight w:val="54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ие мультимедийных систем</w:t>
            </w:r>
          </w:p>
        </w:tc>
      </w:tr>
      <w:tr>
        <w:trPr>
          <w:trHeight w:val="90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и Всемирной истории Кирилла и Мефод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коллекция . История нового времени.</w:t>
            </w:r>
          </w:p>
        </w:tc>
      </w:tr>
      <w:tr>
        <w:trPr>
          <w:trHeight w:val="11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асть 1. Становление индустриального общества в </w:t>
            </w:r>
            <w:r>
              <w:rPr>
                <w:b/>
                <w:sz w:val="20"/>
                <w:szCs w:val="20"/>
                <w:lang w:val="en-US"/>
              </w:rPr>
              <w:t xml:space="preserve">XIX </w:t>
            </w:r>
            <w:r>
              <w:rPr>
                <w:b/>
                <w:sz w:val="20"/>
                <w:szCs w:val="20"/>
              </w:rPr>
              <w:t xml:space="preserve">в.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 Становление индустриального общества. Человек в новую эпоху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стриальная революция: достижения и проблемы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-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1 Цивилизации к концу раннего нового времени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стриальное общество: новые проблемы и новые ценност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вопросы с 32 №1,2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1 промышленная революция и её влияние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в изменившемся мире: материальная культура и повседневность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 4 док.с. 3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1 Промышленная революция и её отличие от социальной революции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: создание научной картины мир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5 вопросы с 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1 Развитие техники в 19- начале 20 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ералы, консерваторы и социалисты: какими должны быть общество и государство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-10 с 70-7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. №17 Промышленный переворот в Европе. Слайды №6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3 Политические движения первой половины 19 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 по теме: «Становление индустриального общества»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 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-9 повт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 Строительство новой Европы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8 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-----------------</w:t>
            </w:r>
          </w:p>
        </w:tc>
      </w:tr>
      <w:tr>
        <w:trPr>
          <w:trHeight w:val="1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ство и образование наполеоновской импери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ч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11. с 89 вопрос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 № 15. Правление Наполеона во Франции. Наполеоновские войны. Слайд № 1-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.2 Европа в эпоху Наполеоновских войн 1799-1815 г.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ом империи Наполеона. Венский конгресс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12 док. с. 9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 № 15. Правление Наполеона. Наполеоновские войны. Слайды №8-12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3 Страны конт. Европы после наполеоновских войн. Венский конгрес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я : сложный путь к величию и процветанию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3 с97-106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. № 17 Англия в 19 в .Викторианская эпоха. Промышленный переворот в Европе. Слайды № 1-4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5 Великобритания в 19- начале 20 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 Бурбонов и орлеанов: от революции 1830 г. к новому политическому кризису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14 вопросы с 114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. № 16. Франция после падения Наполеона. Слайды № 1-3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3 Вторая реставрация Бурбоно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: революция 1848 г и Вторая импер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 вопросы с 122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. №16. ЙФранция после падения Наполеона Слайды № 4-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3 Февральская революция 1848 г. Установление Второй республики во Франции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: на пути к единств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6 с. 122-1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. № 19. Германия и Австрия  в 19 в. Слайды № 1-7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3 Борьба Пруссии за главенство в Германии. Германское государство в 1815- 184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ужна ли нам единая и неделимая Италия ?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ч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7 вопросы с. 137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. № 18. Италия в 19 в. Слайды № 1-5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4 Подготовка объединения Италии. Австро- франко- сардинская война 1859 и её результаты. Дж. Гарибальди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на изменившая карту Европы. Парижская коммун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8 док. с 146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. № 16 Франция после падения Наполеона. Слайды № 8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4 Парижская коммун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асть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. Мир во второй половине </w:t>
            </w:r>
            <w:r>
              <w:rPr>
                <w:b/>
                <w:sz w:val="20"/>
                <w:szCs w:val="20"/>
                <w:lang w:val="en-US"/>
              </w:rPr>
              <w:t xml:space="preserve">XIX </w:t>
            </w:r>
            <w:r>
              <w:rPr>
                <w:b/>
                <w:sz w:val="20"/>
                <w:szCs w:val="20"/>
              </w:rPr>
              <w:t>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15 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--------------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 Европа: время реформ и колониальных захвато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5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ерманская империя в конце </w:t>
            </w:r>
            <w:r>
              <w:rPr>
                <w:sz w:val="20"/>
                <w:szCs w:val="20"/>
                <w:lang w:val="en-US"/>
              </w:rPr>
              <w:t xml:space="preserve">XIX </w:t>
            </w:r>
            <w:r>
              <w:rPr>
                <w:sz w:val="20"/>
                <w:szCs w:val="20"/>
              </w:rPr>
              <w:t xml:space="preserve">в.- начал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в. Борьба за местом под солнце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 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 задание с15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. № 19. Германия и Австрия в 19 в. Слайды 9-10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4 Отто фон Бисмарк. Образование Германской империи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: конец Викторианской эпох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 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0 с156-166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. № 17 Англия в 19 в. Викторианская эпорха. Промышленный переворот в Европе. Слайды № 1-4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5 Формирование либеральной и консервативной партии. Д.Ллой Джордж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: третья республик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1 с 174 вопрос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 № 16 Франция после Наполеона. Слайды № 9-10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4 Франция в конце 19- начале 20 в. Ж.Клемансо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8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алия : время реформ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иальных захвато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22 документ с180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 № 18 Италия в 19 в Рисорджименто и объединение Италии. Слайды № 6-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4(2) Создание Итальянского королевства. Экономическое и политическое развитие Италии после объединения.</w:t>
            </w:r>
          </w:p>
        </w:tc>
      </w:tr>
      <w:tr>
        <w:trPr>
          <w:trHeight w:val="13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Австрийской империи к Австро- Венгрии: поиски выхода из кризис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 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 с 180-187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. № 19 Германия и Австрия в 19 в. Слайды № 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4(3) Преобразование Австрийской империи в двуединую монарх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 Две Америк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3 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ША в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. : модернизация, отмена рабства и сохранение республик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 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4 вопросы № 1, 2, 3. с. 19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. № 20. США к 19- началу 20 в. Слайды № 1-2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5(1) США в первой половине 19 в. Гражданская война 1861-186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: империализм и вступление в мировую политику,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5 с. 199-207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. № 20 США к 19- началу 20 в. Слайды № 3-5.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5(2) США в 19- начале 20 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атинская Америка в </w:t>
            </w:r>
            <w:r>
              <w:rPr>
                <w:sz w:val="20"/>
                <w:szCs w:val="20"/>
                <w:lang w:val="en-US"/>
              </w:rPr>
              <w:t xml:space="preserve">XIX </w:t>
            </w:r>
            <w:r>
              <w:rPr>
                <w:sz w:val="20"/>
                <w:szCs w:val="20"/>
              </w:rPr>
              <w:t xml:space="preserve">– начале </w:t>
            </w:r>
            <w:r>
              <w:rPr>
                <w:sz w:val="20"/>
                <w:szCs w:val="20"/>
                <w:lang w:val="en-US"/>
              </w:rPr>
              <w:t xml:space="preserve">XX </w:t>
            </w:r>
            <w:r>
              <w:rPr>
                <w:sz w:val="20"/>
                <w:szCs w:val="20"/>
              </w:rPr>
              <w:t>в.: время перемен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 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6 С207-214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6 Латинская Америка в 19- 20 в.</w:t>
            </w:r>
          </w:p>
        </w:tc>
      </w:tr>
      <w:tr>
        <w:trPr>
          <w:trHeight w:val="12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5. Художественная культура </w:t>
            </w:r>
            <w:r>
              <w:rPr>
                <w:b/>
                <w:sz w:val="20"/>
                <w:szCs w:val="20"/>
                <w:lang w:val="en-US"/>
              </w:rPr>
              <w:t xml:space="preserve">XIX </w:t>
            </w:r>
            <w:r>
              <w:rPr>
                <w:b/>
                <w:sz w:val="20"/>
                <w:szCs w:val="20"/>
              </w:rPr>
              <w:t>столетия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3 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XIX </w:t>
            </w:r>
            <w:r>
              <w:rPr>
                <w:sz w:val="20"/>
                <w:szCs w:val="20"/>
              </w:rPr>
              <w:t>век в зеркале художественных исканий. Литератур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с46-53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. № 21 Культура и искусство 19 в в.Слайды № 1-4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9 Наук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кусство </w:t>
            </w:r>
            <w:r>
              <w:rPr>
                <w:sz w:val="20"/>
                <w:szCs w:val="20"/>
                <w:lang w:val="en-US"/>
              </w:rPr>
              <w:t xml:space="preserve">XIX </w:t>
            </w:r>
            <w:r>
              <w:rPr>
                <w:sz w:val="20"/>
                <w:szCs w:val="20"/>
              </w:rPr>
              <w:t>в в поисках новой картины мира. «Огненные кисти романтиков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7-8 с 53-60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. № 21 Культура и искусство 19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ы № 5-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9 Художественная культура в 19- 20 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Шуберт, Ф.Шопен.Опер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7 -8 с.60-66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. № 21 Культура и искусство 19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ы № 8-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9 Литература и искусство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 Традиционные общества перед выбором: модернизация или потеря независим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3 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 на пути модернизации: « восточная мораль- западная техника» Китай: сопротивление реформа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7 с 216-222; п.28 с 222-230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7 (1) Япония. Китай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 : насильственное разрушение традиционного обще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 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9 вопросы с 238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7(1) Индия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ка: континент в эпоху перемен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30 с 245 документ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7 Раздел Африки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7. Международные отношения в последней трети </w:t>
            </w:r>
            <w:r>
              <w:rPr>
                <w:b/>
                <w:sz w:val="20"/>
                <w:szCs w:val="20"/>
                <w:lang w:val="en-US"/>
              </w:rPr>
              <w:t xml:space="preserve">XIX </w:t>
            </w:r>
            <w:r>
              <w:rPr>
                <w:b/>
                <w:sz w:val="20"/>
                <w:szCs w:val="20"/>
              </w:rPr>
              <w:t>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1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.2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отношения: дипломатия или войны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1 с 248-258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зервное время-2 ч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53:00Z</dcterms:created>
  <dc:creator>Пользователь</dc:creator>
  <dc:description/>
  <cp:keywords/>
  <dc:language>en-US</dc:language>
  <cp:lastModifiedBy>Пользователь</cp:lastModifiedBy>
  <cp:lastPrinted>2009-09-28T08:24:00Z</cp:lastPrinted>
  <dcterms:modified xsi:type="dcterms:W3CDTF">2009-09-28T04:26:00Z</dcterms:modified>
  <cp:revision>18</cp:revision>
  <dc:subject/>
  <dc:title/>
</cp:coreProperties>
</file>