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Планирование воспитательно-образовательной работы</w:t>
      </w:r>
      <w:r>
        <w:rPr/>
        <w:t xml:space="preserve">                                                        Проверено, старший воспитат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________________Воронова Н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 средняя</w:t>
      </w:r>
    </w:p>
    <w:p>
      <w:pPr>
        <w:pStyle w:val="Normal"/>
        <w:rPr/>
      </w:pPr>
      <w:r>
        <w:rPr/>
        <w:t>Тема проекта «Теремок»</w:t>
      </w:r>
    </w:p>
    <w:p>
      <w:pPr>
        <w:pStyle w:val="Normal"/>
        <w:rPr/>
      </w:pPr>
      <w:r>
        <w:rPr/>
        <w:t>Цель проекта Развитие творческих способностей детей, повышение интереса к продуктивной деятельности, развитие сострадания и взаимопомощи, знакомство с правилами общежития</w:t>
      </w:r>
    </w:p>
    <w:p>
      <w:pPr>
        <w:pStyle w:val="Normal"/>
        <w:rPr/>
      </w:pPr>
      <w:r>
        <w:rPr/>
        <w:t>Название итогового мероприятия  «Теремок»</w:t>
      </w:r>
    </w:p>
    <w:p>
      <w:pPr>
        <w:pStyle w:val="Normal"/>
        <w:rPr/>
      </w:pPr>
      <w:r>
        <w:rPr/>
        <w:t>Форма итогового мероприятия (праздник, конкурс, выставка, коллаж, акция и т.д.) музыкальный вечер развлечений</w:t>
      </w:r>
    </w:p>
    <w:p>
      <w:pPr>
        <w:pStyle w:val="Normal"/>
        <w:rPr/>
      </w:pPr>
      <w:r>
        <w:rPr/>
        <w:t>Дата проведения итогового мероприятия последняя неделя сентября.</w:t>
      </w:r>
    </w:p>
    <w:p>
      <w:pPr>
        <w:pStyle w:val="Normal"/>
        <w:rPr/>
      </w:pPr>
      <w:r>
        <w:rPr/>
        <w:t>Ф.И.О. воспитателя, ответственного за итоговое мероприятие Гриценко С.Б., Самсонова Л.К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236"/>
        <w:gridCol w:w="2424"/>
        <w:gridCol w:w="2362"/>
        <w:gridCol w:w="2079"/>
        <w:gridCol w:w="2065"/>
        <w:gridCol w:w="226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 (социальными партнерами)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деятельность в режимных моментах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, подгруппов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речевое развитие (приобщение к словесному искусству)</w:t>
            </w:r>
          </w:p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сказки «Теремок» в сопровождении кукольного теа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занятие с использованием персонажей сказ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чернее время драматизация сказ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голке книги сказка «Теремок» в иллюстрациях разных худож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о цели и задачах проекта.</w:t>
            </w:r>
          </w:p>
        </w:tc>
      </w:tr>
      <w:tr>
        <w:trPr>
          <w:trHeight w:val="286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 (развитие продуктивной деятельности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ерсонажей сказ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уголок изо деятельности образцов персонажей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атральном уголке внесение «Дерева сказок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родителям проиллюстрировать сказку дома совместно с детьми используя разнообразные материалы </w:t>
            </w:r>
          </w:p>
        </w:tc>
      </w:tr>
      <w:tr>
        <w:trPr>
          <w:trHeight w:val="178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личностное разви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взаимопомощи , коллективном труде на пользу обще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с использованием сюжета сказки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математике (счет до 6, сравнение по высоте(рост животных) , закрепление геометрических фигур(складываем домик)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казки в вечернее в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досуг «Теремо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 (развитие продуктивной деятельности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ое изготовление теремка из молочных пакетов и соленого тес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омашних иллюстраций к сказке «Терем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17:00Z</dcterms:created>
  <dc:creator>Света</dc:creator>
  <dc:description/>
  <dc:language>en-US</dc:language>
  <cp:lastModifiedBy>Света</cp:lastModifiedBy>
  <dcterms:modified xsi:type="dcterms:W3CDTF">2012-11-14T16:17:00Z</dcterms:modified>
  <cp:revision>2</cp:revision>
  <dc:subject/>
  <dc:title/>
</cp:coreProperties>
</file>