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</w:rPr>
        <w:t xml:space="preserve">Урок английского языка.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</w:rPr>
        <w:t>Тема «</w:t>
      </w:r>
      <w:r>
        <w:rPr>
          <w:b/>
          <w:color w:val="0000FF"/>
          <w:sz w:val="36"/>
          <w:szCs w:val="36"/>
          <w:lang w:val="en-US"/>
        </w:rPr>
        <w:t>British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Parliament</w:t>
      </w:r>
      <w:r>
        <w:rPr>
          <w:b/>
          <w:color w:val="0000FF"/>
          <w:sz w:val="36"/>
          <w:szCs w:val="36"/>
        </w:rPr>
        <w:t xml:space="preserve">. </w:t>
      </w:r>
      <w:r>
        <w:rPr>
          <w:b/>
          <w:color w:val="0000FF"/>
          <w:sz w:val="36"/>
          <w:szCs w:val="36"/>
          <w:lang w:val="en-US"/>
        </w:rPr>
        <w:t>In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the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Palace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of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Westminster</w:t>
      </w:r>
      <w:r>
        <w:rPr>
          <w:b/>
          <w:color w:val="0000FF"/>
          <w:sz w:val="36"/>
          <w:szCs w:val="36"/>
        </w:rPr>
        <w:t>».</w:t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 xml:space="preserve">Обучающая цель: Познакомить учащихся со структурой Британского парламента. его работой. Формировать умение объяснить те или иные факты. </w:t>
      </w:r>
    </w:p>
    <w:p>
      <w:pPr>
        <w:pStyle w:val="Normal"/>
        <w:rPr/>
      </w:pPr>
      <w:r>
        <w:rPr>
          <w:i/>
          <w:sz w:val="32"/>
          <w:szCs w:val="32"/>
        </w:rPr>
        <w:t>Развивающая цель: развивать умение найти требуемую информацию в воспринимаемом на слух тексте. Расширить знания учащихся о Британском парламенте. Познакомить с культурными и историческими реалиями ВЕЛИКОБРИТАНИ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АЯ ЦЕЛЬ: СОЗДАТЬ ПОЛОЖИТЕЛЬНУЮ МОТИВАЦИЮ К ИЗУЧЕНИЮ АНГЛИЙСКОГО ЯЗЫКА. РАСШИРИТЬ КРУГОЗОР УЧАЩИХ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Оснащение урока:</w:t>
      </w:r>
      <w:r>
        <w:rPr>
          <w:sz w:val="28"/>
          <w:szCs w:val="28"/>
        </w:rPr>
        <w:t xml:space="preserve"> Таблица, презентация. Аудиокасс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. Знакомство с темой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ig! My dear boys and girls! I am glad to see you! How are you today? The topic of our lesson is British Parliament. The aim of the lesson is to learn about the structure of Britis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rliament and its w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day we’ll learn, listen and speak about it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вторение пройденного материала по теме «Великобр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et’s do the Quiz. What do we know about U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 the ques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 Who is the head of state in the U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. Who is the head of the government in the U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3. What is the British Parliament call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. How many Houses does it consist of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ich House represents the people of Brita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6. How often do British people vote for MP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hat are the members of the House of Commons call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.Знакомство с культурными и историческими реалиями Великобритан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hildren, look at the pictures and try to match people/objects and places with their nam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удирование текста с целью развития умения найти требуемую информацию в 6воспринимаемом на слух тексте. (Аудиокассе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Диагностика уровня подготовленности к аудированию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Ex.6 p.58 choose the correct answ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. How many parts does the Palace of Westminster consist of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  <w:tab w:val="left" w:pos="26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one</w:t>
        <w:tab/>
        <w:t>b) two</w:t>
        <w:tab/>
        <w:t>c) thr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. What are the main colors of the Houses of Parliament?</w:t>
      </w:r>
    </w:p>
    <w:p>
      <w:pPr>
        <w:pStyle w:val="Normal"/>
        <w:tabs>
          <w:tab w:val="clear" w:pos="708"/>
          <w:tab w:val="left" w:pos="2865" w:leader="none"/>
          <w:tab w:val="left" w:pos="58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5" w:leader="none"/>
          <w:tab w:val="left" w:pos="5835" w:leader="none"/>
        </w:tabs>
        <w:rPr/>
      </w:pPr>
      <w:r>
        <w:rPr>
          <w:sz w:val="28"/>
          <w:szCs w:val="28"/>
          <w:lang w:val="en-US"/>
        </w:rPr>
        <w:t>a) gold, read</w:t>
      </w:r>
    </w:p>
    <w:p>
      <w:pPr>
        <w:pStyle w:val="Normal"/>
        <w:tabs>
          <w:tab w:val="clear" w:pos="708"/>
          <w:tab w:val="left" w:pos="2865" w:leader="none"/>
          <w:tab w:val="left" w:pos="58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blue</w:t>
        <w:tab/>
        <w:t xml:space="preserve">b) gold, green and red </w:t>
        <w:tab/>
        <w:t>c) red and gr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o writes the Queen’s Speec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0" w:leader="none"/>
          <w:tab w:val="center" w:pos="4677" w:leader="none"/>
        </w:tabs>
        <w:rPr/>
      </w:pPr>
      <w:r>
        <w:rPr>
          <w:sz w:val="28"/>
          <w:szCs w:val="28"/>
          <w:lang w:val="en-US"/>
        </w:rPr>
        <w:t xml:space="preserve">a) The queen </w:t>
        <w:tab/>
        <w:t xml:space="preserve">b) the Government </w:t>
        <w:tab/>
        <w:t xml:space="preserve">c) the Lord Chancello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ich are Britain’s two main political parti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Democratic, Republican and Conservativ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Conservative and Democratic </w:t>
      </w:r>
    </w:p>
    <w:p>
      <w:pPr>
        <w:pStyle w:val="Normal"/>
        <w:rPr/>
      </w:pPr>
      <w:r>
        <w:rPr>
          <w:sz w:val="28"/>
          <w:szCs w:val="28"/>
          <w:lang w:val="en-US"/>
        </w:rPr>
        <w:t>c) Labor and Conservat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5. Whose shoe should a Conservative touc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avid Lloyd George’s</w:t>
        <w:tab/>
        <w:t xml:space="preserve">b)Winston Churchill’s </w:t>
        <w:tab/>
        <w:t>c) The Queen’s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y do MPs sometimes sit on the steps?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ore MPs then seats in the House of Commons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) It’s a part of an old tradition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It’s a punishment for those who are late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When can you see the Mace in the House of Commons?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It’s always there.</w:t>
        <w:tab/>
        <w:t>b)Only when the Queen come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When the House is debating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How old is Westminster Hall?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e than a thousand years old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e than a hundred years ol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e than four hundred years old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We’ve learned much about the British Parliament and its work at our lesson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play! Fill in the crossword puzzle and read the name of the river where the Palace of Westminster stands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What do MPs do with their feet?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What is the surname of one of the most famous British Prime Ministers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“the Iron Lady)?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What does the Lord Chancellor sit on ?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>
          <w:sz w:val="28"/>
          <w:szCs w:val="28"/>
          <w:lang w:val="en-US"/>
        </w:rPr>
        <w:t>4.What are the members of the House of Commons called?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Who opens the Parliament?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>
          <w:sz w:val="28"/>
          <w:szCs w:val="28"/>
          <w:lang w:val="en-US"/>
        </w:rPr>
        <w:t xml:space="preserve">6.Who presides over the House of Commons? 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Домашнее задание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home you need to read the dialogue .Ex. A p.58 for detail and say: Is Mr Jenkins a good teacher? Why? What is the best translation for Mr Know-it-all?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>Подведение итогов. Рефлексия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Let’ draw a conclusion. Have we reached the aim of our lesson?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/>
      </w:pPr>
      <w:r>
        <w:rPr>
          <w:sz w:val="28"/>
          <w:szCs w:val="28"/>
          <w:lang w:val="en-US"/>
        </w:rPr>
        <w:t>P: Yes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/>
      </w:pPr>
      <w:r>
        <w:rPr>
          <w:sz w:val="28"/>
          <w:szCs w:val="28"/>
          <w:lang w:val="en-US"/>
        </w:rPr>
        <w:t>P: We’ve learned much information about British Parliament and its work.</w:t>
      </w:r>
    </w:p>
    <w:p>
      <w:pPr>
        <w:pStyle w:val="Normal"/>
        <w:tabs>
          <w:tab w:val="clear" w:pos="708"/>
          <w:tab w:val="left" w:pos="3030" w:leader="none"/>
          <w:tab w:val="left" w:pos="5970" w:leader="none"/>
        </w:tabs>
        <w:rPr/>
      </w:pPr>
      <w:r>
        <w:rPr>
          <w:sz w:val="28"/>
          <w:szCs w:val="28"/>
          <w:lang w:val="en-US"/>
        </w:rPr>
        <w:t>T: It’s time to give marks.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24:00Z</dcterms:created>
  <dc:creator>Пользователь</dc:creator>
  <dc:description/>
  <cp:keywords/>
  <dc:language>en-US</dc:language>
  <cp:lastModifiedBy>Пользователь</cp:lastModifiedBy>
  <cp:lastPrinted>2011-11-10T19:36:00Z</cp:lastPrinted>
  <dcterms:modified xsi:type="dcterms:W3CDTF">2011-11-10T16:37:00Z</dcterms:modified>
  <cp:revision>26</cp:revision>
  <dc:subject/>
  <dc:title>Урок английского языка</dc:title>
</cp:coreProperties>
</file>