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бобщающий урок по теме:</w:t>
      </w:r>
      <w:r>
        <w:rPr>
          <w:sz w:val="28"/>
          <w:szCs w:val="28"/>
        </w:rPr>
        <w:t xml:space="preserve"> «Опорно-двигательная систем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>Образовательная: систематизировать и обобщить знания по теме «Опорно-двигательная система», закрепить умения использовать свои знания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о-развивающая: развивать мышление, логику, монологическую речь, пользоваться предметн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: воспитывать умение работать в группе, развивать коммуникативные навыки.</w:t>
      </w:r>
    </w:p>
    <w:p>
      <w:pPr>
        <w:pStyle w:val="Normal"/>
        <w:rPr/>
      </w:pPr>
      <w:r>
        <w:rPr>
          <w:sz w:val="28"/>
          <w:szCs w:val="28"/>
        </w:rPr>
        <w:t>Оборудование: таблица «Скелет человека», слова на карточках, дипло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рг.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дравствуйте, ребята. Сейчас урок биологии. Я желаю вам, чтобы на уроке у вас все получалось. На столах у вас лежат карточки настро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ят, залог успеха – это хороший настрой. Выберите, пожалуйста, карточки настроения, с каким вы пришли на урок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чательно, настроение у вас бодрое, боевое, жизнерадостное.. Значит начинаем у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А начнем с таких строк. Прочитайте на доске эпиграф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черпать полной чаше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, счастье, наслаждень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огом жизни наше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ляется движение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? (Чем больше в жизни двигаемся, тем дольше живем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ообщение темы и цели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егодня мы с вами обобщим знания по теме «Опорно-двигательная система». Урок пройдет в форме конкурса «Лучший врач класса». По окончанию конкурса лучшему ученику будет выдан дип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III.    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инк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Быстро ребусы решае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з чего состоит ОД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ы определяем.</w:t>
      </w:r>
    </w:p>
    <w:p>
      <w:pPr>
        <w:pStyle w:val="Normal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Благодаря опорно-двигательной системе мы бегаем, прыгаем, шагаем, ползаем, сгибаемся, разгибаемся. Сейчас в качестве разминки нужно выяснить: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скелет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все кости, хрящи, мышцы человека)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 отделами образована опорно-двигательная система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тветить на этот вопрос вам поможет таблица на доск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работа с таблицей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 предлож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ункции скелета опорная и …. (двигательная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елет головы – это …. (череп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елет головы состоит из двух отделов: мозгового и …. (лицевого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елет туловища состоит из грудной клетки и …. (позвоночник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сти бывают  губчатые, …….. (трубчатые, плоски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жняя конечность состоит их бедра ….. (голени, стоп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рхняя конечность состоит из плеча предплечья и …. (кист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вычное положение тела при ходьбе, сидении – это …. (ос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Знатоков»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Сейчас вы внимательно послушаете доклады своих одноклассников. Эти знания вам пригодятся для выполнения следующего зад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(Доклад «Что такое осанка ?» и «Отчего портится осанка?»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- Вы прослушали доклады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Ваша задача разработать правила для поддержания правильной осан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минут под музыку)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Итак, какие же вы разработали правил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правильной осанки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Заниматься физкультурой и спорто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сидеть за столо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ть на жесткой пастели  с невысокой подушко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ереносе тяжести равномерно распределять нагрузку на рук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день смотреться в зеркало, которое подскажет какая у тебя оса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 Как вы думаете для чего нужны эти правила? (чтобы быть здоровым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А  каким вы представляете здорового человека?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На доске записаны слова  прилагательны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рочитайте их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u w:val="single"/>
        </w:rPr>
        <w:t>СТРОЙНЫЙ</w:t>
      </w:r>
      <w:r>
        <w:rPr>
          <w:sz w:val="28"/>
          <w:szCs w:val="28"/>
        </w:rPr>
        <w:t xml:space="preserve">, СУТУЛЫЙ, </w:t>
      </w:r>
      <w:r>
        <w:rPr>
          <w:sz w:val="28"/>
          <w:szCs w:val="28"/>
          <w:u w:val="single"/>
        </w:rPr>
        <w:t>СИЛЬНЫ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РЕПКИЙ</w:t>
      </w:r>
      <w:r>
        <w:rPr>
          <w:sz w:val="28"/>
          <w:szCs w:val="28"/>
        </w:rPr>
        <w:t xml:space="preserve">, ТОЛСТЫЙ, НЕУКЛЮЖИЙ, </w:t>
      </w:r>
      <w:r>
        <w:rPr>
          <w:sz w:val="28"/>
          <w:szCs w:val="28"/>
          <w:u w:val="single"/>
        </w:rPr>
        <w:t>ЛОВКИЙ</w:t>
      </w:r>
      <w:r>
        <w:rPr>
          <w:sz w:val="28"/>
          <w:szCs w:val="28"/>
        </w:rPr>
        <w:t>, БЛЕДНЫ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ыберите слова для описания здорового человек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Молодцы, здоровый человек должен быть стройным, сильным, крепким, ловки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А что помогает человека быть таким?  (физические упражнения, занятия спортом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-Сейчас мы проведем </w:t>
      </w:r>
      <w:r>
        <w:rPr>
          <w:b/>
          <w:sz w:val="32"/>
          <w:szCs w:val="32"/>
        </w:rPr>
        <w:t>физкультминутку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м упражнения для поддержания правильной осанки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Конкурс «Скорее-скорой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личных жизненных ситуациях встречается это « вдруг». Жизнь так полна внезапностей, именно внезапно происходят несчастные случаи, а если случилась беда как поступить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на свете много повреждений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ломов, вывихов и растяже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ется - это в результате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сторожных движе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помочь скорее – скор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точно знать, как помощь оказать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Вам сейчас будут предложены ситуации, в которых были получены повреждения, ваша задача определить характер повреждения и предложить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ую медицинскую помощ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итуация 1</w:t>
      </w:r>
      <w:r>
        <w:rPr>
          <w:sz w:val="28"/>
          <w:szCs w:val="28"/>
        </w:rPr>
        <w:t xml:space="preserve">. В многодневном туристическом походе в тайге турист подвернул ступню. Голеностопный сустав быстро распухает и острая боль не позволяет наступить на больную ногу. Укажите меры первой помощи. 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Ситуация 2</w:t>
      </w:r>
      <w:r>
        <w:rPr>
          <w:sz w:val="28"/>
          <w:szCs w:val="28"/>
        </w:rPr>
        <w:t xml:space="preserve">.  В медицинский пункт “Скорой помощи” доставили пострадавшего с болью в локтевом суставе. Локтевой сустав у него имел непривычные контуры, рука несколько укорочена, каждое движение усиливало боль. Вам поручили определить вид повреждения и оказать первую помощь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>Ситуация 3</w:t>
      </w:r>
      <w:r>
        <w:rPr>
          <w:color w:val="000000"/>
          <w:sz w:val="28"/>
          <w:szCs w:val="28"/>
        </w:rPr>
        <w:t xml:space="preserve">. Пашка свалился с дерева. Но так как он был ещё маленький, то боли не выдержал и заплакал. Да, так громко, что сбежались все мальчишки. У Пашки сильно болело плечо. Никто из ребят не знал, что делать. Тольк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, которого все называли «Мудрая голова», мрачно сказал «перел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нужно оказать первую помощь мальч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урок подходит н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нужно под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оследок попро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 мой раз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россворд по теме «Опорно-двигательная систе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дведение итогов. (выставление оценок, вручение диплом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«Логические цепоч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ри лишне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Локтевая, плечевая, бедренная, </w:t>
      </w:r>
      <w:r>
        <w:rPr>
          <w:sz w:val="28"/>
          <w:szCs w:val="28"/>
          <w:u w:val="single"/>
        </w:rPr>
        <w:t>тазов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Лопатка, затылочная, теменная, </w:t>
      </w:r>
      <w:r>
        <w:rPr>
          <w:sz w:val="28"/>
          <w:szCs w:val="28"/>
          <w:u w:val="single"/>
        </w:rPr>
        <w:t>бедренна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120" w:after="120"/>
    </w:pPr>
    <w:rPr/>
  </w:style>
  <w:style w:type="paragraph" w:styleId="C4">
    <w:name w:val="c4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57:00Z</dcterms:created>
  <dc:creator>User</dc:creator>
  <dc:description/>
  <cp:keywords/>
  <dc:language>en-US</dc:language>
  <cp:lastModifiedBy>User</cp:lastModifiedBy>
  <cp:lastPrinted>2012-06-06T16:34:00Z</cp:lastPrinted>
  <dcterms:modified xsi:type="dcterms:W3CDTF">2012-11-14T14:06:00Z</dcterms:modified>
  <cp:revision>5</cp:revision>
  <dc:subject/>
  <dc:title/>
</cp:coreProperties>
</file>