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spacing w:lineRule="auto" w:line="240" w:before="0" w:after="0"/>
        <w:ind w:left="482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Сухоиванова Оксана Вячеславовна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482" w:hanging="0"/>
        <w:rPr>
          <w:rStyle w:val="1"/>
          <w:b w:val="false"/>
          <w:b w:val="false"/>
          <w:bCs w:val="false"/>
          <w:color w:val="000000"/>
        </w:rPr>
      </w:pPr>
      <w:r>
        <w:rPr>
          <w:rStyle w:val="1"/>
          <w:b w:val="false"/>
          <w:bCs w:val="false"/>
          <w:color w:val="000000"/>
        </w:rPr>
        <w:t>Учитель начальных классов</w:t>
      </w:r>
    </w:p>
    <w:p>
      <w:pPr>
        <w:pStyle w:val="13"/>
        <w:keepNext w:val="true"/>
        <w:keepLines/>
        <w:shd w:fill="auto" w:val="clear"/>
        <w:spacing w:before="0" w:after="309"/>
        <w:ind w:left="480" w:hanging="0"/>
        <w:rPr/>
      </w:pPr>
      <w:r>
        <w:rPr>
          <w:rStyle w:val="1"/>
          <w:b w:val="false"/>
          <w:bCs w:val="false"/>
          <w:color w:val="000000"/>
        </w:rPr>
        <w:t>МБОУ «Новотаволжанская средняя общеобразовательная школа имени Героя Советского Союза И.П. Серикова Шебекинского района Белгородской области»</w:t>
      </w:r>
    </w:p>
    <w:p>
      <w:pPr>
        <w:pStyle w:val="13"/>
        <w:keepNext w:val="true"/>
        <w:keepLines/>
        <w:shd w:fill="auto" w:val="clear"/>
        <w:spacing w:before="0" w:after="309"/>
        <w:ind w:left="480" w:hanging="0"/>
        <w:rPr/>
      </w:pPr>
      <w:r>
        <w:rPr>
          <w:rStyle w:val="1"/>
          <w:b w:val="false"/>
          <w:bCs w:val="false"/>
          <w:color w:val="000000"/>
        </w:rPr>
        <w:t xml:space="preserve">Урок природоведения в 3 классе по теме </w:t>
      </w:r>
      <w:r>
        <w:rPr>
          <w:rStyle w:val="117pt"/>
          <w:b w:val="false"/>
          <w:bCs w:val="false"/>
          <w:color w:val="000000"/>
        </w:rPr>
        <w:t>«Жизнь животных».</w:t>
      </w:r>
      <w:bookmarkEnd w:id="0"/>
    </w:p>
    <w:p>
      <w:pPr>
        <w:pStyle w:val="TextBody"/>
        <w:shd w:fill="auto" w:val="clear"/>
        <w:spacing w:before="0" w:after="0"/>
        <w:ind w:left="20" w:right="400" w:hanging="0"/>
        <w:rPr/>
      </w:pPr>
      <w:r>
        <w:rPr>
          <w:rStyle w:val="Style16"/>
          <w:color w:val="000000"/>
        </w:rPr>
        <w:t>Цели:</w:t>
      </w:r>
      <w:r>
        <w:rPr>
          <w:rStyle w:val="11"/>
          <w:color w:val="000000"/>
        </w:rPr>
        <w:t xml:space="preserve"> </w:t>
      </w:r>
      <w:r>
        <w:rPr>
          <w:rStyle w:val="Style15"/>
          <w:color w:val="000000"/>
        </w:rPr>
        <w:t>1) изучить группы животных по типу питания, познакомить учащихся с цепями питания, существующими в природ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95" w:leader="none"/>
        </w:tabs>
        <w:spacing w:before="0" w:after="0"/>
        <w:ind w:left="20" w:right="400" w:firstLine="720"/>
        <w:rPr/>
      </w:pPr>
      <w:r>
        <w:rPr>
          <w:rStyle w:val="Style15"/>
          <w:color w:val="000000"/>
        </w:rPr>
        <w:t>развивать у учащихся умения и навыки самостоятельной и групповой рабо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72" w:leader="none"/>
        </w:tabs>
        <w:spacing w:before="0" w:after="0"/>
        <w:ind w:left="20" w:right="1700" w:firstLine="1020"/>
        <w:rPr/>
      </w:pPr>
      <w:r>
        <w:rPr>
          <w:rStyle w:val="Style15"/>
          <w:color w:val="000000"/>
        </w:rPr>
        <w:t>формировать у детей умения сопоставлять, «читать» схемы, моделировать экологические связ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72" w:leader="none"/>
        </w:tabs>
        <w:spacing w:before="0" w:after="240"/>
        <w:ind w:left="20" w:right="400" w:firstLine="1020"/>
        <w:rPr/>
      </w:pPr>
      <w:r>
        <w:rPr>
          <w:rStyle w:val="Style15"/>
          <w:color w:val="000000"/>
        </w:rPr>
        <w:t>способствовать обогащению и развитию субъективных представлений учащихся о жизни животных.</w:t>
      </w:r>
    </w:p>
    <w:p>
      <w:pPr>
        <w:pStyle w:val="221"/>
        <w:keepNext w:val="true"/>
        <w:keepLines/>
        <w:shd w:fill="auto" w:val="clear"/>
        <w:spacing w:before="0" w:after="0"/>
        <w:ind w:left="20" w:hanging="0"/>
        <w:rPr/>
      </w:pPr>
      <w:bookmarkStart w:id="1" w:name="bookmark1"/>
      <w:r>
        <w:rPr>
          <w:rStyle w:val="22"/>
          <w:b w:val="false"/>
          <w:bCs w:val="false"/>
          <w:i w:val="false"/>
          <w:iCs w:val="false"/>
          <w:color w:val="000000"/>
        </w:rPr>
        <w:t>Оформление, оборудование и инвентарь:</w:t>
      </w:r>
      <w:bookmarkEnd w:id="1"/>
    </w:p>
    <w:p>
      <w:pPr>
        <w:pStyle w:val="TextBody"/>
        <w:shd w:fill="auto" w:val="clear"/>
        <w:tabs>
          <w:tab w:val="clear" w:pos="720"/>
          <w:tab w:val="left" w:pos="303" w:leader="none"/>
        </w:tabs>
        <w:spacing w:before="0" w:after="0"/>
        <w:ind w:left="20" w:hanging="0"/>
        <w:rPr/>
      </w:pPr>
      <w:r>
        <w:rPr>
          <w:rStyle w:val="Style15"/>
          <w:color w:val="000000"/>
        </w:rPr>
        <w:t>а)</w:t>
        <w:tab/>
        <w:t>на доске написан план урока, начерчен кроссворд;</w:t>
      </w:r>
    </w:p>
    <w:p>
      <w:pPr>
        <w:pStyle w:val="TextBody"/>
        <w:shd w:fill="auto" w:val="clear"/>
        <w:tabs>
          <w:tab w:val="clear" w:pos="720"/>
          <w:tab w:val="left" w:pos="332" w:leader="none"/>
        </w:tabs>
        <w:spacing w:before="0" w:after="0"/>
        <w:ind w:left="20" w:right="400" w:hanging="0"/>
        <w:rPr/>
      </w:pPr>
      <w:r>
        <w:rPr>
          <w:rStyle w:val="Style15"/>
          <w:color w:val="000000"/>
        </w:rPr>
        <w:t>б)</w:t>
        <w:tab/>
        <w:t>картинки животных (ящерица, заяц, ворона, шмель, лягушка, плотва, медведь, большая синица, стрекоза, жук-короед, дятел, щука, карась, окунь ), рисунки осины и водорослей;</w:t>
      </w:r>
    </w:p>
    <w:p>
      <w:pPr>
        <w:pStyle w:val="TextBody"/>
        <w:shd w:fill="auto" w:val="clear"/>
        <w:tabs>
          <w:tab w:val="clear" w:pos="720"/>
          <w:tab w:val="left" w:pos="318" w:leader="none"/>
        </w:tabs>
        <w:spacing w:before="0" w:after="0"/>
        <w:ind w:left="20" w:hanging="0"/>
        <w:rPr/>
      </w:pPr>
      <w:r>
        <w:rPr>
          <w:rStyle w:val="Style15"/>
          <w:color w:val="000000"/>
        </w:rPr>
        <w:t>в)</w:t>
        <w:tab/>
        <w:t>карточки с надписями: «полёвка» , «орешник» , «ласка» , «лиса» ;</w:t>
      </w:r>
    </w:p>
    <w:p>
      <w:pPr>
        <w:pStyle w:val="TextBody"/>
        <w:shd w:fill="auto" w:val="clear"/>
        <w:tabs>
          <w:tab w:val="clear" w:pos="720"/>
          <w:tab w:val="left" w:pos="298" w:leader="none"/>
        </w:tabs>
        <w:spacing w:before="0" w:after="0"/>
        <w:ind w:left="20" w:hanging="0"/>
        <w:rPr/>
      </w:pPr>
      <w:r>
        <w:rPr>
          <w:rStyle w:val="Style15"/>
          <w:color w:val="000000"/>
        </w:rPr>
        <w:t>г)</w:t>
        <w:tab/>
        <w:t>конверты с заданиями для групповой работы: «Составь цепочку»,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>
          <w:rStyle w:val="Style15"/>
          <w:color w:val="000000"/>
        </w:rPr>
        <w:t>«Продолжи цепочку» , «Найди ошибку»;</w:t>
      </w:r>
    </w:p>
    <w:p>
      <w:pPr>
        <w:pStyle w:val="TextBody"/>
        <w:shd w:fill="auto" w:val="clear"/>
        <w:tabs>
          <w:tab w:val="clear" w:pos="720"/>
          <w:tab w:val="left" w:pos="332" w:leader="none"/>
        </w:tabs>
        <w:spacing w:before="0" w:after="0"/>
        <w:ind w:left="20" w:right="400" w:hanging="0"/>
        <w:rPr/>
      </w:pPr>
      <w:r>
        <w:rPr>
          <w:rStyle w:val="Style15"/>
          <w:color w:val="000000"/>
        </w:rPr>
        <w:t>д)</w:t>
        <w:tab/>
        <w:t>карточки с полными и сокращёнными названиями групп животных по типу питания.</w:t>
      </w:r>
    </w:p>
    <w:p>
      <w:pPr>
        <w:pStyle w:val="TextBody"/>
        <w:shd w:fill="auto" w:val="clear"/>
        <w:tabs>
          <w:tab w:val="clear" w:pos="720"/>
          <w:tab w:val="left" w:pos="572" w:leader="none"/>
        </w:tabs>
        <w:spacing w:before="0" w:after="0"/>
        <w:ind w:left="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30480</wp:posOffset>
                </wp:positionV>
                <wp:extent cx="344805" cy="229870"/>
                <wp:effectExtent l="635" t="6985" r="29845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30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5308416,0c1447493632,1441825309,-1913454592,1118839160,29696,-2147483647c3086,-2147483645,0,-2147483644,15429,-2147483647c18514,-2147483645,21600,-2147483644,0,0c3211264,0,1428619264,1441825309,0,0c498073600,2128074922,0,0,-92258296,2127549047c3211264,0,-737738752,352093,-1913454592,1118839160c521696256,2128074922,0,0,-92258296,2127549047c5308416,0,458752,524295,10800,0c6171,-2147483647,3086,-2147483645,0,-2147483644c15429,-2147483647,18514,-2147483645,21600,-2147483644c0,0,3211264,0,983040,131087c65537,-2147483645,74793,-2147483645,74793,81920c77879,2127511552,5308416,0,-1419247616,1441825309c-1913454592,1118839160,1011184640,65536,707821568,0c404422656,65536,606699520,65536,202276864,196608c606699520,196608,32768,0,3211264,0c-1410859008,1441825309,-1913454592,1118839160,2135979008,1442176320c0,0,1881145344,1442175814,2162688,0c65536,1048577,761,22454,21069,28282c3211264,0,2141192192,1442176320,-2113929216,1442176320c521666560,2128074922,0,0,3162112,0c3145728,0,1424490496,1441825309,-1913454592,1118839160c4551680,6553710,6357070,6619245,6619136,2127495168c5308416,0,339214336,1441825378,-1913454592,1118839160c486044672,2128074922,1703936,0,-2123366400,1442176320c-2124414976,1442176320,2002780160,1442176320,2001731584,1442176320c0,0,3211264,0,502267904,2128074922c65536,65536,498073600,2128074922,0,196608c-92274688,2127549047,3211264,0,-2128609280,1442176320c1558183936,2128075015,521666560,2128074922,0,0c3162120,0,5242880,0,1452802048,1441825309c-1913454592,1118839160,29696,-2147483647,3086,-2147483645c0,-2147483644,15429,-2147483647,18514,-2147483645c21600,-2147483644,0,0,5308416,0c1436024832,1441825309,-1913454592,1118839160,536966144,21430272c65536,196608,536936448,21430272,131072,65536c536936448,67239936,65536,196608,0,0l125894656,0l-1730150400,1442176320l1556086784,2128075015l0,0ec0,0,876019712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c876033073,875967288,741354549,859122736,825505840,1664101430c926168113,909326644,824980019,942748724,808662322,825044025c875770169,959788085,825306162,859322417,808857913,909718060c757872185,926167346,909326388,862140212,741750832,875639341c859321399,741684278,841821232,876033073,875967288,892415028c741945908,875639341,859321399,1664562230,825571377,841821236c876033073,875967288,825371701,741355574,875639341,859321399c741618742,1664101424,825307699,741619250,875637808,825636914c875967033,875835692,892483633,741945395,1664101424,808991028c808858423,825371696,925906994,842152244,808202284,842607916c842544434,841758265,892809777,875575604,842228535,909259057c741354548,926103341,926430007,858534453,959459893,825044019c875770169,959788085,825306162,859322417,808857913,825374051c842414390,841758261,808989233,842609719,741354546,959261744c943010354,741751090,926036274,809055285,895694644,876097587c808203825,943010860,741487927,842281525,824980793,808466480c912470060,741422897,875639341,859321399,741815350,909652019c825371948,942946100,892614195,757870636,926167346,909326388c828585012,959591477,825371948,942946100,926168627,892875052c757871665,926167346,909326388,841758004,808465969,825371948c942946100,875836979,808202339,825373484,875967025,959197228c875574072,858860592,926429233,892679779,757872435,926167346c909326388,925644084,859387700,825371948,942946100,892614195c926168876,942420793,808597809,943142755,841759031,892809777c892678449,859122738,825505840,741354550,825504045,926167609c741749046,825504817,859124280,761477424,858863921,892613940c824980025,943206705,909195571,808528944,942747953,808728116c892679724,925644339,842544944,943076657,878915628,842282032c909456946,892679724,908867123,959854128,808596793,892679724c841758259,926036528,875968566,909717804,1664626742,909520950c842348857,959523888,942683702,926036780,808204342,825373484c875967025,761475116,808530993,809055544,824981552,942748724l808662322,825044025m875770169,959788085l825306162,859322417c808857913,858862124,959920437,741879856,842282033,859191089c811806770,824979500,825309240,875771188,875637812,925970996c875640885,909193772,943207986,912470060,909325621,875573548c926364984,825636652,875704876,841757749,959852593,842543660c862138936,842084658,808203318,875639340,842608945,741488945c842282033,859191089,757870642,858861874,842609209,824981041c825373748,842217015,842359600,909522481,741357109,942813490c959723312,808202802,858533932,825374257,808202801,875639651c942815029,824979500,875835956,959721529,875637814,842543412c959460149,959524140,892613425,842609972,825307436,959658040c1664103985,825570612,741357622,859125046,741355831,926233398c741357360,959526454,741684274,959526454,741749553,926036274c825571636,895694902,876097587,808203825,959656748,859058482c824981043,942748724,926102834,825044024,875770169,959788085c825306162,859322417,808857913,909653091,909390896,841757239c808989233,842609719,925969458,859386672,741354550,842084909c909521715,741355572,842282033,859191089,761475122,875704626c959721780,824981047,825373748,842217015,808594480,943141424c808857904,875835692,909586738,741356083,825241650,892416823c824980536,825373748,842217015,741368624,842214448,909259057c741354548,842149941,809056054,825371700,925906994,842152244c892679779,908867123,909325621,943273004,909326128,841756720c808989233,842609719,741354546,909523249,761477168,926036537c943207988,842084908,959722807,741815344,825307699,741619250c841821232,909652529,942815536,875637808,925970996,808596278c892678499,859320632,741749561,942813490,808793904,892089649c909521202,808858934,842084908,876032056,741487161,1664101424c842412339,741356081,842345520,943206964,741354544,842347569c808595512,824981556,942748724,808662322,825058105,875770169c959788085,825306162,859322417,808857913,909718060,757872185c926167346,909326388,858535732,741750832,875639341,859321399c1664431158,841821232,876033073,875967288,892415028,741945908c875639341,859321399,741815350,825571377,841821236,876033073c875967288,825385781,741355574,875639341,859321399,741618742c741354544,942682933,741749044,48,0,0c0,0,0,0,0,0c0,0,125829120,0,244318208,0c0,240320512,812384256,825371948,942946100,875836979c892483948,841821239,876033073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c876033073,875967288,741354549,859122736,825505840,1664101430c926168113,909326644,824980019,942748724,808662322,825044025c875770169,959788085,825306162,859322417,808857913,909718060c757872185,926167346,909326388,862140212,741750832,875639341c859321399,741684278,841821232,876033073,875967288,892415028c741945908,875639341,859321399,1664562230,825571377,841821236c876033073,875967288,825371701,741355574,875639341,859321399c741618742,1664101424,825307699,741619250,875637808,825636914l875967033,875835692m892483633,741945395" fillcolor="green" stroked="t" o:allowincell="f" style="position:absolute;margin-left:9.05pt;margin-top:2.4pt;width:27.1pt;height:18.0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Style w:val="Style15"/>
          <w:color w:val="000000"/>
        </w:rPr>
        <w:t>е)                символ растения, бумажная цепочка;</w:t>
      </w:r>
    </w:p>
    <w:p>
      <w:pPr>
        <w:pStyle w:val="TextBody"/>
        <w:shd w:fill="auto" w:val="clear"/>
        <w:tabs>
          <w:tab w:val="clear" w:pos="720"/>
          <w:tab w:val="left" w:pos="380" w:leader="none"/>
        </w:tabs>
        <w:spacing w:before="0" w:after="360"/>
        <w:ind w:left="2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80" w:leader="none"/>
        </w:tabs>
        <w:spacing w:before="0" w:after="360"/>
        <w:ind w:left="20" w:hanging="0"/>
        <w:rPr/>
      </w:pPr>
      <w:r>
        <w:rPr>
          <w:rStyle w:val="Style15"/>
          <w:color w:val="000000"/>
        </w:rPr>
        <w:t>ж)</w:t>
        <w:tab/>
        <w:t>магнитофон, запись песни «Берегите природу»</w:t>
      </w:r>
    </w:p>
    <w:p>
      <w:pPr>
        <w:pStyle w:val="13"/>
        <w:keepNext w:val="true"/>
        <w:keepLines/>
        <w:shd w:fill="auto" w:val="clear"/>
        <w:spacing w:lineRule="exact" w:line="326" w:before="0" w:after="0"/>
        <w:ind w:left="2880" w:hanging="0"/>
        <w:jc w:val="left"/>
        <w:rPr/>
      </w:pPr>
      <w:bookmarkStart w:id="2" w:name="bookmark2"/>
      <w:r>
        <w:rPr>
          <w:rStyle w:val="1"/>
          <w:b w:val="false"/>
          <w:bCs w:val="false"/>
          <w:color w:val="000000"/>
        </w:rPr>
        <w:t>Ход урока.</w:t>
      </w:r>
      <w:bookmarkEnd w:id="2"/>
    </w:p>
    <w:p>
      <w:pPr>
        <w:pStyle w:val="23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746" w:leader="none"/>
        </w:tabs>
        <w:ind w:left="400" w:hanging="0"/>
        <w:rPr/>
      </w:pPr>
      <w:bookmarkStart w:id="3" w:name="bookmark3"/>
      <w:r>
        <w:rPr>
          <w:rStyle w:val="2"/>
          <w:b w:val="false"/>
          <w:bCs w:val="false"/>
          <w:color w:val="000000"/>
        </w:rPr>
        <w:t>Актуализация первичного опыта учащихся</w:t>
      </w:r>
      <w:bookmarkEnd w:id="3"/>
    </w:p>
    <w:p>
      <w:pPr>
        <w:pStyle w:val="TextBody"/>
        <w:shd w:fill="auto" w:val="clear"/>
        <w:spacing w:before="0" w:after="0"/>
        <w:ind w:left="20" w:right="400" w:hanging="0"/>
        <w:rPr/>
      </w:pPr>
      <w:r>
        <w:rPr>
          <w:rStyle w:val="Style17"/>
          <w:color w:val="000000"/>
        </w:rPr>
        <w:t>-Я</w:t>
      </w:r>
      <w:r>
        <w:rPr>
          <w:rStyle w:val="Style15"/>
          <w:color w:val="000000"/>
        </w:rPr>
        <w:t xml:space="preserve"> знаю, что вы любите отгадывать загадки, кроссворды. Попробуем вместе разгадать кроссворд</w:t>
      </w:r>
    </w:p>
    <w:p>
      <w:pPr>
        <w:pStyle w:val="TextBody"/>
        <w:shd w:fill="auto" w:val="clear"/>
        <w:spacing w:before="0" w:after="0"/>
        <w:ind w:left="20" w:right="400" w:hanging="0"/>
        <w:rPr/>
      </w:pPr>
      <w:r>
        <w:rPr>
          <w:rStyle w:val="Style15"/>
          <w:color w:val="000000"/>
        </w:rPr>
        <w:t>( по ходу один из учеников заполняет кроссворд у доски, а учитель прикрепляет картинки с изображением данных животных 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91" w:leader="none"/>
        </w:tabs>
        <w:spacing w:before="0" w:after="0"/>
        <w:ind w:left="1040" w:hanging="280"/>
        <w:rPr/>
      </w:pPr>
      <w:r>
        <w:rPr>
          <w:rStyle w:val="Style15"/>
          <w:color w:val="000000"/>
        </w:rPr>
        <w:t>Зелёный поясок в траве затерялся. ( ящерица 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20" w:leader="none"/>
        </w:tabs>
        <w:spacing w:before="0" w:after="0"/>
        <w:ind w:left="1040" w:hanging="280"/>
        <w:rPr/>
      </w:pPr>
      <w:r>
        <w:rPr>
          <w:rStyle w:val="Style15"/>
          <w:color w:val="000000"/>
        </w:rPr>
        <w:t>Что за зверь лесной</w:t>
      </w:r>
    </w:p>
    <w:p>
      <w:pPr>
        <w:pStyle w:val="TextBody"/>
        <w:shd w:fill="auto" w:val="clear"/>
        <w:spacing w:before="0" w:after="0"/>
        <w:ind w:left="1040" w:right="400" w:hanging="0"/>
        <w:rPr/>
      </w:pPr>
      <w:r>
        <w:rPr>
          <w:rStyle w:val="Style15"/>
          <w:color w:val="000000"/>
        </w:rPr>
        <w:t>Встал как столбик под сосной И стоит среди травы - Уши больше головы ? (заяц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25" w:leader="none"/>
        </w:tabs>
        <w:spacing w:before="0" w:after="0"/>
        <w:ind w:left="1040" w:right="400" w:hanging="280"/>
        <w:rPr/>
      </w:pPr>
      <w:r>
        <w:rPr>
          <w:rStyle w:val="Style15"/>
          <w:color w:val="000000"/>
        </w:rPr>
        <w:t>Окраской сероватая Повадкой вороватая,</w:t>
      </w:r>
    </w:p>
    <w:p>
      <w:pPr>
        <w:pStyle w:val="TextBody"/>
        <w:shd w:fill="auto" w:val="clear"/>
        <w:spacing w:before="0" w:after="0"/>
        <w:ind w:left="1040" w:right="400" w:hanging="0"/>
        <w:rPr/>
      </w:pPr>
      <w:r>
        <w:rPr>
          <w:rStyle w:val="Style15"/>
          <w:color w:val="000000"/>
        </w:rPr>
        <w:t>Крикунья хрипловатая - Известная персона.</w:t>
      </w:r>
    </w:p>
    <w:p>
      <w:pPr>
        <w:pStyle w:val="TextBody"/>
        <w:shd w:fill="auto" w:val="clear"/>
        <w:spacing w:before="0" w:after="0"/>
        <w:ind w:left="1040" w:hanging="0"/>
        <w:rPr/>
      </w:pPr>
      <w:r>
        <w:rPr>
          <w:rStyle w:val="Style15"/>
          <w:color w:val="000000"/>
        </w:rPr>
        <w:t>Кто она ? (ворона 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20" w:leader="none"/>
        </w:tabs>
        <w:spacing w:before="0" w:after="0"/>
        <w:ind w:left="1040" w:hanging="280"/>
        <w:rPr/>
      </w:pPr>
      <w:r>
        <w:rPr>
          <w:rStyle w:val="Style15"/>
          <w:color w:val="000000"/>
        </w:rPr>
        <w:t>Гудит мохнатенький,</w:t>
      </w:r>
    </w:p>
    <w:p>
      <w:pPr>
        <w:pStyle w:val="TextBody"/>
        <w:shd w:fill="auto" w:val="clear"/>
        <w:spacing w:before="0" w:after="0"/>
        <w:ind w:left="1040" w:hanging="0"/>
        <w:rPr/>
      </w:pPr>
      <w:r>
        <w:rPr>
          <w:rStyle w:val="Style15"/>
          <w:color w:val="000000"/>
        </w:rPr>
        <w:t>Летит за сладеньким, (шмель )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55320" distR="65532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66820" cy="12471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456"/>
                              <w:gridCol w:w="461"/>
                              <w:gridCol w:w="456"/>
                              <w:gridCol w:w="456"/>
                              <w:gridCol w:w="446"/>
                              <w:gridCol w:w="456"/>
                              <w:gridCol w:w="456"/>
                              <w:gridCol w:w="451"/>
                              <w:gridCol w:w="456"/>
                              <w:gridCol w:w="451"/>
                              <w:gridCol w:w="456"/>
                              <w:gridCol w:w="461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84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"/>
                                      <w:color w:val="000000"/>
                                      <w:lang w:val="ru-RU"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"/>
                                      <w:color w:val="000000"/>
                                      <w:lang w:val="ru-RU"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843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0" w:before="0" w:after="0"/>
                                    <w:ind w:left="1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4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"/>
                                      <w:color w:val="000000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"/>
                                      <w:color w:val="000000"/>
                                      <w:lang w:val="ru-RU"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98.2pt;mso-wrap-distance-left:51.6pt;mso-wrap-distance-right:51.6pt;mso-wrap-distance-top:0pt;mso-wrap-distance-bottom:0pt;margin-top:0.05pt;mso-position-vertical-relative:text;margin-left:99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456"/>
                        <w:gridCol w:w="461"/>
                        <w:gridCol w:w="456"/>
                        <w:gridCol w:w="456"/>
                        <w:gridCol w:w="446"/>
                        <w:gridCol w:w="456"/>
                        <w:gridCol w:w="456"/>
                        <w:gridCol w:w="451"/>
                        <w:gridCol w:w="456"/>
                        <w:gridCol w:w="451"/>
                        <w:gridCol w:w="456"/>
                        <w:gridCol w:w="461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84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"/>
                                <w:color w:val="000000"/>
                                <w:lang w:val="ru-RU"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"/>
                                <w:color w:val="000000"/>
                                <w:lang w:val="ru-RU"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843" w:type="dxa"/>
                            <w:gridSpan w:val="4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0" w:before="0" w:after="0"/>
                              <w:ind w:left="1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4"/>
                                <w:b w:val="false"/>
                                <w:color w:val="000000"/>
                                <w:lang w:val="ru-RU" w:eastAsia="ru-RU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"/>
                                <w:color w:val="000000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"/>
                                <w:color w:val="000000"/>
                                <w:lang w:val="ru-RU"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98" w:leader="none"/>
        </w:tabs>
        <w:spacing w:lineRule="exact" w:line="260" w:before="289" w:after="0"/>
        <w:ind w:left="1520" w:hanging="380"/>
        <w:rPr/>
      </w:pPr>
      <w:r>
        <w:rPr>
          <w:rStyle w:val="Style15"/>
          <w:color w:val="000000"/>
        </w:rPr>
        <w:t>Кто это? (животные)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495" w:leader="none"/>
        </w:tabs>
        <w:spacing w:before="0" w:after="0"/>
        <w:ind w:left="1520" w:hanging="380"/>
        <w:rPr/>
      </w:pPr>
      <w:r>
        <w:rPr>
          <w:rStyle w:val="Style15"/>
          <w:color w:val="000000"/>
        </w:rPr>
        <w:t>Какое слово увидели еще? (жизнь)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500" w:leader="none"/>
        </w:tabs>
        <w:spacing w:before="0" w:after="0"/>
        <w:ind w:left="1520" w:hanging="380"/>
        <w:rPr/>
      </w:pPr>
      <w:r>
        <w:rPr>
          <w:rStyle w:val="Style15"/>
          <w:color w:val="000000"/>
        </w:rPr>
        <w:t>Кто сможет назвать тему сегодняшнего урока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500" w:leader="none"/>
        </w:tabs>
        <w:spacing w:before="0" w:after="0"/>
        <w:ind w:left="1520" w:hanging="380"/>
        <w:rPr/>
      </w:pPr>
      <w:r>
        <w:rPr>
          <w:rStyle w:val="Style15"/>
          <w:color w:val="000000"/>
        </w:rPr>
        <w:t>Назовите к каким группам относятся животные, которых мы отгадали и перечислите главные отличительные черты этих групп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495" w:leader="none"/>
        </w:tabs>
        <w:spacing w:before="0" w:after="296"/>
        <w:ind w:left="1520" w:hanging="380"/>
        <w:rPr/>
      </w:pPr>
      <w:r>
        <w:rPr>
          <w:rStyle w:val="Style15"/>
          <w:color w:val="000000"/>
        </w:rPr>
        <w:t>Каких групп животных здесь не хватает? (земноводные и рыбы).</w:t>
      </w:r>
    </w:p>
    <w:p>
      <w:pPr>
        <w:pStyle w:val="23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800" w:leader="none"/>
        </w:tabs>
        <w:spacing w:lineRule="exact" w:line="331"/>
        <w:ind w:left="860" w:hanging="0"/>
        <w:jc w:val="both"/>
        <w:rPr/>
      </w:pPr>
      <w:bookmarkStart w:id="4" w:name="bookmark4"/>
      <w:r>
        <w:rPr>
          <w:rStyle w:val="2"/>
          <w:b w:val="false"/>
          <w:bCs w:val="false"/>
          <w:color w:val="000000"/>
        </w:rPr>
        <w:t>Изучение нового материала</w:t>
      </w:r>
      <w:bookmarkEnd w:id="4"/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505" w:leader="none"/>
        </w:tabs>
        <w:spacing w:lineRule="exact" w:line="331" w:before="0" w:after="0"/>
        <w:ind w:left="1520" w:hanging="380"/>
        <w:rPr/>
      </w:pPr>
      <w:r>
        <w:rPr>
          <w:rStyle w:val="Style15"/>
          <w:color w:val="000000"/>
        </w:rPr>
        <w:t>Сегодня мы узнаем, на какие группы делятся животные по типу питания, познакомимся с цепями питания в животном мире, выясним роль хищников в природе.</w:t>
      </w:r>
    </w:p>
    <w:p>
      <w:pPr>
        <w:pStyle w:val="TextBody"/>
        <w:shd w:fill="auto" w:val="clear"/>
        <w:spacing w:lineRule="exact" w:line="331" w:before="0" w:after="0"/>
        <w:ind w:left="860" w:hanging="420"/>
        <w:jc w:val="both"/>
        <w:rPr/>
      </w:pPr>
      <w:r>
        <w:rPr>
          <w:rStyle w:val="Style15"/>
          <w:color w:val="000000"/>
        </w:rPr>
        <w:t>План на доске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211" w:leader="none"/>
        </w:tabs>
        <w:spacing w:lineRule="exact" w:line="331" w:before="0" w:after="0"/>
        <w:ind w:left="1880" w:hanging="0"/>
        <w:rPr/>
      </w:pPr>
      <w:r>
        <w:rPr>
          <w:rStyle w:val="Style15"/>
          <w:color w:val="000000"/>
        </w:rPr>
        <w:t>Типы питания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235" w:leader="none"/>
        </w:tabs>
        <w:spacing w:lineRule="exact" w:line="331" w:before="0" w:after="0"/>
        <w:ind w:left="1880" w:hanging="0"/>
        <w:rPr/>
      </w:pPr>
      <w:r>
        <w:rPr>
          <w:rStyle w:val="Style15"/>
          <w:color w:val="000000"/>
        </w:rPr>
        <w:t>Цепи питания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235" w:leader="none"/>
        </w:tabs>
        <w:spacing w:lineRule="exact" w:line="331" w:before="0" w:after="0"/>
        <w:ind w:left="1880" w:hanging="0"/>
        <w:rPr/>
      </w:pPr>
      <w:r>
        <w:rPr>
          <w:rStyle w:val="Style15"/>
          <w:color w:val="000000"/>
        </w:rPr>
        <w:t>Роль хищников в природе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500" w:leader="none"/>
        </w:tabs>
        <w:spacing w:lineRule="exact" w:line="331" w:before="0" w:after="0"/>
        <w:ind w:left="1520" w:hanging="380"/>
        <w:rPr/>
      </w:pPr>
      <w:r>
        <w:rPr>
          <w:rStyle w:val="Style15"/>
          <w:color w:val="000000"/>
        </w:rPr>
        <w:t>Давайте вспомним, чем питаются животные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495" w:leader="none"/>
        </w:tabs>
        <w:spacing w:lineRule="exact" w:line="331" w:before="0" w:after="0"/>
        <w:ind w:left="1520" w:hanging="380"/>
        <w:rPr/>
      </w:pPr>
      <w:r>
        <w:rPr>
          <w:rStyle w:val="Style15"/>
          <w:color w:val="000000"/>
        </w:rPr>
        <w:t>Из ваших ответов видно, что питание в животном мире разнообразно. Давайте попробуем разделить всех животных на группы в зависимости от вида их пищи.</w:t>
      </w:r>
    </w:p>
    <w:p>
      <w:pPr>
        <w:pStyle w:val="TextBody"/>
        <w:shd w:fill="auto" w:val="clear"/>
        <w:spacing w:lineRule="exact" w:line="331" w:before="0" w:after="234"/>
        <w:ind w:left="100" w:hanging="0"/>
        <w:rPr/>
      </w:pPr>
      <w:r>
        <w:rPr>
          <w:rStyle w:val="Style15"/>
          <w:color w:val="000000"/>
        </w:rPr>
        <w:t>На доске появляется таблица из карточек, которую дети записывают одновременно и в своих тетрадях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81475" cy="8902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06"/>
                              <w:gridCol w:w="859"/>
                              <w:gridCol w:w="3120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тительноядные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.Я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мель, зая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ищники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отва, лягу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секомоядные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.Я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щер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ядные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Style w:val="12"/>
                                      <w:color w:val="000000"/>
                                    </w:rPr>
                                    <w:t>.Я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р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70.1pt;mso-wrap-distance-left:0pt;mso-wrap-distance-right:0pt;mso-wrap-distance-top:0pt;mso-wrap-distance-bottom:0pt;margin-top:0.05pt;mso-position-vertical-relative:text;margin-left:83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06"/>
                        <w:gridCol w:w="859"/>
                        <w:gridCol w:w="3120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тительноядные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.Я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мель, заяц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ищники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отва, лягушка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секомоядные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.Я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щерица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ядные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12"/>
                                <w:color w:val="000000"/>
                              </w:rPr>
                              <w:t>.Я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рон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before="236" w:after="0"/>
        <w:ind w:left="100" w:hanging="0"/>
        <w:rPr/>
      </w:pPr>
      <w:r>
        <w:rPr>
          <w:rStyle w:val="Style15"/>
          <w:color w:val="000000"/>
        </w:rPr>
        <w:t>Я тоже хочу привести примеры: медведь - всеядное животное, большая синица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21" w:leader="none"/>
        </w:tabs>
        <w:spacing w:before="0" w:after="0"/>
        <w:ind w:left="100" w:hanging="0"/>
        <w:rPr/>
      </w:pPr>
      <w:r>
        <w:rPr>
          <w:rStyle w:val="Style15"/>
          <w:color w:val="000000"/>
        </w:rPr>
        <w:t>насекомоядное , стрекоза - хищник. Согласны ли вы со мной ?</w:t>
      </w:r>
    </w:p>
    <w:p>
      <w:pPr>
        <w:pStyle w:val="TextBody"/>
        <w:shd w:fill="auto" w:val="clear"/>
        <w:spacing w:before="0" w:after="0"/>
        <w:ind w:left="1520" w:hanging="380"/>
        <w:rPr/>
      </w:pPr>
      <w:r>
        <w:rPr>
          <w:rStyle w:val="Style15"/>
          <w:color w:val="000000"/>
        </w:rPr>
        <w:t>Какой вывод по первому пункту плана мы можем сделать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95" w:leader="none"/>
        </w:tabs>
        <w:spacing w:before="0" w:after="235"/>
        <w:ind w:left="860" w:hanging="420"/>
        <w:jc w:val="both"/>
        <w:rPr/>
      </w:pPr>
      <w:r>
        <w:rPr>
          <w:rStyle w:val="Style15"/>
          <w:color w:val="000000"/>
        </w:rPr>
        <w:t>Животные питаются растениями и животными, поэтому говорят, что живые организмы связаны между собой в цепи питания. Рассмотрим второй вопрос нашего плана. Попробуйте определить, с чего должна начинаться цепь питания, кто должен её продолжить. Попробуйте составить схему, используя символы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8350" cy="2806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5"/>
                              <w:gridCol w:w="1445"/>
                              <w:gridCol w:w="1440"/>
                              <w:gridCol w:w="1435"/>
                              <w:gridCol w:w="1445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.Я.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.Я.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.Я.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22.1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5"/>
                        <w:gridCol w:w="1445"/>
                        <w:gridCol w:w="1440"/>
                        <w:gridCol w:w="1435"/>
                        <w:gridCol w:w="1445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.Я.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.Я.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.Я.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  <w:pict>
        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9437184,0,12648448,0c-2024538112,1441825310,-1913454592,1118839160,543519744,1635138167c1411530092,1114929253,578380911,2000436783,1684566842,1715107616c1030515817,1953849634,1998594671,1818326586,1818436157,577921381c2000436783,1634759482,1735289187,1815770912,1382379113,1030057077c1635280162,539128931,1768700535,574449006,573585714,1647998752c1919903333,807550309,980885538,1702127201,807550322,1010708258c1852390007,980885604,1952867692,842080829,1998594608,1851877434c1735289191,573579837,1818312239,1701585469,49378406,0c-561774592,1441825651,-1913454592,1118839160,1887007744,1679965541c790782328,980892734,1282171508,1970239841,980885620,1701869940c1768301117,577004920,2000436783,1818391610,1819043139,1047683405c1949988668,1998614639,574453562,1998594608,1887007802,1679965541c790782328,980892734,1952867692,2000320288,573579837,1949988640c1030058105,1635279906,1010708258,1868708471,1836020852,2000320288c573579837,1949988640,1030058105,1635279906,1010708258,1769093751c544499815,1031223927,539111458,2037660279,574449008,576813156c792477231,1651784311,1818575724,1918979436,1999584318,1818391610c1010725456,1651784311,1769097068,2000436836,1769105210,1819231076c2000320288,926163517,1043276336,1731884860,1130654066,1998613615c574453562,573977908,2000436783,1769105210,1819231076,2000320288c909386301,1043276337,1731884860,1130654066,1998613615,574453562c573977908,2000436783,1769105210,1819231076,2000320288,892609085c1043276342,1731884860,1130654066,1998613615,574453562,573977652c2000436783,1769105210,1819231076,2000320288,892609085,1043276342c1731884860,1130654066,1998613615,574453562,573977908,2000436783c1769105210,1819231076,2000320288,892609085,1043276337,1731884860c1130654066,1998613615,574453562,573977908,2000436783,1769105210c1819231076,2000320288,892609085,1043276337,1731884860,1130654066c1998613615,574453562,573977908,2000436783,1769105210,1819231076c2000320288,909386301,1043276337,980889404,1198285428,1046767986c1949988668,2000436850,1349678138,2000436850,1215460410,1751607653c980885620,1030513014,858797090,980885538,1819628136,1696742757c1952670072,1010708258,1949988655,1047679090,1949988668,2000436835c1348695098,2000436850,1466135610,2000320288,942744125,539112244c2037660279,574449008,576813156,2000436783,1769105210,1634751332c980885614,1030513014,790770722,980892734,1866621812,1919247474c792477299,1668561527,1685221186,1047753317,1933211452,1998611560l1818846778,1176649068l1179010630,1998594630l1818326586,1818436157l577921381,792477231ec1668561527,4092496,51380224,0,4259840,0c65536,1310720,4325376,7602287,7274612,4325485c7471215,6619236,4456562,7536745,6357108,6488174c101,0,2162688,0,-1292828672,1442176322c0,0,0,0,2162688,0c-1292828672,1442176322,0,0,0,0c4259840,0,65536,327680,-1304428544,1442176323c0,0,0,0,65536,6619136c749731840,1442176321,748683264,1442176321,2162688,0c-596115456,2128073373,65536,0,0,0c8454144,0,673513472,1441825311,-1913454592,1118839160c1661498368,2128074920,1558183936,1442176323,595591168,2128073377c786432,6684672,6488169,3014757,67,7143424c1549795439,1442176323,311427072,1442176323,1553989632,1442176323c262144,0,195166208,7214669,1239416935,1442176323c0,0,12648448,0,-1659568128,1441825310c-1913454592,1118839160,980907008,2037666672,1998611820,1818326586c1867391549,1818324338,1010708258,1853045367,1867804769,1684632135c1983543072,574450785,1936482662,1043276389,1916434236,1010725456c1181891191,1937010287,1664775968,1411530099,1936026985,2003127840c1836012064,790785633,980892734,1869377379,980885618,1030513014c808464418,573583408,2000436783,544895802,1635138167,824327532c1043276336,1933211452,544424826,1635138167,824327532,1043276336c0,0,3211264,0,65536,786432c4325376,7602287,7274612,4325485,7471215,6619236c114,0,3211264,0,65536,917504c4325376,7471215,6619236,4456562,7536745,6357108c6488174,101,3211264,0,65536,720896c5505024,7864421,5439604,6488165,6881396,7209071c0,0,3211264,0,65536,720896c4784128,5242995,7274610,6619252,7602275,6553701c0,0,3211264,0,65536,524288c4390912,7077989,5111916,7143521,101,0c0,0,3211264,0,65536,655360c5636096,7471205,5177460,6881394,7209061,116c0,0,3211264,0,65536,720896c5701632,6881394,6881396,6750318,7274573,6619236c0,0,3211264,0,65536,458752c5373952,7798895,7340115,7209057,0,0c0,0,3211264,0,65536,655360c5242880,7471201,7209061,5505140,7864421,116l0,0m3211264,0l65536,786432c5439488,6357108,7602290,6619218,7077988,7209065c101,0,3211264,0,65536,655360c4521984,6553710,6619218,7077988,7209065,101c0,0,68222976,0,-1904214016,2128070360c-1901068288,2128070360,-1899495424,2128070360,-1897922560,2128070360c-1902641152,2128070360,-1896349696,2128070360,-1886912512,2128070360c-1888485376,2128070360,-1880621056,2128070360,-1868038144,2128070360c-1874329600,2128070360,-1863319552,2128070360,-1875902464,2128070360c-1893203968,2128070360,-1885339648,2128070360,-1894776832,2128070360c-1866465280,2128070360,-1891631104,2128070360,-1883766784,2128070360c-1869611008,2128070360,-1864892416,2128070360,-1877475328,2128070360c-1890058240,2128070360,-1882193920,2128070360,-1879048192,2128070360c-1872756736,2128070360,-1871183872,212807036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162688,0c-596115456,2128073373,65536,0,0,0c7405568,0,-192413696,2128070051,65536,65536c2033188864,1442176320,65536,196608,0,0c0,0,0,1998585856,687896122,1442176185c-353370112,1442176184,0,0,0,0c0,0,0,0,2162688,0c-1303314432,1442176322,0,0,1999568896,4092986c2162688,0,-596115456,2128073373,65536,0l0,0m22085632,0" fillcolor="green" stroked="t" o:allowincell="t" style="position:absolute;margin-left:19.2pt;margin-top:-1.05pt;width:17.55pt;height:19.5pt;mso-wrap-style:none;v-text-anchor:middle">
                                  <v:fill o:detectmouseclick="t" type="solid" color2="#ff7fff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43840</wp:posOffset>
                </wp:positionH>
                <wp:positionV relativeFrom="paragraph">
                  <wp:posOffset>-13335</wp:posOffset>
                </wp:positionV>
                <wp:extent cx="223520" cy="248285"/>
                <wp:effectExtent l="0" t="9525" r="48260" b="81280"/>
                <wp:wrapNone/>
                <wp:docPr id="6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4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838153728,1442176323,66125824,0c-1563492352,1441825799,-1913454592,1118839160,1047688192,979594556c1702128705,1952542322,1852785509,1953391988,1668103230,1869103930c543515497,1970365778,1936028265,1886855741,1010705011,1919171191c1852405601,2000436839,1851865712,1919903843,1751474720,1147432553c574448495,1679827504,1416917865,573579837,1936286752,574440052c1679827504,1282700137,892740157,808596277,1768169506,1028813939c892679714,573583923,1835627296,1348824176,574452591,1814045232c1701536623,807550308,1634476066,1953853305,1698917961,574450796c1629495856,2003790956,1919252047,1030775148,539111714,1634493810c1702259060,1734960456,574452840,1010704946,1933209719,1819307369c1936674917,574453792,2032149040,573579837,2000436783,1869625968c1769236851,541617775,1634493810,1702259060,1836020294,1868767805c1852667244,2000436770,1818311280,1047422825,1953391971,792490597c1631219831,1852270956,1999584318,1869625968,1769236851,1044934255c980449084,1769172848,1852795252,1701978198,1769234796,1917216118c574451055,1634886000,1885434471,1010705000,1882878071,1716482927c1952805734,892548670,1886859068,1936683066,1936090703,1010725989c980449071,1769172848,1852795252,2000436822,2019900016,1953391988c1031299872,909587234,808597558,2036539426,842080829,875640628c1043276336,980449084,1701209701,2017817699,1953391988,574450720c1948262960,573579837,574452256,1646273072,573579837,2000436783c1920416368,1867804769,1684947312,1953787714,1043295599,980449084c1348693860,1684611186,573710909,1835101728,1176649061,1701667186c1010704945,980449071,1348693860,1631338098,1634887482,1667852400c1819113504,1631220590,1952981565,792359028,1751348015,1935764837c1701867310,1819113582,1836216166,779318369,795308655,2002874980c1835495017,808595308,1831810608,577661281,979450942,1885434471c1147365736,543257697,1030320757,1953785890,791624304,1701340019c779313517,1919117677,1718580079,1868770932,1718562669,1701013862c1919907631,808595300,1999581233,1885631087,1701015410,1852404595c1634227047,1042441584,1936750396,1886615354,1886862398,1315125875c1349538678,2020876402,1031302978,790769954,1886862398,1886599795c1010725456,1719155297,1010724210,1718565473,1031282790,539111458c807550329,1010708258,2019900001,2019762292,926097981,842544694c1663050288,824327545,825701426,790769716,1630485566,1919318074c1631338093,1936879674,1868908404,1919950957,574452851,1952671090c1010708258,1869822561,1180985708,1047293033,1933205820,1130522482l1981837932,574450785l1179010630,1042433606l1631215932,1634234476l1818326560,573579837ec792477231,1920154209,1816355431,792477298,1869822561,1180985708c1047293033,1886859068,1886599795,1010725456,980643959,2019719284c980892734,2019719284,1953394499,1047817829,1949988668,1010723938c67123831,0,9502720,0,131072,65536c1114112,2128019456,-1960837120,1442176320,17825792,1442176323c0,0,0,0,0,0c0,0,0,0,65536,0c0,0,0,0,0,0c0,0,0,0,0,0c0,0,3211264,0,902823936,1442176322c-1960312832,1442176320,17825792,1442176323,-1996619776,-9113c65535,0,4259840,0,65536,1310720c5505024,6422625,6619244,7274562,6553714,7471205c6881348,7602291,7209057,6619235,115,0c7405568,0,65536,2555904,6488064,7143535c7536686,7209077,7536686,6357108,3014770,6357108c7077986,3014757,6357076,7077986,4325477,7471215c6619236,4456562,7536745,6357108,6488174,7536741c0,0,0,0,9502720,0c131072,65536,1114112,2128019456,34603008,1442176323c41943040,1442176323,0,0,0,0c0,0,0,0,0,0c65536,0,0,0,0,0c0,0,0,0,0,0c0,0,0,0,3211264,0c8388608,1442176152,35127296,1442176323,41943040,1442176323c1901723648,-4008,65535,0,4259840,0c65536,1376256,5505024,6422625,6619244,7274563c7667820,7209069,6619219,6357104,6357106,7274612c7536754,0,9502720,0,131072,65536c1114112,2128019456,758120448,1442176321,58720256,1442176323c0,0,0,0,0,0c0,0,0,0,65536,0c0,0,0,0,0,0c0,0,0,0,0,0c0,0,3211264,0,27262976,1442176323c758644736,1442176321,58720256,1442176323,2033516544,-19914c65535,0,7405568,0,65536,2621440c5963776,6488157,7143535,7536686,7209077,7536686c6357108,3014770,6619252,7602296,5505070,6422625c6619244,7274563,7667820,7209069,6619219,6357104l6357106,7274612m114,0l0,0c3211264,0,68157440,1442176323,71827456,1442176323c-771751936,1442176319,1210777600,-13316,65535,0c4259840,0,65536,1441792,5505024,6422625c6619244,7274563,7667820,7209069,6619218,6357100c6881396,6619254,7667795,109,3211264,0c65536,655360,4259840,6488174,7274600,5505138c7340153,101,0,0,3211264,0c65536,720896,4259840,6488174,7274600,5505138c7340153,7536741,0,0,3211264,0c65536,524288,5505024,7864421,5701748,6357106c112,0,0,0,4259840,0c65536,983040,4980736,7209065,4456555,7536745c7078000,7929953,6357070,6619245,0,0c0,0,4259840,0,65536,1376256c5570560,6619251,4456562,6684773,7209065,6553701c7602241,7471220,6422633,7602293,7536741,0c3211264,0,65536,720896,5505024,7864421c5439604,6488165,6881396,7209071,0,0c3211264,0,65536,720896,5701632,6881394c6881396,6750318,7274573,6619236,0,0c3211264,0,65536,589824,5505024,6422625c6619244,6357070,6619245,0,0,0c3211264,0,65536,851968,5242880,6750305c5439589,7929972,6619244,6357070,6619245,0c4259840,0,65536,1114112,5505024,6422625c6619244,6619220,7340141,6357100,6619252,6357070c6619245,0,0,0,4259840,0c65536,1114112,4390912,7077999,6357100,7536752c7209065,4325479,7471215,6619236,7536754,0c0,0,3211264,0,65536,786432c5439488,6357108,7602290,6619218,7077988,7209065c101,0,3211264,0,65536,655360c4521984,6553710,6619218,7077988,7209065,101c0,0,4259840,0,65536,1245184c5505024,6422625,6619244,7209033,6619252,7274610c4653168,6357106,4325474,6750305,0,0c2162688,0,2047934464,1442176334,0,0c1999568896,4092986,2162688,0,-596115456,2128073373c65536,0,0,0,2162688,0c2047934464,1442176334,0,0,0,0c3211264,0,78643200,1442176323,1526202368,1442176175c836763648,1442176320,-492830720,24235,0,0c3211264,0,2090860544,1442176155,-975699968,1442176235c-1650458624,1442176334,1924136960,-30672,65535,0c3211264,0,-2082471936,1442176144,-754450432,1442176319c-1671430144,1442176334,-724566016,7715,0,0c3211264,0,-963641344,1442176133,-760741888,1442176319c-1708130304,1442176334,324403200,-21171,65535,0c3211264,0,141557760,1442176323,-1070071808,1442176319c-1863319552,1442176334,762118144,-3947,65535,0c4259840,0,65536,0,1638400,0c859832320,1442176320,0,0,0,0c0,0,0,0,4259840,0c65536,0,1638400,0,370147328,1442176323c0,0,0,0,0,0l0,0m4259840,0" fillcolor="green" stroked="t" o:allowincell="t" style="position:absolute;margin-left:19.2pt;margin-top:-1.05pt;width:17.55pt;height:19.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24"/>
        <w:shd w:fill="auto" w:val="clear"/>
        <w:ind w:left="340" w:right="20" w:hanging="0"/>
        <w:rPr/>
      </w:pPr>
      <w:r>
        <w:rPr>
          <w:rStyle w:val="21"/>
          <w:i w:val="false"/>
          <w:iCs w:val="false"/>
          <w:color w:val="000000"/>
        </w:rPr>
        <w:t>(На доску выносятся варианты, предложенные учениками. Идёт их обсуждение.)</w:t>
      </w:r>
    </w:p>
    <w:p>
      <w:pPr>
        <w:pStyle w:val="TextBody"/>
        <w:shd w:fill="auto" w:val="clear"/>
        <w:spacing w:before="0" w:after="0"/>
        <w:ind w:left="340" w:right="20" w:hanging="0"/>
        <w:jc w:val="both"/>
        <w:rPr/>
      </w:pPr>
      <w:r>
        <w:rPr>
          <w:rStyle w:val="Style15"/>
          <w:color w:val="000000"/>
        </w:rPr>
        <w:t>Вывод: растения - первое звено в цепи \питания, так как растения сами образуют питательные вещества с помощью воды, света и углекислого газа. Растениями питаются растительноядные животные и насекомые. Растительноядными животными питаются насекомоядные, хищники и всеядные; насекомоядными - хищники и всеядные; хищниками - всеядные животные.</w:t>
      </w:r>
    </w:p>
    <w:p>
      <w:pPr>
        <w:pStyle w:val="TextBody"/>
        <w:shd w:fill="auto" w:val="clear"/>
        <w:spacing w:before="0" w:after="55"/>
        <w:ind w:left="340" w:hanging="0"/>
        <w:jc w:val="both"/>
        <w:rPr/>
      </w:pPr>
      <w:r>
        <w:rPr>
          <w:rStyle w:val="Style15"/>
          <w:color w:val="000000"/>
        </w:rPr>
        <w:t>На доске и в тетради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95390" cy="240220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40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700270" cy="196913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Style18"/>
                                <w:color w:val="000000"/>
                              </w:rPr>
                              <w:t xml:space="preserve">- Давайте вместе составим цепочку. </w:t>
                            </w:r>
                            <w:r>
                              <w:rPr>
                                <w:rStyle w:val="Style19"/>
                                <w:color w:val="000000"/>
                                <w:lang w:val="ru-RU" w:eastAsia="ru-RU"/>
                              </w:rPr>
                              <w:t>Я</w:t>
                            </w:r>
                            <w:r>
                              <w:rPr>
                                <w:rStyle w:val="Style18"/>
                                <w:color w:val="000000"/>
                              </w:rPr>
                              <w:t xml:space="preserve"> вам предлагаю такие звенья: щука, карась, водоросл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189.1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700270" cy="19691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0"/>
                        <w:shd w:fill="auto" w:val="clear"/>
                        <w:ind w:hanging="0"/>
                        <w:rPr/>
                      </w:pPr>
                      <w:r>
                        <w:rPr>
                          <w:rStyle w:val="Style18"/>
                          <w:color w:val="000000"/>
                        </w:rPr>
                        <w:t xml:space="preserve">- Давайте вместе составим цепочку. </w:t>
                      </w:r>
                      <w:r>
                        <w:rPr>
                          <w:rStyle w:val="Style19"/>
                          <w:color w:val="000000"/>
                          <w:lang w:val="ru-RU" w:eastAsia="ru-RU"/>
                        </w:rPr>
                        <w:t>Я</w:t>
                      </w:r>
                      <w:r>
                        <w:rPr>
                          <w:rStyle w:val="Style18"/>
                          <w:color w:val="000000"/>
                        </w:rPr>
                        <w:t xml:space="preserve"> вам предлагаю такие звенья: щука, карась, водоросл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 w:before="334" w:after="125"/>
        <w:ind w:left="2880" w:hanging="0"/>
        <w:rPr/>
      </w:pPr>
      <w:r>
        <w:rPr>
          <w:rStyle w:val="Style15"/>
          <w:color w:val="000000"/>
        </w:rPr>
        <w:t>Водоросли - карась - щука</w:t>
      </w:r>
    </w:p>
    <w:p>
      <w:pPr>
        <w:pStyle w:val="TextBody"/>
        <w:shd w:fill="auto" w:val="clear"/>
        <w:spacing w:lineRule="exact" w:line="331" w:before="0" w:after="0"/>
        <w:ind w:left="20" w:right="20" w:hanging="0"/>
        <w:rPr/>
      </w:pPr>
      <w:r>
        <w:rPr>
          <w:rStyle w:val="Style15"/>
          <w:color w:val="000000"/>
        </w:rPr>
        <w:t>-Как вы думаете, что произойдёт, если убрать одно звено из цепочки ? (Демонстрация бумажной цепочки. Кто из детей выходит и убирает одно звено. Цепочка разрывается.)</w:t>
      </w:r>
    </w:p>
    <w:p>
      <w:pPr>
        <w:pStyle w:val="TextBody"/>
        <w:shd w:fill="auto" w:val="clear"/>
        <w:spacing w:lineRule="exact" w:line="331" w:before="0" w:after="0"/>
        <w:ind w:left="20" w:right="20" w:hanging="0"/>
        <w:jc w:val="both"/>
        <w:rPr/>
      </w:pPr>
      <w:r>
        <w:rPr>
          <w:rStyle w:val="Style15"/>
          <w:color w:val="000000"/>
        </w:rPr>
        <w:t>-А в природе возможно разорвать цепочку? Что произойдёт, если на Земле не останется лягушек, змей, сов ? Подтвердите своё мнение аргументами из статьи в учебнике на стр. 81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300" w:leader="none"/>
        </w:tabs>
        <w:spacing w:lineRule="exact" w:line="331" w:before="0" w:after="0"/>
        <w:ind w:left="1400" w:right="20" w:hanging="0"/>
        <w:jc w:val="both"/>
        <w:rPr/>
      </w:pPr>
      <w:r>
        <w:rPr>
          <w:rStyle w:val="Style15"/>
          <w:color w:val="000000"/>
        </w:rPr>
        <w:t>Какой вывод сделаем по третьему пункту плана ? ( Роль хищников в природе высока, как и всех остальных звеньев. Соотношение между группами поддерживается миллионы лет. Нельзя разрывать пищевые звенья. Надо охранять природу.)</w:t>
      </w:r>
    </w:p>
    <w:p>
      <w:pPr>
        <w:pStyle w:val="TextBody"/>
        <w:shd w:fill="auto" w:val="clear"/>
        <w:spacing w:lineRule="auto" w:line="240" w:before="0" w:after="0"/>
        <w:ind w:left="23" w:right="23" w:firstLine="318"/>
        <w:rPr/>
      </w:pPr>
      <w:r>
        <w:rPr>
          <w:rStyle w:val="23pt"/>
          <w:color w:val="000000"/>
          <w:sz w:val="28"/>
          <w:szCs w:val="28"/>
        </w:rPr>
        <w:t>3.</w:t>
      </w:r>
      <w:r>
        <w:rPr>
          <w:rStyle w:val="23pt"/>
          <w:color w:val="000000"/>
        </w:rPr>
        <w:t xml:space="preserve"> </w:t>
      </w:r>
      <w:r>
        <w:rPr>
          <w:rStyle w:val="11"/>
          <w:color w:val="000000"/>
        </w:rPr>
        <w:t xml:space="preserve">Закрепление нового материала </w:t>
      </w:r>
      <w:r>
        <w:rPr>
          <w:rStyle w:val="Style15"/>
          <w:color w:val="000000"/>
        </w:rPr>
        <w:t>Дети объединены в группы по 4 человека. Группы выбирают задания из следующих конвертов:</w:t>
      </w:r>
    </w:p>
    <w:p>
      <w:pPr>
        <w:pStyle w:val="TextBody"/>
        <w:shd w:fill="auto" w:val="clear"/>
        <w:tabs>
          <w:tab w:val="clear" w:pos="720"/>
          <w:tab w:val="left" w:pos="2133" w:leader="none"/>
        </w:tabs>
        <w:spacing w:lineRule="exact" w:line="331" w:before="0" w:after="0"/>
        <w:ind w:left="1840" w:hanging="0"/>
        <w:rPr/>
      </w:pPr>
      <w:r>
        <w:rPr>
          <w:rStyle w:val="Style15"/>
          <w:color w:val="000000"/>
        </w:rPr>
        <w:t>а)</w:t>
        <w:tab/>
        <w:t>«Составь цепочку»;</w:t>
      </w:r>
    </w:p>
    <w:p>
      <w:pPr>
        <w:pStyle w:val="TextBody"/>
        <w:shd w:fill="auto" w:val="clear"/>
        <w:tabs>
          <w:tab w:val="clear" w:pos="720"/>
          <w:tab w:val="left" w:pos="2152" w:leader="none"/>
        </w:tabs>
        <w:spacing w:lineRule="exact" w:line="331" w:before="0" w:after="0"/>
        <w:ind w:left="1840" w:hanging="0"/>
        <w:rPr/>
      </w:pPr>
      <w:r>
        <w:rPr>
          <w:rStyle w:val="Style15"/>
          <w:color w:val="000000"/>
        </w:rPr>
        <w:t>б)</w:t>
        <w:tab/>
        <w:t>«Продолжи цепочку»;</w:t>
      </w:r>
    </w:p>
    <w:p>
      <w:pPr>
        <w:pStyle w:val="TextBody"/>
        <w:shd w:fill="auto" w:val="clear"/>
        <w:tabs>
          <w:tab w:val="clear" w:pos="720"/>
          <w:tab w:val="left" w:pos="2142" w:leader="none"/>
        </w:tabs>
        <w:spacing w:lineRule="exact" w:line="331" w:before="0" w:after="0"/>
        <w:ind w:left="1840" w:hanging="0"/>
        <w:rPr/>
      </w:pPr>
      <w:r>
        <w:rPr>
          <w:rStyle w:val="Style15"/>
          <w:color w:val="000000"/>
        </w:rPr>
        <w:t>в)</w:t>
        <w:tab/>
        <w:t>«Найди ошибку».</w:t>
      </w:r>
    </w:p>
    <w:p>
      <w:pPr>
        <w:pStyle w:val="TextBody"/>
        <w:shd w:fill="auto" w:val="clear"/>
        <w:spacing w:lineRule="exact" w:line="331" w:before="0" w:after="297"/>
        <w:ind w:left="20" w:right="20" w:hanging="0"/>
        <w:jc w:val="both"/>
        <w:rPr/>
      </w:pPr>
      <w:r>
        <w:rPr>
          <w:rStyle w:val="Style15"/>
          <w:color w:val="000000"/>
        </w:rPr>
        <w:t>После обсуждения в группах командиры докладывают у доски о результатах выполненного задания, а остальные группы учащихся слушают и тоже высказывают свое мнение с места.</w:t>
      </w:r>
    </w:p>
    <w:p>
      <w:pPr>
        <w:pStyle w:val="TextBody"/>
        <w:shd w:fill="auto" w:val="clear"/>
        <w:spacing w:lineRule="exact" w:line="260" w:before="0" w:after="0"/>
        <w:ind w:left="20" w:hanging="0"/>
        <w:rPr/>
      </w:pPr>
      <w:r>
        <w:rPr>
          <w:rStyle w:val="Style15"/>
          <w:color w:val="000000"/>
        </w:rPr>
        <w:t>На доске:</w:t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20"/>
          <w:tab w:val="left" w:pos="1625" w:leader="none"/>
        </w:tabs>
        <w:spacing w:lineRule="exact" w:line="360" w:before="0" w:after="0"/>
        <w:ind w:left="1380" w:hanging="0"/>
        <w:rPr/>
      </w:pPr>
      <w:r>
        <w:rPr>
          <w:rStyle w:val="Style15"/>
          <w:color w:val="000000"/>
        </w:rPr>
        <w:t>рожь - мышь - змея - орел</w:t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20"/>
          <w:tab w:val="left" w:pos="1668" w:leader="none"/>
        </w:tabs>
        <w:spacing w:lineRule="exact" w:line="360" w:before="0" w:after="0"/>
        <w:ind w:left="1380" w:hanging="0"/>
        <w:rPr/>
      </w:pPr>
      <w:r>
        <w:rPr>
          <w:rStyle w:val="Style15"/>
          <w:color w:val="000000"/>
        </w:rPr>
        <w:t>сосна - жук-короед - дятел</w:t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20"/>
          <w:tab w:val="left" w:pos="1663" w:leader="none"/>
        </w:tabs>
        <w:spacing w:lineRule="exact" w:line="360" w:before="0" w:after="0"/>
        <w:ind w:left="1380" w:hanging="0"/>
        <w:rPr/>
      </w:pPr>
      <w:r>
        <w:rPr>
          <w:rStyle w:val="Style15"/>
          <w:color w:val="000000"/>
        </w:rPr>
        <w:t>орешник - полевка - ласка - лиса</w:t>
      </w:r>
    </w:p>
    <w:p>
      <w:pPr>
        <w:pStyle w:val="32"/>
        <w:shd w:fill="auto" w:val="clear"/>
        <w:ind w:left="380" w:hanging="340"/>
        <w:rPr/>
      </w:pPr>
      <w:r>
        <w:rPr>
          <w:rStyle w:val="31"/>
          <w:b w:val="false"/>
          <w:bCs w:val="false"/>
          <w:color w:val="000000"/>
        </w:rPr>
        <w:t>4.</w:t>
      </w:r>
      <w:r>
        <w:rPr>
          <w:rStyle w:val="3"/>
          <w:b w:val="false"/>
          <w:bCs w:val="false"/>
          <w:color w:val="000000"/>
        </w:rPr>
        <w:t xml:space="preserve"> Подведение итогов урок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115" w:leader="none"/>
        </w:tabs>
        <w:spacing w:before="0" w:after="0"/>
        <w:ind w:left="760" w:hanging="0"/>
        <w:rPr/>
      </w:pPr>
      <w:r>
        <w:rPr>
          <w:rStyle w:val="Style15"/>
          <w:color w:val="000000"/>
        </w:rPr>
        <w:t>Какие выводы можно сделать после сегодняшнего урока?</w:t>
      </w:r>
    </w:p>
    <w:p>
      <w:pPr>
        <w:pStyle w:val="TextBody"/>
        <w:shd w:fill="auto" w:val="clear"/>
        <w:spacing w:before="0" w:after="300"/>
        <w:ind w:left="760" w:hanging="0"/>
        <w:rPr/>
      </w:pPr>
      <w:r>
        <w:rPr>
          <w:rStyle w:val="Style15"/>
          <w:color w:val="000000"/>
        </w:rPr>
        <w:t>Звучит песня «Берегите природу».</w:t>
      </w:r>
    </w:p>
    <w:p>
      <w:pPr>
        <w:pStyle w:val="32"/>
        <w:shd w:fill="auto" w:val="clear"/>
        <w:ind w:left="380" w:hanging="0"/>
        <w:rPr/>
      </w:pPr>
      <w:r>
        <w:rPr>
          <w:rStyle w:val="3"/>
          <w:b w:val="false"/>
          <w:bCs w:val="false"/>
          <w:color w:val="000000"/>
        </w:rPr>
        <w:t>5. Домашнее задание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366" w:leader="none"/>
        </w:tabs>
        <w:spacing w:before="0" w:after="0"/>
        <w:ind w:left="380" w:right="260" w:hanging="340"/>
        <w:rPr/>
      </w:pPr>
      <w:r>
        <w:rPr>
          <w:rStyle w:val="Style15"/>
          <w:color w:val="000000"/>
        </w:rPr>
        <w:t>Всем учащимся, используя тетрадь и текст учебника на с. 79-82 составить рассказ о питании животных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390" w:leader="none"/>
        </w:tabs>
        <w:spacing w:before="0" w:after="0"/>
        <w:ind w:left="380" w:hanging="340"/>
        <w:rPr/>
      </w:pPr>
      <w:r>
        <w:rPr>
          <w:rStyle w:val="Style15"/>
          <w:color w:val="000000"/>
        </w:rPr>
        <w:t>Выполнить одно задание по выбору:</w:t>
      </w:r>
    </w:p>
    <w:p>
      <w:pPr>
        <w:pStyle w:val="TextBody"/>
        <w:shd w:fill="auto" w:val="clear"/>
        <w:spacing w:before="0" w:after="0"/>
        <w:ind w:left="1120" w:right="260" w:hanging="0"/>
        <w:rPr/>
      </w:pPr>
      <w:r>
        <w:rPr>
          <w:rStyle w:val="Style15"/>
          <w:color w:val="000000"/>
        </w:rPr>
        <w:t>Дописать в тетради еще по одному представителю животных в каждую группу по типу питания;</w:t>
      </w:r>
    </w:p>
    <w:p>
      <w:pPr>
        <w:pStyle w:val="TextBody"/>
        <w:shd w:fill="auto" w:val="clear"/>
        <w:spacing w:before="0" w:after="0"/>
        <w:ind w:left="1120" w:hanging="0"/>
        <w:rPr/>
      </w:pPr>
      <w:r>
        <w:rPr>
          <w:rStyle w:val="Style15"/>
          <w:color w:val="000000"/>
        </w:rPr>
        <w:t>Составить цепь питания;</w:t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>
          <w:rStyle w:val="Style15"/>
          <w:color w:val="000000"/>
        </w:rPr>
        <w:t>Приготовить выступление о роли хищников в природе, используя дополнительную литературу.</w:t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1120" w:right="26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-181" w:right="260" w:hanging="0"/>
        <w:jc w:val="center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Интернет ресурсы</w:t>
      </w:r>
    </w:p>
    <w:p>
      <w:pPr>
        <w:pStyle w:val="TextBody"/>
        <w:shd w:fill="auto" w:val="clear"/>
        <w:spacing w:before="0" w:after="0"/>
        <w:ind w:left="-181" w:right="260" w:hanging="0"/>
        <w:rPr>
          <w:rStyle w:val="Style15"/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  <w:lang w:val="en-US"/>
        </w:rPr>
        <w:t>http</w:t>
      </w:r>
      <w:r>
        <w:rPr>
          <w:rStyle w:val="Style15"/>
          <w:b/>
          <w:color w:val="000000"/>
          <w:sz w:val="28"/>
          <w:szCs w:val="28"/>
        </w:rPr>
        <w:t>://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chporta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TextBody"/>
        <w:shd w:fill="auto" w:val="clear"/>
        <w:spacing w:before="0" w:after="0"/>
        <w:ind w:left="-181" w:right="260" w:hanging="0"/>
        <w:rPr>
          <w:rStyle w:val="Style15"/>
          <w:b/>
          <w:b/>
          <w:color w:val="000000"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rubrikon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</w:hyperlink>
    </w:p>
    <w:p>
      <w:pPr>
        <w:pStyle w:val="TextBody"/>
        <w:shd w:fill="auto" w:val="clear"/>
        <w:spacing w:before="0" w:after="0"/>
        <w:ind w:left="-181" w:right="260" w:hanging="0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wik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vladimi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i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edu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TextBody"/>
        <w:shd w:fill="auto" w:val="clear"/>
        <w:spacing w:before="0" w:after="0"/>
        <w:ind w:left="-181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83" w:right="509" w:gutter="0" w:header="0" w:top="542" w:footer="0" w:bottom="15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B9058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9"/>
      <w:szCs w:val="29"/>
      <w:u w:val="none"/>
    </w:rPr>
  </w:style>
  <w:style w:type="character" w:styleId="117pt">
    <w:name w:val="Заголовок №1 + 17 pt"/>
    <w:basedOn w:val="1"/>
    <w:qFormat/>
    <w:rPr>
      <w:i/>
      <w:iCs/>
      <w:sz w:val="34"/>
      <w:szCs w:val="34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сновной текст + Полужирный"/>
    <w:basedOn w:val="Style15"/>
    <w:qFormat/>
    <w:rPr>
      <w:b/>
      <w:bCs/>
      <w:i/>
      <w:iCs/>
    </w:rPr>
  </w:style>
  <w:style w:type="character" w:styleId="11">
    <w:name w:val="Основной текст + Полужирный1"/>
    <w:basedOn w:val="Style15"/>
    <w:qFormat/>
    <w:rPr>
      <w:b/>
      <w:bCs/>
    </w:rPr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14">
    <w:name w:val="Основной текст + 14"/>
    <w:basedOn w:val="Style15"/>
    <w:qFormat/>
    <w:rPr>
      <w:b/>
      <w:bCs/>
      <w:sz w:val="29"/>
      <w:szCs w:val="29"/>
      <w:lang w:val="en-US" w:eastAsia="en-US"/>
    </w:rPr>
  </w:style>
  <w:style w:type="character" w:styleId="9">
    <w:name w:val="Основной текст + 9"/>
    <w:basedOn w:val="Style15"/>
    <w:qFormat/>
    <w:rPr>
      <w:spacing w:val="20"/>
      <w:sz w:val="19"/>
      <w:szCs w:val="19"/>
    </w:rPr>
  </w:style>
  <w:style w:type="character" w:styleId="12">
    <w:name w:val="Основной текст + Курсив1"/>
    <w:basedOn w:val="Style15"/>
    <w:qFormat/>
    <w:rPr>
      <w:i/>
      <w:iCs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Style18">
    <w:name w:val="Подпись к картинке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9">
    <w:name w:val="Подпись к картинке + Курсив"/>
    <w:basedOn w:val="Style18"/>
    <w:qFormat/>
    <w:rPr>
      <w:i/>
      <w:iCs/>
      <w:lang w:val="en-US" w:eastAsia="en-US"/>
    </w:rPr>
  </w:style>
  <w:style w:type="character" w:styleId="23pt">
    <w:name w:val="Основной текст + 23 pt"/>
    <w:basedOn w:val="Style15"/>
    <w:qFormat/>
    <w:rPr>
      <w:spacing w:val="20"/>
      <w:w w:val="60"/>
      <w:sz w:val="46"/>
      <w:szCs w:val="46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1">
    <w:name w:val="Основной текст (3) + Курсив"/>
    <w:basedOn w:val="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240" w:after="0"/>
      <w:ind w:hanging="46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413" w:before="0" w:after="240"/>
      <w:jc w:val="center"/>
      <w:outlineLvl w:val="0"/>
    </w:pPr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221">
    <w:name w:val="Заголовок №2 (2)"/>
    <w:basedOn w:val="Normal"/>
    <w:qFormat/>
    <w:pPr>
      <w:shd w:fill="FFFFFF" w:val="clear"/>
      <w:spacing w:lineRule="exact" w:line="326" w:before="240" w:after="0"/>
      <w:outlineLvl w:val="1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ind w:hanging="420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Style20">
    <w:name w:val="Подпись к картинке"/>
    <w:basedOn w:val="Normal"/>
    <w:qFormat/>
    <w:pPr>
      <w:shd w:fill="FFFFFF" w:val="clear"/>
      <w:spacing w:lineRule="exact" w:line="341"/>
      <w:ind w:hanging="360"/>
    </w:pPr>
    <w:rPr>
      <w:rFonts w:ascii="Times New Roman" w:hAnsi="Times New Roman" w:cs="Times New Roman"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6"/>
      <w:ind w:hanging="34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uchportal.ru/" TargetMode="External"/><Relationship Id="rId5" Type="http://schemas.openxmlformats.org/officeDocument/2006/relationships/hyperlink" Target="http://rubrikon.com/" TargetMode="External"/><Relationship Id="rId6" Type="http://schemas.openxmlformats.org/officeDocument/2006/relationships/hyperlink" Target="http://www.wiki.vladimir.i-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5:23:00Z</dcterms:created>
  <dc:creator>user</dc:creator>
  <dc:description/>
  <cp:keywords/>
  <dc:language>en-US</dc:language>
  <cp:lastModifiedBy>user</cp:lastModifiedBy>
  <dcterms:modified xsi:type="dcterms:W3CDTF">2012-07-08T15:48:00Z</dcterms:modified>
  <cp:revision>1</cp:revision>
  <dc:subject/>
  <dc:title/>
</cp:coreProperties>
</file>