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19.png" ContentType="image/png"/>
  <Override PartName="/word/media/image7.png" ContentType="image/png"/>
  <Override PartName="/word/media/image1.jpeg" ContentType="image/jpeg"/>
  <Override PartName="/word/media/image5.png" ContentType="image/png"/>
  <Override PartName="/word/media/image10.jpeg" ContentType="image/jpeg"/>
  <Override PartName="/word/media/image29.jpeg" ContentType="image/jpeg"/>
  <Override PartName="/word/media/image28.png" ContentType="image/pn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6.png" ContentType="image/png"/>
  <Override PartName="/word/media/image32.jpeg" ContentType="image/jpeg"/>
  <Override PartName="/word/media/image33.png" ContentType="image/png"/>
  <Override PartName="/word/media/image14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center" w:pos="4677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Уроки светофор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Методическая разработка по профилактике детского дорожно-транспортного травматизма)</w:t>
      </w:r>
    </w:p>
    <w:p>
      <w:pPr>
        <w:pStyle w:val="Normal"/>
        <w:tabs>
          <w:tab w:val="clear" w:pos="708"/>
          <w:tab w:val="left" w:pos="5710" w:leader="none"/>
        </w:tabs>
        <w:rPr>
          <w:rFonts w:cs="Calibri"/>
          <w:sz w:val="96"/>
          <w:szCs w:val="96"/>
        </w:rPr>
      </w:pPr>
      <w:r>
        <w:rPr>
          <w:rFonts w:cs="Calibri"/>
          <w:sz w:val="96"/>
          <w:szCs w:val="96"/>
        </w:rPr>
        <w:t xml:space="preserve">                  </w:t>
      </w:r>
    </w:p>
    <w:p>
      <w:pPr>
        <w:pStyle w:val="Normal"/>
        <w:tabs>
          <w:tab w:val="clear" w:pos="708"/>
          <w:tab w:val="left" w:pos="5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96"/>
          <w:szCs w:val="9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товченко Олеся Александровна</w:t>
      </w:r>
    </w:p>
    <w:p>
      <w:pPr>
        <w:pStyle w:val="Normal"/>
        <w:tabs>
          <w:tab w:val="clear" w:pos="708"/>
          <w:tab w:val="left" w:pos="5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БДОУ №55 «Звонкие голоса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российска</w:t>
      </w:r>
    </w:p>
    <w:p>
      <w:pPr>
        <w:pStyle w:val="Normal"/>
        <w:ind w:firstLine="708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российск </w:t>
      </w:r>
    </w:p>
    <w:p>
      <w:pPr>
        <w:pStyle w:val="Normal"/>
        <w:tabs>
          <w:tab w:val="clear" w:pos="708"/>
          <w:tab w:val="left" w:pos="365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ероприят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аганда правил дорожного движения у дошкольников, предупреждение детского дорожно-транспортного травматизма, проверка и закрепление навыков безопасного поведения детей на улиц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ть и закрепить знания правил дорожного движения на               улицах и дорогах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общественным транспорто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сигналов светофора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х знаков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учащихся культуру безопасного поведения на дороге и в общественных места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наиболее распространённые ошибк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; воспитывать чувство товарище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инаем разговор</w:t>
        <w:br/>
        <w:t>Мы про важный светофор!</w:t>
        <w:br/>
        <w:t xml:space="preserve">На дороге он стоит, </w:t>
        <w:br/>
        <w:t xml:space="preserve"> За движением следит.</w:t>
        <w:br/>
        <w:br/>
        <w:t xml:space="preserve">Если красный свет горит, </w:t>
        <w:br/>
        <w:t>Светофор нам говорит:</w:t>
        <w:br/>
        <w:t>- Стой на месте! Не иди!</w:t>
        <w:br/>
        <w:t>Ты немножко подожди.</w:t>
        <w:br/>
        <w:br/>
        <w:t>Ярко-жёлтый свет гори,</w:t>
        <w:br/>
        <w:t>«Приготовься»,- говорит.</w:t>
        <w:br/>
        <w:t>Светофор предупреждает,</w:t>
        <w:br/>
        <w:t>Что он свет переключает.</w:t>
        <w:br/>
        <w:br/>
        <w:t>Он зелёный свет включил,</w:t>
        <w:br/>
        <w:t>Путь вперёд нам разрешил.</w:t>
        <w:br/>
        <w:t>Все машины дружно ждут:</w:t>
        <w:br/>
        <w:t>Дети с мамами и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Сегодня у нас состоится  мероприятие «Уроки светофора». Цель которого – проверить, как хорошо вы знаете правила дорожного движения, дорожные знаки и умеете применять знания на практике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Автомобилей очень много! И все торопятся, спешат доставить гру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каждым днем на наших дорогах появляется все больше и больше на стройки, на заводы, быстрей перевезти пассажиров. Высокие скорости и интенсивность движения требуют от водителей и пешеходов быть очень внимательными. Для того чтобы на дорогах было безопасно, все автомобили, автобусы, троллейбусы подчиняются  строгим законам дорожного движения.  Знать и выполнять правила поведения на улице должны и все пешеходы: взрослые и дети. В нашей стране много делают для того, чтобы на дорогах было безопасно, чтобы было хорошо и удобно пешеходам. Для этого улучшают машины, прокладывают новые хорошие дороги, а пешеходам строят безопасные подземные переходы. 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авайте с вами назовём  основные причины дорожно-транспортных происшеств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дорожно-транспортных</w:t>
        <w:br/>
        <w:t>происшеств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учебного года, увеличение числа детей на дорога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нтроля со стороны родите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кие участки дорог во время непогод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е ослепляющее солнц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состояние доро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янное внимание водителей и пешеход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улицы в неустановленном мест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перед близко идущим транспорт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ешеходов из-за стоящего на проезжей части транспор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на проезжей ча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а на велосипедах по проезжей ча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зора во время непогоды из-за зонта, поднятого воротника и т.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дорог при коллективном посещении театров и проче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к новым условиям во время отдыха вне до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еперь  давайте с вами поговорим о правила перехода через проезжую часть дороги.  Ответим на вопросы анкеты </w:t>
      </w:r>
      <w:r>
        <w:rPr>
          <w:rFonts w:cs="Times New Roman" w:ascii="Times New Roman" w:hAnsi="Times New Roman"/>
          <w:b/>
          <w:bCs/>
          <w:sz w:val="28"/>
          <w:szCs w:val="28"/>
        </w:rPr>
        <w:t>«Как ты переходишь через дорогу?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ам, где ты переходишь, стоит машина. Что надо 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ы переходишь недалеко от остановки. Рядом остановился автобус. Где и как надо переход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ы собрался переходить, но видишь, что медленно приближается автомобиль крупных габаритов (грузовик или автобус). Ты вполне можешь успеть перейти. Что надо 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д переходом ты пропустил машину. Больше машины ты не видишь… . Можно переход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чему опасно переходить дорогу вдвоём под руку или держась за ру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чему опасно играть рядом с дорог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льчик спешит в кино, опаздывает. К переходу приближается грузовик, но мальчик видит, что он    вполне успеет перейти. В чём опасность такой ситу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Где и как должен ходить пешеход по улиц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наиболее безопасные места для пешехода при двустороннем движении транспор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ответы и советы по  анке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учше отойти от неё подальше, чтобы она не мешала обзору; в крайнем случае, очень медленно двигаясь, приостановиться и выглянуть: что там такое з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поблизости есть пешеходный переход или перекрёсток, обязательно переходи там. Если нет, то   подожди, пока отъедет автобус. Ни в коем случае не выбегай спереди! Лучше не обходить и сзади (не видно машины справа!), но, в крайнем случае, очень медленно двигаясь, приостановиться и выглянуть: что там такое з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ая опасность приближающегося автомобиля состоит в том, что он может помешать заметить другой, движущийся в том же направлении, зачастую с большей скоростью. Пропустите его, даже если он едет медле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но, но чуть выждав, пусть проехавшая машина отъедет подальше. А вдруг она скрывает за собой встречн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да переходит дорогу целая колонна детей, то держаться за руки безопасно. Когда же переходят двое-трое, так поступать не следует, потому что при появлении опасности дети могут тянуть друг друга в разные стороны и потерять драгоценные секу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асности две. Во-первых, за грузовиком может идти другая машина, скрытая от глаз мальч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переходя, мальчик будет наблюдать только за приближающимся грузовиком и может позабыть посмотреть в другую стор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правой стороне тротуара или по дороге навстречу идущему тран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отуар, островок безопас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опросами анкеты вы справились, а сейчас давайте вспомним знаки дорожного дви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чем нужны дорожные знаки?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и разметка помогают организовывать движение машин и людей, облегчают работу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ей и помогают всем правильно ориентироваться в сложной обстановке на дорог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u w:val="single"/>
        </w:rPr>
        <w:t>На какие группы делятся дорожные знаки?</w:t>
      </w:r>
    </w:p>
    <w:p>
      <w:pPr>
        <w:pStyle w:val="Normal"/>
        <w:tabs>
          <w:tab w:val="clear" w:pos="708"/>
          <w:tab w:val="left" w:pos="187" w:leader="none"/>
          <w:tab w:val="center" w:pos="5584" w:leader="none"/>
          <w:tab w:val="left" w:pos="7820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9225</wp:posOffset>
                </wp:positionH>
                <wp:positionV relativeFrom="paragraph">
                  <wp:posOffset>140970</wp:posOffset>
                </wp:positionV>
                <wp:extent cx="593725" cy="342900"/>
                <wp:effectExtent l="11430" t="762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1.75pt;margin-top:11.1pt;width:46.7pt;height:26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7" w:leader="none"/>
          <w:tab w:val="center" w:pos="5584" w:leader="none"/>
          <w:tab w:val="left" w:pos="7820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ающие знаки</w:t>
      </w:r>
    </w:p>
    <w:p>
      <w:pPr>
        <w:pStyle w:val="Normal"/>
        <w:tabs>
          <w:tab w:val="clear" w:pos="708"/>
          <w:tab w:val="left" w:pos="187" w:leader="none"/>
          <w:tab w:val="center" w:pos="5584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  <w:tab w:val="center" w:pos="5584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  <w:tab w:val="center" w:pos="5584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и приоритета</w:t>
      </w:r>
    </w:p>
    <w:p>
      <w:pPr>
        <w:pStyle w:val="Normal"/>
        <w:ind w:firstLine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886575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685800"/>
                          <a:chOff x="0" y="0"/>
                          <a:chExt cx="688644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644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4480" y="0"/>
                            <a:ext cx="711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85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114480"/>
                              <a:ext cx="471240" cy="456480"/>
                            </a:xfrm>
                            <a:prstGeom prst="diamond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128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0"/>
                            <a:ext cx="712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44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228600"/>
                              <a:ext cx="720" cy="22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2360"/>
                              <a:ext cx="236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720" y="0"/>
                            <a:ext cx="71136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5709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228600"/>
                              <a:ext cx="47376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STOP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54pt" coordorigin="0,0" coordsize="10845,1080">
                <v:rect id="shape_0" stroked="t" o:allowincell="f" style="position:absolute;left:0;top:0;width:10844;height:107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747;top:0;width:1120;height:1079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47;top:0;width:1119;height:1078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34;top:180;width:741;height:718;mso-wrap-style:none;v-text-anchor:middle;mso-position-horizontal-relative:char" type="_x0000_t4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line id="shape_0" from="2805,539" to="2805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43;top:0;width:1122;height:899">
                  <v:shape id="shape_0" fillcolor="white" stroked="t" o:allowincell="f" style="position:absolute;left:2243;top:0;width:1121;height:898;mso-wrap-style:none;v-text-anchor:middle;mso-position-horizontal-relative:char" type="_x0000_t5"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2803,360" to="2803,717" stroked="t" o:allowincell="f" style="position:absolute;flip:x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616,539" to="2988,5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927;top:0;width:1120;height:899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red" stroked="t" o:allowincell="f" style="position:absolute;left:3927;top:0;width:1119;height:898;mso-wrap-style:none;v-text-anchor:middle;mso-position-horizontal-relative:char" type="_x0000_t10"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112;top:360;width:745;height:177;mso-wrap-style:none;v-text-anchor:middle;mso-position-horizontal-relative:char" type="_x0000_t136">
                    <v:path textpathok="t"/>
                    <v:textpath on="t" fitshape="t" string="STOP" style="font-family:&quot;Arial&quot;;font-size:8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6010</wp:posOffset>
                </wp:positionH>
                <wp:positionV relativeFrom="paragraph">
                  <wp:posOffset>241300</wp:posOffset>
                </wp:positionV>
                <wp:extent cx="457200" cy="4572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6.3pt;margin-top:19pt;width:35.95pt;height:35.95pt;mso-wrap-style:none;v-text-anchor:middle" type="_x0000_t120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00" w:leader="none"/>
          <w:tab w:val="left" w:pos="7120" w:leader="none"/>
        </w:tabs>
        <w:ind w:firstLine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ающие зна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1770</wp:posOffset>
                </wp:positionH>
                <wp:positionV relativeFrom="paragraph">
                  <wp:posOffset>109220</wp:posOffset>
                </wp:positionV>
                <wp:extent cx="59372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457200"/>
                          <a:chOff x="0" y="0"/>
                          <a:chExt cx="593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457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44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pt;margin-top:8.6pt;width:46.75pt;height:36pt" coordorigin="6302,172" coordsize="935,720">
                <v:rect id="shape_0" fillcolor="blue" stroked="t" o:allowincell="f" style="position:absolute;left:6302;top:172;width:934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6676,352" to="6676,711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6676;top:352;width:186;height:179;mso-wrap-style:none;v-text-anchor:middle">
                  <v:fill o:detectmouseclick="t" type="solid" color2="yellow"/>
                  <v:stroke color="white" weight="76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3210</wp:posOffset>
                </wp:positionH>
                <wp:positionV relativeFrom="paragraph">
                  <wp:posOffset>109220</wp:posOffset>
                </wp:positionV>
                <wp:extent cx="457200" cy="546735"/>
                <wp:effectExtent l="38100" t="3810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6840"/>
                          <a:chOff x="0" y="0"/>
                          <a:chExt cx="457200" cy="54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8964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8.6pt;width:36pt;height:43pt" coordorigin="4446,172" coordsize="720,860">
                <v:shape id="shape_0" fillcolor="blue" stroked="t" o:allowincell="f" style="position:absolute;left:4446;top:172;width:719;height:719;mso-wrap-style:none;v-text-anchor:middle" type="_x0000_t120">
                  <v:fill o:detectmouseclick="t" type="solid" color2="yellow"/>
                  <v:stroke color="blue" weight="76320" joinstyle="miter" endcap="flat"/>
                  <w10:wrap type="none"/>
                </v:shape>
                <v:line id="shape_0" from="4820,313" to="4820,1032" stroked="t" o:allowincell="f" style="position:absolute;flip:y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исывающие зна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0420</wp:posOffset>
                </wp:positionH>
                <wp:positionV relativeFrom="paragraph">
                  <wp:posOffset>363220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31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28.6pt;width:72pt;height:18pt" coordorigin="5292,572" coordsize="1440,360">
                <v:rect id="shape_0" fillcolor="blue" stroked="t" o:allowincell="f" style="position:absolute;left:5292;top:572;width:1439;height:359;mso-wrap-style:none;v-text-anchor:middle">
                  <v:fill o:detectmouseclick="t" type="solid" color2="yellow"/>
                  <v:stroke color="white" weight="9360" joinstyle="miter" endcap="flat"/>
                  <w10:wrap type="none"/>
                </v:rect>
                <v:line id="shape_0" from="5292,752" to="6600,752" stroked="t" o:allowincell="f" style="position:absolute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онно указательные знаки</w:t>
      </w:r>
    </w:p>
    <w:p>
      <w:pPr>
        <w:pStyle w:val="Normal"/>
        <w:tabs>
          <w:tab w:val="clear" w:pos="708"/>
          <w:tab w:val="left" w:pos="8140" w:leader="none"/>
        </w:tabs>
        <w:ind w:firstLine="18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2430</wp:posOffset>
                </wp:positionH>
                <wp:positionV relativeFrom="paragraph">
                  <wp:posOffset>635</wp:posOffset>
                </wp:positionV>
                <wp:extent cx="593725" cy="685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685800"/>
                          <a:chOff x="0" y="0"/>
                          <a:chExt cx="5936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40" cy="685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"/>
                            <a:ext cx="118800" cy="1144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0pt;width:46.75pt;height:54pt" coordorigin="2618,0" coordsize="935,1080">
                <v:rect id="shape_0" fillcolor="blue" stroked="t" o:allowincell="f" style="position:absolute;left:2618;top:0;width:934;height:107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5;top:180;width:56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2992;top:360;width:186;height:179;flip:y;mso-wrap-style:none;v-text-anchor:middle" type="_x0000_t11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) Знаки серви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0510</wp:posOffset>
                </wp:positionH>
                <wp:positionV relativeFrom="paragraph">
                  <wp:posOffset>12065</wp:posOffset>
                </wp:positionV>
                <wp:extent cx="71247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228600"/>
                          <a:chOff x="0" y="0"/>
                          <a:chExt cx="7124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4480"/>
                            <a:ext cx="47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0.95pt;width:56.1pt;height:18pt" coordorigin="6426,19" coordsize="1122,360">
                <v:rect id="shape_0" fillcolor="white" stroked="t" o:allowincell="f" style="position:absolute;left:6426;top:19;width:112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13,200" to="7360,200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) Знаки дополнительной информации (табли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комимся со знаками каждой группы поподробне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упреждающие зна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ающие знаки информируют водителей о приближении к опасному участку дороги, движение по которому требует принятия мер, соответствующих обстанов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7685</wp:posOffset>
            </wp:positionH>
            <wp:positionV relativeFrom="paragraph">
              <wp:posOffset>12065</wp:posOffset>
            </wp:positionV>
            <wp:extent cx="1050290" cy="1136015"/>
            <wp:effectExtent l="0" t="0" r="0" b="0"/>
            <wp:wrapSquare wrapText="bothSides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2995" cy="1124585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8270" cy="1198245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»                          Дорожные работы                   Перегон скота</w:t>
      </w:r>
    </w:p>
    <w:p>
      <w:pPr>
        <w:pStyle w:val="Normal"/>
        <w:tabs>
          <w:tab w:val="clear" w:pos="708"/>
          <w:tab w:val="left" w:pos="797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и приоритета</w:t>
      </w:r>
    </w:p>
    <w:p>
      <w:pPr>
        <w:pStyle w:val="Normal"/>
        <w:tabs>
          <w:tab w:val="clear" w:pos="708"/>
          <w:tab w:val="left" w:pos="797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, устанавливающие очередность проезда перекрестков, пересечений проезжих частей или других узких участков дороги.</w:t>
      </w:r>
    </w:p>
    <w:p>
      <w:pPr>
        <w:pStyle w:val="Normal"/>
        <w:tabs>
          <w:tab w:val="clear" w:pos="708"/>
          <w:tab w:val="left" w:pos="79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797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7815" cy="1691005"/>
            <wp:effectExtent l="0" t="0" r="0" b="0"/>
            <wp:docPr id="12" name="Объект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08" r="-115" b="-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3185" cy="1408430"/>
            <wp:effectExtent l="0" t="0" r="0" b="0"/>
            <wp:docPr id="13" name="Объект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90" r="-27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5885" cy="1575435"/>
            <wp:effectExtent l="0" t="0" r="0" b="0"/>
            <wp:docPr id="14" name="Объект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дорога  </w:t>
        <w:tab/>
        <w:t>Проезд без остановки запрещён         Главная дорога</w:t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исывающие знаки</w:t>
      </w:r>
    </w:p>
    <w:p>
      <w:pPr>
        <w:pStyle w:val="Normal"/>
        <w:tabs>
          <w:tab w:val="clear" w:pos="708"/>
          <w:tab w:val="left" w:pos="2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щие знаки применяют для введения необходимых режимов движения и устанавливаются непосредственно перед соответствующими участками дорог.</w:t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6410" cy="1660525"/>
            <wp:effectExtent l="0" t="0" r="0" b="0"/>
            <wp:docPr id="15" name="Объект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2" t="-22" r="-123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4340" cy="1534795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минимальной скорости          Пешеходная дорожка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ещающие знаки</w:t>
      </w:r>
    </w:p>
    <w:p>
      <w:pPr>
        <w:pStyle w:val="Normal"/>
        <w:tabs>
          <w:tab w:val="clear" w:pos="708"/>
          <w:tab w:val="left" w:pos="35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группу знаков применяют для введения или отмены определенных ограничений по порядку движения. Устанавливают их непосредственно перед участками дорог, где вводятся или отменяются различные ограничения.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1283335"/>
            <wp:effectExtent l="0" t="0" r="0" b="0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1905" cy="1274445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8595" cy="1276350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езд запрещён          Движение на велосипедах       Движение пешеходов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                               запрещено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-указательные знаки</w:t>
      </w:r>
    </w:p>
    <w:p>
      <w:pPr>
        <w:pStyle w:val="Normal"/>
        <w:tabs>
          <w:tab w:val="clear" w:pos="708"/>
          <w:tab w:val="left" w:pos="35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указательные знаки вводят или отменяют определенные режимы движения, а также информируют о расположении населенных пунктов и других объектов.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1960" cy="155448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4820" cy="155448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6225" cy="1555750"/>
            <wp:effectExtent l="0" t="0" r="0" b="0"/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переход     Надземный пешеходный переход   Место  стоянки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и сервиса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сервиса информируют о расположении соответствующих объектов.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35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150177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635" cy="149923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2860" cy="156400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медицинской помощи    Пункт питания           Место отдыха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и дополнительной информации (таблички)</w:t>
      </w:r>
    </w:p>
    <w:p>
      <w:pPr>
        <w:pStyle w:val="Style19"/>
        <w:jc w:val="both"/>
        <w:rPr/>
      </w:pPr>
      <w:r>
        <w:rPr>
          <w:sz w:val="28"/>
          <w:szCs w:val="28"/>
        </w:rPr>
        <w:t>Знаки дополнительной информации (таблички) уточняют или ограничивают действие знаков, с которыми они применены. Таблички размещаются непосредственно под знаком, с которым они применены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2020" cy="1575435"/>
            <wp:effectExtent l="0" t="0" r="0" b="0"/>
            <wp:docPr id="2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3" r="-313" b="-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3370" cy="1229995"/>
            <wp:effectExtent l="0" t="0" r="0" b="0"/>
            <wp:docPr id="27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1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0550" cy="1050925"/>
            <wp:effectExtent l="0" t="0" r="0" b="0"/>
            <wp:docPr id="28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262" r="-194" b="-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действия                      Инвалиды                        Расстояние до объекта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наками мы немного с вами разобрались. Посмотрим как вы усвоили их. Предлагаю немного поиграть.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 лишний знак: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0630" cy="1198245"/>
            <wp:effectExtent l="0" t="0" r="0" b="0"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1019810"/>
            <wp:effectExtent l="0" t="0" r="0" b="0"/>
            <wp:docPr id="30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36" r="-40" b="-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8240" cy="1134110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9330" cy="1132840"/>
            <wp:effectExtent l="0" t="0" r="0" b="0"/>
            <wp:docPr id="3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 лишний знак: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3445" cy="694055"/>
            <wp:effectExtent l="0" t="0" r="0" b="0"/>
            <wp:docPr id="33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6" r="-30" b="-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1245" cy="745490"/>
            <wp:effectExtent l="0" t="0" r="0" b="0"/>
            <wp:docPr id="34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5" r="-27" b="-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7425" cy="766445"/>
            <wp:effectExtent l="0" t="0" r="0" b="0"/>
            <wp:docPr id="35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2" r="-26" b="-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1535" cy="808990"/>
            <wp:effectExtent l="0" t="0" r="0" b="0"/>
            <wp:docPr id="36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5" r="-31" b="-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 лишний знак: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4455" cy="114554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1143000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1910" cy="1135380"/>
            <wp:effectExtent l="0" t="0" r="0" b="0"/>
            <wp:docPr id="39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2" r="-82" b="-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4930" cy="114554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апомните  эти заповеди!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играйте в игры на тротуарах и проезжей части  улицы или дороги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108965" cy="3173095"/>
            <wp:effectExtent l="0" t="0" r="0" b="0"/>
            <wp:docPr id="4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93" r="-17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896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аться на лыжах, коньках и санках нужно на катках, в парках, скверах, на стадионах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движения не отвлекайте водителя от управления транспортным средством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ишло  два письма, посвящённые Правилам дорожного движения, но текст зашифрован. Вам предстоит расшифровать их и прочитать выразительно.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ое письмо: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жде, чем перейти дорогу, найд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опасное</w:t>
      </w:r>
      <w:r>
        <w:rPr>
          <w:rFonts w:cs="Times New Roman" w:ascii="Times New Roman" w:hAnsi="Times New Roman"/>
          <w:sz w:val="28"/>
          <w:szCs w:val="28"/>
        </w:rPr>
        <w:t xml:space="preserve"> место для перехода. Остановис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 края</w:t>
      </w:r>
      <w:r>
        <w:rPr>
          <w:rFonts w:cs="Times New Roman" w:ascii="Times New Roman" w:hAnsi="Times New Roman"/>
          <w:sz w:val="28"/>
          <w:szCs w:val="28"/>
        </w:rPr>
        <w:t xml:space="preserve"> тротуара. Посмотри внимательно снача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лев</w:t>
      </w:r>
      <w:r>
        <w:rPr>
          <w:rFonts w:cs="Times New Roman" w:ascii="Times New Roman" w:hAnsi="Times New Roman"/>
          <w:sz w:val="28"/>
          <w:szCs w:val="28"/>
        </w:rPr>
        <w:t xml:space="preserve">о, пот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о</w:t>
      </w:r>
      <w:r>
        <w:rPr>
          <w:rFonts w:cs="Times New Roman" w:ascii="Times New Roman" w:hAnsi="Times New Roman"/>
          <w:sz w:val="28"/>
          <w:szCs w:val="28"/>
        </w:rPr>
        <w:t xml:space="preserve">, нет ли машин. Переходи дорог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рям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гда</w:t>
      </w:r>
      <w:r>
        <w:rPr>
          <w:rFonts w:cs="Times New Roman" w:ascii="Times New Roman" w:hAnsi="Times New Roman"/>
          <w:sz w:val="28"/>
          <w:szCs w:val="28"/>
        </w:rPr>
        <w:t xml:space="preserve"> соблюдай правила дорожн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вижени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ое письмо:</w:t>
      </w:r>
    </w:p>
    <w:p>
      <w:pPr>
        <w:pStyle w:val="Normal"/>
        <w:tabs>
          <w:tab w:val="clear" w:pos="708"/>
          <w:tab w:val="left" w:pos="4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ята! Изучайте и соблюдайте правила дорожного движения! Прежде, чем переходить дорогу, убедитесь в полной её безопасности. Переходите дорогу только зелёный сигнал светофора. Не переходите проезжую часть улицы перед близко идущим транспортом. Помните: транспорт сразу остановить нельзя! Дорога – это не место для игр!»</w:t>
      </w:r>
    </w:p>
    <w:p>
      <w:pPr>
        <w:pStyle w:val="Normal"/>
        <w:tabs>
          <w:tab w:val="clear" w:pos="708"/>
          <w:tab w:val="left" w:pos="4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правильно расшифровали и прочитали и прочитали письма. Наше мероприятие подходит к завершению, давайте сделаем выводы о том, почему  и для чего мы должны знать и применять на практике ПДД.</w:t>
      </w:r>
    </w:p>
    <w:p>
      <w:pPr>
        <w:pStyle w:val="Normal"/>
        <w:tabs>
          <w:tab w:val="clear" w:pos="708"/>
          <w:tab w:val="left" w:pos="4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488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и выполнение правил дорожного    движения помогает нам:</w:t>
      </w:r>
    </w:p>
    <w:p>
      <w:pPr>
        <w:pStyle w:val="Normal"/>
        <w:tabs>
          <w:tab w:val="clear" w:pos="708"/>
          <w:tab w:val="left" w:pos="488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жить,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беречь наше здоровье,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хранить нашу жизнь,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хранить дороги,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повредить машины,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увствовать себя в безопасности.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д нашим садом «зебра» на дорожке, </w:t>
        <w:br/>
        <w:t> И спешат по «зебре» маленькие ножки.</w:t>
        <w:br/>
        <w:t>С перекрестка смело глаз моргнул багровый,</w:t>
        <w:br/>
        <w:t>Тормози водитель, осторожно - сад!</w:t>
        <w:br/>
        <w:t>Радоваться солнцу наше назначенье,</w:t>
        <w:br/>
        <w:t>Соблюдайте дети правила движения!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12065" distB="15875" distL="120650" distR="122555" simplePos="0" locked="0" layoutInCell="0" allowOverlap="1" relativeHeight="43">
            <wp:simplePos x="0" y="0"/>
            <wp:positionH relativeFrom="column">
              <wp:posOffset>1931670</wp:posOffset>
            </wp:positionH>
            <wp:positionV relativeFrom="paragraph">
              <wp:posOffset>145415</wp:posOffset>
            </wp:positionV>
            <wp:extent cx="2066290" cy="1621790"/>
            <wp:effectExtent l="0" t="0" r="0" b="0"/>
            <wp:wrapSquare wrapText="bothSides"/>
            <wp:docPr id="4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Cs/>
          <w:sz w:val="28"/>
          <w:szCs w:val="28"/>
        </w:rPr>
        <w:t>Спасибо за внимание! Удачи всем!</w:t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2" w:leader="none"/>
          <w:tab w:val="left" w:pos="8243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37:00Z</dcterms:created>
  <dc:creator>Admin</dc:creator>
  <dc:description/>
  <dc:language>en-US</dc:language>
  <cp:lastModifiedBy>ъ</cp:lastModifiedBy>
  <dcterms:modified xsi:type="dcterms:W3CDTF">2012-11-14T02:38:00Z</dcterms:modified>
  <cp:revision>3</cp:revision>
  <dc:subject/>
  <dc:title/>
</cp:coreProperties>
</file>