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13130</wp:posOffset>
            </wp:positionH>
            <wp:positionV relativeFrom="paragraph">
              <wp:posOffset>-702310</wp:posOffset>
            </wp:positionV>
            <wp:extent cx="7237095" cy="10437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095" cy="1043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российский конкур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етского и юношеского литературно-художественного творчест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именование ОУ: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МБОУ «СОШ с. Старые Бурас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Базарно-Карабулакского муниципального райо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Саратовской области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дрес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412607, Саратовская обл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Базарно-Карабулакский райо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с. Старые Бурасы ул. Ленина, 17 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8(845)91-61-23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курсная работа по номин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оба пера. Проз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0pt;margin-top:-63.2pt;width:416.15pt;height:63.1pt;mso-wrap-style:none;v-text-anchor:middle;mso-position-vertical:top" type="_x0000_t136">
            <v:path textpathok="t"/>
            <v:textpath on="t" fitshape="t" string="&quot;Величие в малом&quot; " style="font-family:&quot;Times New Roman&quot;;font-size:12pt"/>
            <v:fill o:detectmouseclick="t" type="solid" color2="#cc9966"/>
            <v:stroke color="#0f243e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втор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Кардашина Екатерина Сергеев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та рождения:</w:t>
        <w:tab/>
        <w:tab/>
      </w:r>
      <w:r>
        <w:rPr>
          <w:rFonts w:cs="Times New Roman" w:ascii="Times New Roman" w:hAnsi="Times New Roman"/>
          <w:sz w:val="24"/>
          <w:szCs w:val="24"/>
        </w:rPr>
        <w:t>8 апреля 1996 год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дрес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ab/>
        <w:t>412607, Саратовская обл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Базарно-Карабулакский райо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с. Старые Бурасы ул. Революционная, 11/1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лефон: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8(937)144983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уководитель:</w:t>
      </w:r>
      <w:r>
        <w:rPr>
          <w:rFonts w:cs="Times New Roman" w:ascii="Times New Roman" w:hAnsi="Times New Roman"/>
          <w:sz w:val="24"/>
          <w:szCs w:val="24"/>
        </w:rPr>
        <w:tab/>
        <w:tab/>
        <w:t>Рязанова Ольга Владимировн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учитель русского языка и литерату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 год</w:t>
      </w:r>
      <w:r>
        <w:br w:type="page"/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я родина…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 такое? Где её границы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еня это небольшой уголок России, тихая деревенская улица, отчий дом, где душа впервые удивилась, обрадовалась и возликовала от счастья быть на зем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. После ненастных дней наконец-то выглянуло солнце. Оно греет ещё слабо, но светит приветливо, празднич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 ярко-голубое, словно подкрашенное. Снег плотным настом обнял землю. Морозы не отпуска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день выхожу из дома. Лыжи готовы с вечера. Спешу в сосновый лес, хочется ещё раз побывать т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ога идет вдоль реки, мирно покоящейся под пушистым белым покрывалом. Крутой подъём: отсюда, как на ладони, видно раскинувшееся вширь сел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ускаюсь в овраг. Ветер-волшебник постарался на славу, нанёс сюда снега почти до краев. Внизу, под самой кручей, сквозь снежную толщу выбивается родничок. Мороз ему нипочём!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переди – лес. По пологому склону оврага, словно маленькие детки, разбежались годовалые сосенки. Сверху – сосны-мамы, величественные и гордые в своей молчаливой красе, они плотно сомкнулись, словно стараясь согреть друг д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w w:val="100"/>
          <w:sz w:val="2"/>
          <w:shd w:fill="000000" w:val="clear"/>
        </w:rPr>
      </w:pPr>
      <w:r>
        <w:drawing>
          <wp:anchor behindDoc="1" distT="0" distB="0" distL="175260" distR="466090" simplePos="0" locked="0" layoutInCell="0" allowOverlap="1" relativeHeight="8">
            <wp:simplePos x="0" y="0"/>
            <wp:positionH relativeFrom="column">
              <wp:posOffset>53975</wp:posOffset>
            </wp:positionH>
            <wp:positionV relativeFrom="paragraph">
              <wp:posOffset>-150495</wp:posOffset>
            </wp:positionV>
            <wp:extent cx="3505200" cy="388937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w w:val="100"/>
          <w:sz w:val="2"/>
          <w:shd w:fill="000000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w w:val="100"/>
          <w:sz w:val="2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2"/>
          <w:shd w:fill="000000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w w:val="100"/>
          <w:sz w:val="2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2"/>
          <w:shd w:fill="000000" w:val="clear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w w:val="100"/>
          <w:sz w:val="24"/>
          <w:szCs w:val="24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58895" cy="281305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932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49165" cy="357886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а – бескрайнее белое поле. На горизонте оно сливается с небом. Снег искрится тысячами разноцветных огоньков. Солнце слепит глаза. Сочетание торжественного белого и праздничного голубого придаёт всему окружающему сказочный вид. Простор и покой. Настоящее царство света и тишины. Кажется, само время остановило здесь свой нескончаемый х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ые, теплые, ранее не ведомые чувства наполняют сердце. Душа словно распахивается навстречу свету, миру, жизни. Это очарование родной природой рождает какое-то особенное чувство сопричастности ко всему, что происходит на этой зем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кие мгновения уходят прочь сомнения и тревоги, появляется огромное желание жить, преодолевая все трудности, и, несмотря ни на что, любить свой родной край, беречь и украшать ег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имо, это и есть чувство родины, высокое и прекрасное! То, что на всю жизнь одаривает нас крыльями вдохнов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18:00Z</dcterms:created>
  <dc:creator>Tregulova</dc:creator>
  <dc:description/>
  <cp:keywords/>
  <dc:language>en-US</dc:language>
  <cp:lastModifiedBy>Пользователь</cp:lastModifiedBy>
  <cp:lastPrinted>2012-01-31T10:10:00Z</cp:lastPrinted>
  <dcterms:modified xsi:type="dcterms:W3CDTF">2012-02-14T09:15:00Z</dcterms:modified>
  <cp:revision>7</cp:revision>
  <dc:subject/>
  <dc:title/>
</cp:coreProperties>
</file>