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Arial" w:cs="Calibri;Arial"/>
        </w:rPr>
        <w:t xml:space="preserve">         </w:t>
      </w:r>
      <w:r>
        <w:rPr>
          <w:b/>
          <w:sz w:val="40"/>
          <w:szCs w:val="40"/>
        </w:rPr>
        <w:t xml:space="preserve">КВН по искусству для 5-6 классов </w:t>
      </w:r>
    </w:p>
    <w:p>
      <w:pPr>
        <w:pStyle w:val="Normal"/>
        <w:ind w:left="708" w:firstLine="708"/>
        <w:rPr>
          <w:sz w:val="40"/>
          <w:szCs w:val="40"/>
        </w:rPr>
      </w:pPr>
      <w:r>
        <w:rPr>
          <w:b/>
          <w:sz w:val="40"/>
          <w:szCs w:val="40"/>
        </w:rPr>
        <w:t>«Волшебные краски»</w:t>
      </w:r>
    </w:p>
    <w:p>
      <w:pPr>
        <w:pStyle w:val="Normal"/>
        <w:rPr>
          <w:sz w:val="28"/>
          <w:szCs w:val="28"/>
        </w:rPr>
      </w:pPr>
      <w:r>
        <w:rPr>
          <w:rFonts w:eastAsia="Calibri;Arial" w:cs="Calibri;Arial"/>
          <w:sz w:val="28"/>
          <w:szCs w:val="28"/>
        </w:rPr>
        <w:t xml:space="preserve">       </w:t>
      </w:r>
      <w:r>
        <w:rPr>
          <w:sz w:val="28"/>
          <w:szCs w:val="28"/>
        </w:rPr>
        <w:t>Разработан учителем ИЗО МБОУ гимназии №92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 xml:space="preserve">   </w:t>
      </w:r>
      <w:r>
        <w:rPr>
          <w:sz w:val="32"/>
          <w:szCs w:val="32"/>
        </w:rPr>
        <w:t>Посудкиной М.С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Calibri;Arial" w:cs="Calibri;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делятся на 2 команды по 5-7 человек, придумывают название, выбирают капитана. Остальные учащиеся- зрители. Приглашаются члены жюри-  учителя, а также желающие из числа зрителей. Жюри оценивает каждый конкурс по пятибалльной сист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заранее готовят конкурс- приветств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й команды понадобится стол, стулья для каждого члена коман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листов бумаги формата А3, фломастеры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и таблицы для конкурса «Знатоки живописи»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Самый активный зритель»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 для команды-победительницы.</w:t>
      </w:r>
    </w:p>
    <w:p>
      <w:pPr>
        <w:pStyle w:val="Normal"/>
        <w:ind w:left="6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зрители! Мы рады приветствовать вас на нашем КВНе. Сегодня мы отправимся в волшебный мир прекрасного. Перед вами выступят две команды, и мы увидим, кто из них окажется талантливей и находчивей. Судить конкурс будет уважаемое жюри. Итак, мы начинаем.</w:t>
      </w:r>
    </w:p>
    <w:p>
      <w:pPr>
        <w:pStyle w:val="Normal"/>
        <w:ind w:left="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оманды покажут вам приветствие.</w:t>
      </w:r>
    </w:p>
    <w:p>
      <w:pPr>
        <w:pStyle w:val="Normal"/>
        <w:ind w:left="6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РИВЕТСТВИЕ»</w:t>
      </w:r>
    </w:p>
    <w:p>
      <w:pPr>
        <w:pStyle w:val="Normal"/>
        <w:ind w:left="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/Выступление команд./</w:t>
      </w:r>
    </w:p>
    <w:p>
      <w:pPr>
        <w:pStyle w:val="Normal"/>
        <w:ind w:left="6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манды представились нам и показали, что они готовы к игре. И пока жюри оценивает конкурс-приветствие, мы продолжаем.</w:t>
      </w:r>
    </w:p>
    <w:p>
      <w:pPr>
        <w:pStyle w:val="Normal"/>
        <w:ind w:left="6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РАЗМИН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Начнем с разминки. Суть этого конкурса заключается в следующем: я буду читать вам стихотворение, а вы должны отгадать его концов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ы. Для команды 1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е волны, бригантина- на стене висит…(Картина.)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 все я сказки, мне помогут в этом…(Краски.)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сунков наших дом- называется…(Альбом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ы. Для команды 2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этою картиной все почтительно стоят. А иные бьют поклоны и молитвы говорят (Икона.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аку, и павлина слепим мы из…(Пластилина.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у ею обрамляют, внутрь фотографии вставляют. Да и оконный переплет на сей ответ вас наведет (Рам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Команды отвечают. Жюри подводит итоги конкурса-приветствия и разминки.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РАДУГУ  РАСКРАСИ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торой конкурс- художественный. Команды должны изобразить наскальную живопись и придумать историю, связанную с изображением. Я выдам вам для этого фломастеры и листы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/Команды выполняют задание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оманды выполняют свое творческое задание, я проведу викторину для зрителей. Викторина посвящена различным цвет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вет в радуге расположен между оранжевым и зеленым? (Желтый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автомобильные стоп-сигналы? (Красного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коту не везет в популярной песне на слова Михаила Танича? (Черному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шахматные фигуры у игрока, начинающего партию первым? (Белого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основной цвет окрашены пожарные машины в России? (Красный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служащие каких войск называют себя « голубыми  беретами»? (Десантники.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вет в радуге находится между желтым и красным? (Оранжевый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/Зрители отвечают. Жюри подводит итоги конкурса.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ЗНАТОКИ ЖИВОПИСИ»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 этом конкурсе я выдам каждой команде набор репродукций картин известных художников.(Рис.1) Итак, знатоки живописи, ваша задача – определить жанр изобразительного искусства. Я выдам вам таблицу, состоящую из двух колонок. В первой колонке написаны жанры изобразительного искусства, а во вторую вы должны вписать соответствующее название и автора картины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/>
        <w:t>Задание для конкурса «Знатоки живопис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00"/>
        <w:gridCol w:w="3453"/>
      </w:tblGrid>
      <w:tr>
        <w:trPr>
          <w:trHeight w:val="2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нры изобразительного искусства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и автор картины</w:t>
            </w:r>
          </w:p>
        </w:tc>
      </w:tr>
      <w:tr>
        <w:trPr>
          <w:trHeight w:val="2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команды 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команды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ртрет Александра Пушкина» О.А.Кипренски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ртрет императора Никол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.А. Се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бытовая кар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ро стрелецкой казни» В.И.Сурик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ван Грозный и сын его Иван» И.Е.Реп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аросший пруд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Д.Полен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вер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индж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юрм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тренний натюрморт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. Петров-Водк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з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 Врубель.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оманды заняты делом, предлагаю вам, уважаемые зрители, принять участие в конкурсе. Вам нужно угадать художника, о котором идет речь в стихотворени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/Команды выполняют задание./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прос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, сосны, мишки, шишки. Ну, конечно, это…(Шишкин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трепещет на ветру роща золотая. По растрепанным кустам дождик пролетает. Стог на скошенном лугу, над рекой плывет туман. Догадаться я смогу? Кто же это?...(Левитан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вздыбилось горой, внахлобучку бьет волной. Вновь идет «Девятый вал». Это кто нарисовал? (Айвазовский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шь: на картине нарисована река, или домик в дымке синей, или луг и облака, или тонкая рябина, или поле и шалаш- это значит, что картина называется…(Пейзаж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ы, ярмарки- все такое яркое. Кудри, горы инея, небо ярко- синее. Кони, сани, шали в розах, сенокосы и морозы- кто воздвигнул этот мир? (Кустодиев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шь, что с картины смотрит кто-нибудь на нас: или принц в плаще старинном, или в робе верхолаз, летчик или балерина, или Колька, твой сосед, обязательно картина называется…(Портрет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шь на картине самовар ты на столе, или виноград в корзине, или розу в хрустале, или бронзовую вазу, или грушу , или торт, или все предметы сразу- знай, что это…(Натюрморт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Зрители по очереди отвечают. Жюри подводит итоги конкурса./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РАСШИРЯЕМ  КРУГОЗОР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 этом конкурсе командам предстоит ответить на вопросы, выбрав правильный ответ из четырех предложенны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ы. Для команды 1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 живописец?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умеющий писать;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Художни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, пишущий живые, веселые рассказы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ыстро и много рисующий человек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соба женского пола, позирующая для картины?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ка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ерка;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Натурщиц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ница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ворят о человеке, который драматизирует ситуацию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ит карандаш;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гущает кра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 кист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ет палитру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анчивается крылатая фраза: «Талантам надо помогать, бездарности…»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при деле;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Пробьются с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спонсор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неплохо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втопортрет?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любимого автомобиля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человека в автомобиле;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, часто переезжающий с выставки на выставку;</w:t>
      </w:r>
    </w:p>
    <w:p>
      <w:pPr>
        <w:pStyle w:val="Style16"/>
        <w:numPr>
          <w:ilvl w:val="0"/>
          <w:numId w:val="1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Портрет художника, выполненный им сам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ля команды 2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известная картина И.Е.Репина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рлаки на «Жигулях»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рлаки на «Запорожце»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Бурлаки на Волг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рлаки на «Оке»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ображен на знаменитой картине В.М.Васнецова?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Три богатыр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росенка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ушкетера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толстяка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следующих видов искусств не является изобразительным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;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ь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изображено на картине В.Г.Петрова «Тройка»?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знаменитая картина А.К.Саврасова?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ч- птица весенняя»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ой весны гонцы»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«Грачи прилетел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чиная семей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/Команды отвечают. Жюри подводит итоги конкурса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ишла пора определить победителя сегодняшней игры. Уважаемое жюри, подведите, пожалуйста, итоги и назовите команду-победительн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Жюри подводит итоги игры. Награждение команды-победительницы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ходит к концу наша игра. В заключение игры я хочу вручить медаль самому активному зри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/Награждение самого активного зрителя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«Портрет Александра Пушкина» О.А.Кипр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5000" cy="3695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3435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«Утро стрелецкой казни» В.И.Суриков</w:t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24550" cy="3895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росший пруд»В.Д.Поленов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602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ренний натюрморт» К.С. Петров-Водкин</w:t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775" cy="57645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576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«Портрет императора Николая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» В.А. Серов</w:t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155" cy="441261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ван Грозный и сын его Иван» И.Е.Репин</w:t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7220" cy="417639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евер» А.И.Куинджи</w:t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3930" cy="576199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оза» М..А. Врубель.</w:t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28:00Z</dcterms:created>
  <dc:creator>User</dc:creator>
  <dc:description/>
  <cp:keywords/>
  <dc:language>en-US</dc:language>
  <cp:lastModifiedBy>user1</cp:lastModifiedBy>
  <dcterms:modified xsi:type="dcterms:W3CDTF">2012-10-27T06:28:00Z</dcterms:modified>
  <cp:revision>2</cp:revision>
  <dc:subject/>
  <dc:title>         КВН по искусству для 5-6 классов </dc:title>
</cp:coreProperties>
</file>