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Н « НАШЕ  ЗДОРОВЬЕ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формировать представление о здоровье человека,  как одной из главных ценностей человеческой жизн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2. Познакомить с  основами здорового образа жизни, приобщать детей к проблеме сохранения своего здоровья, воспитывать собственную ответственность за здоровье, воспитывать самостоятельност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3. Развивать ловкость,  логическое мышление, память, смекалку, речь учащихс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>Оборудование:</w:t>
            </w:r>
            <w:r>
              <w:rPr>
                <w:sz w:val="28"/>
                <w:szCs w:val="28"/>
              </w:rPr>
              <w:t xml:space="preserve"> раздаточный материал: кроссворды,  памятки по сохранению зрения, правильному питанию; пословицы для зрительной зарядки и для оформления доск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Ход занят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>I. Организационный момент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Постановка целей и задач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верное, каждый из вас хочет быть сильным, бодрым, энергичным, чтобы выполнять любую работу. Здоровый человек редко задумывается над тем, что такое здоровье. Кажется, что ты здоров, всегда будешь таким, и не стоит об этом беспокоитьс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тем здоровье – одно из главных ценностей человеческой жизни, источник радости. Каждый с юных лет должен заботиться о своем здоровье, иметь знания о гигиене и первой медицинской помощи, не вредить своему здоровью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что такое здоровье? Как вы думаете?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«Толковом словаре» Ожегова, так дается определение здоровья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 Здоровье – правильная, нормальная деятельность организма, его полное физическое и психическое благополучие» (вывешивается на доску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хотим провести с вами КВН на тему «Наше здоровье». Такие занятия мы проводим и с детьми. Просим вас нам помочь, быть активны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! На КВН весел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гости к нам приш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чень ждали этой встре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старались, как могл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авайте разделимся на 2  команды и познакомимся с жюри,  которое будет оценивать наш КВН.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ы готовы ли начать состязание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 свете дороже всего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конкурс: «Представление коман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ля этого нужно каждой команде выбрать капитана. Мы придумали название и девиз,  выбирайте. Каждая команда встает и говорит свое название, девиз, конкурс оценивается по трехбалльной систем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КРЕПЫШИ»:</w:t>
            </w:r>
            <w:r>
              <w:rPr>
                <w:sz w:val="28"/>
                <w:szCs w:val="28"/>
              </w:rPr>
              <w:t xml:space="preserve"> Крепыши все знают, братцы,     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       </w:t>
            </w:r>
            <w:r>
              <w:rPr>
                <w:sz w:val="28"/>
                <w:szCs w:val="28"/>
              </w:rPr>
              <w:t xml:space="preserve">Как полезно закаляться.             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       </w:t>
            </w:r>
            <w:r>
              <w:rPr>
                <w:sz w:val="28"/>
                <w:szCs w:val="28"/>
              </w:rPr>
              <w:t>Кончим кашлять и чихать –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       </w:t>
            </w:r>
            <w:r>
              <w:rPr>
                <w:sz w:val="28"/>
                <w:szCs w:val="28"/>
              </w:rPr>
              <w:t>Станем душ мы принимат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>«ЧИСТЮЛИ»:</w:t>
            </w:r>
            <w:r>
              <w:rPr>
                <w:sz w:val="28"/>
                <w:szCs w:val="28"/>
              </w:rPr>
              <w:t xml:space="preserve"> Мы – чистюли, несомненно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       </w:t>
            </w:r>
            <w:r>
              <w:rPr>
                <w:sz w:val="28"/>
                <w:szCs w:val="28"/>
              </w:rPr>
              <w:t>Нужно мыться непременно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        </w:t>
            </w:r>
            <w:r>
              <w:rPr>
                <w:sz w:val="28"/>
                <w:szCs w:val="28"/>
              </w:rPr>
              <w:t>Утром, вечером и днем –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        </w:t>
            </w:r>
            <w:r>
              <w:rPr>
                <w:sz w:val="28"/>
                <w:szCs w:val="28"/>
              </w:rPr>
              <w:t>Перед каждою едою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        </w:t>
            </w:r>
            <w:r>
              <w:rPr>
                <w:sz w:val="28"/>
                <w:szCs w:val="28"/>
              </w:rPr>
              <w:t>После сна и перед сном.</w:t>
            </w:r>
          </w:p>
          <w:p>
            <w:pPr>
              <w:pStyle w:val="Normal"/>
              <w:spacing w:before="280" w:after="28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 конкурс: «Разминк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яиц можно съесть натощак? (только 1, другое уже будет не натощак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альчика называют женским именем? (Соня, когда подолгу спи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ой посуды не едят? (из пустой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горшок кидают перед тем, как варят в нём еду? (взгляд - проверяют чистый ли о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человек в этом зале? Можно ли дать точный ответ? (можно, если сосчитать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знать спелость яблока? (разрезать, у спелого яблока чёрные семечки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трава, что слепые знают? (крапив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итамины существуют в сыре? (те, что в молок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ягоде находится больше всего витамина C? (в смородин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конкурс «Кто больше»</w:t>
            </w:r>
          </w:p>
          <w:p>
            <w:pPr>
              <w:pStyle w:val="Style15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 течение 1 мин. написать слова соответствующие выражению: "Здоровый человек – это: человек")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репкий, весёлый, красивый, стройный, сильный, ловкий, румяный и т.д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итайте свои слов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 конкурс «Кроссвор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Чтобы правильно заботиться о своем здоровье, нужно хорошо знать, как устроен организм человека. Вот сейчас мы и проверим, как вы знаете свой организм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 У вас на столах лежат кроссворды. Вам дается 3 минуты на то, чтобы разгадать кроссворд. Если вы его разгадаете правильно, то у вас получиться ключевое слово, обозначающее совокупность всех органов, работающих как единый механизм. За правильно разгаданный кроссворд команда получает 3 балл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анда, первой разгадавшая кроссворд, поднимает свой флажок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tbl>
            <w:tblPr>
              <w:tblW w:w="5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/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6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6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г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н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з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м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6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4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4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ходит в систему пищеварения (рот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рган кровообращения (сердце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 зрения (глаз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рган осязания (кожа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 обоняния (нос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рганы слуха (уши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рган вкуса (язык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иводят в движение кости (мышцы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ключевое слово у вас получилось? (организм)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конкурс «Физкультминутка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ти с шарами от линии до линии, дуть шар вверх (на дыхание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расивая осанка" (держа под локтями за спиной гимнастическую палку и на голове книгу. Дойдя до линии, взять книгу и палку в руки и вернуться к команде - не уронить предмет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то быстрее" (по сигналу собрать весь лист в кулак - одной рукой - второй рукой не трогать - газету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 конкурс: «И что нам горе, когда пословиц море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А теперь посмотрим, какие пословицы и поговорки о здоровье, знаете вы. Сейчас в течение двух минут, поочередно игроки каждой команды будут называть пословицы о здоровье. За каждую пословицу команда получает один бал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дороже богатства.</w:t>
              <w:br/>
              <w:t>Солнце, воздух и вода - наши лучшие друзья.</w:t>
              <w:br/>
              <w:t>Курить - здоровью вредить.</w:t>
              <w:br/>
              <w:t>В здоровом теле - здоровый дух.</w:t>
              <w:br/>
              <w:t>Лет до ста расти нам без старости.</w:t>
              <w:br/>
              <w:t>Здоровье всему голова.</w:t>
              <w:br/>
              <w:t>Здоровье дороже золота.</w:t>
              <w:br/>
              <w:t>Ум для здоровья всего дороже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Жюри объявляет итоги этого конкурс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 конкурс: «Всезнайки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 А знаете ли вы, какие правила нужно соблюдать, чтобы быть здоровым? Вот сейчас мы это и проверим. У  вас на столах лежат  памятки для ваших команд. В этой памятке, среди неправильных рекомендаций, спрятались и правильные. Вам нужно быть очень внимательными, чтобы найти правильные рекомендации и применить свои знания, чтобы исправить неправильны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ужно правильно питаться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йдите правильные рекомендации и исправьте неправильны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арайся питаться однообразной пищей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ушай часто и много: пирожное, мороженое, сладкую газированную воду, сдобные булочки, пирожки, сало, копченую колбас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дин раз в день, обязательно нужно есть горячее (суп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вощи и фрукты вредны для организм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икогда не завтракай утром, перед школой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ушать нужно, не спеша, тщательно пережевывая пищ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жинай за две минуты до сна, лучше всего прямо в постел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омежутки между приемами пищи должны ровняться 3 – 4 часам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 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МЯТ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ужно беречь зрение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йдите правильные рекомендации и исправьте неправильны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Если долго читаешь, пишешь, рисуешь, через каждые 20 минут давай глазам отдохнуть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гда смотришь телевизор, садись как можно ближе к экрану, чтобы лучше рассмотреть изображени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 чтении держи книгу как можно ближе к глазам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Будь осторожен с острыми предметами, чтобы не поранить глаз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Читай и пиши только при хорошем освещении, но помни, что яркий свет не должен попадать в глаз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леди, чтобы при письме свет падал справ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Больше читай лежа и в транспорте – этим ты сэкономишь силы и врем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огда смотришь телевизор, сиди от экрана не ближе, чем за 2 – 3 метр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На эту работу вам дается 3 минуты. Команда первой завершившая свою работу, поднимает флажок. Этот конкурс оценивается по трехбалльной систем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Жюри подводит итог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Поздравления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Спасибо вам за участие в нашем  КВН.</w:t>
              <w:br/>
              <w:t>"Кто смотрит на вещи уныло и хмуро,</w:t>
              <w:br/>
              <w:t>Пусть примет наш добрый совет,</w:t>
              <w:br/>
              <w:t>Получше, покрепче дружить с физкультурой.</w:t>
              <w:br/>
              <w:t>В ней юности вечный секрет"</w:t>
              <w:br/>
              <w:t>Разрешите на прощанье. Вам здоровья пожелат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ья!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20:00Z</dcterms:created>
  <dc:creator>Customer</dc:creator>
  <dc:description/>
  <cp:keywords/>
  <dc:language>en-US</dc:language>
  <cp:lastModifiedBy>User</cp:lastModifiedBy>
  <cp:lastPrinted>2011-03-23T11:01:00Z</cp:lastPrinted>
  <dcterms:modified xsi:type="dcterms:W3CDTF">2012-11-14T12:21:00Z</dcterms:modified>
  <cp:revision>5</cp:revision>
  <dc:subject/>
  <dc:title>КВН « НАШЕ  ЗДОРОВЬЕ»</dc:title>
</cp:coreProperties>
</file>