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Конспект занятия в первой младшей группе по развитию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речевого внимания к произносимым звукам, обогащение произношения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ация словаря по теме, развитие понимания предлогов в, на, из, п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ение работы над развитием грамматического строя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ение работы над развитием тонких движений мелк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ушечный дом, игрушка "Кошка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метные картинки с изображениями мяча, машины, ве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тыре целые и четыре разрезанные на части картинки (по числу детей) с цветным изображением мячей (большого и маленьк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егодня к нам в гости пришла кошечка. Ей захотелось показать вам сво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"Кошкин дом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детям, как кошка вошла в дом, вышла из дома, залезла на крышу, села под окном. Потом просит конкретного ребёнка проделать те же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доме у кошки есть мяч, машина, ведро. Давайте найд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 "Один, одна, одн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выполнить задание: "Где мяч? Покажи. Покажи, где машина?" И т.п. Потом воспитатель говорит: "Один мяч, одна машина, одно ведро". Проговаривает эти словосочетания с детьми, а затем предлагает малышам повтори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ошечка устала и села в кресло. Ребята, она хочет загадать вам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"Какие звуки вы слышите дома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детьми вспоминаются и воспроизводятся голосом неречев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истит чайник? (С-с-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венит будильник? (З-з-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апает вода из крана? (Кап-ка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апа работает с дрелью? (Ж-ж-ж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удит стиральная машина? (Вр-в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работает пылесос? (Вж-вж-вж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шипит раскаленная сковорода? (Ш-ш-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 разрезными карт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найдем в доме у кошечки сундучок. Посмотрите, что там лежит. Разрезные картинки, правильно.</w:t>
      </w:r>
    </w:p>
    <w:p>
      <w:pPr>
        <w:pStyle w:val="Normal"/>
        <w:rPr/>
      </w:pPr>
      <w:r>
        <w:rPr>
          <w:sz w:val="28"/>
          <w:szCs w:val="28"/>
        </w:rPr>
        <w:t>Детям раздается по картинке и предлагается задание: "Покажи большой мяч. Покажи маленький мяч. Покажи красный мяч. Покажи синий мяч". После этого объясняется, что эти картинки целые, а другие картинки разрез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15:00Z</dcterms:created>
  <dc:creator>USER</dc:creator>
  <dc:description/>
  <cp:keywords/>
  <dc:language>en-US</dc:language>
  <cp:lastModifiedBy>Пользователь</cp:lastModifiedBy>
  <dcterms:modified xsi:type="dcterms:W3CDTF">2012-11-14T18:05:00Z</dcterms:modified>
  <cp:revision>7</cp:revision>
  <dc:subject/>
  <dc:title/>
</cp:coreProperties>
</file>