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а биологии в 7-х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ИОЛОГИЯ. РАЗНООБРАЗИЕ ОРГАНИЗМОВ: ЖИВОТНЫЕ»</w:t>
      </w:r>
    </w:p>
    <w:p>
      <w:pPr>
        <w:pStyle w:val="Heading5"/>
        <w:jc w:val="right"/>
        <w:rPr>
          <w:rFonts w:ascii="Times New Roman" w:hAnsi="Times New Roman" w:cs="Times New Roman"/>
          <w:color w:val="274E4E"/>
          <w:sz w:val="24"/>
          <w:szCs w:val="24"/>
        </w:rPr>
      </w:pPr>
      <w:r>
        <w:rPr>
          <w:rFonts w:cs="Times New Roman" w:ascii="Times New Roman" w:hAnsi="Times New Roman"/>
          <w:color w:val="274E4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74E4E"/>
          <w:sz w:val="24"/>
          <w:szCs w:val="24"/>
        </w:rPr>
        <w:t>учитель: Дьячкова Ю. 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урс биологии построен в соответствии с Государственным стан</w:t>
        <w:softHyphen/>
        <w:t xml:space="preserve">дартом общего образования (приказ Министерства образования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науки РФ от 05.03.2004 № 1089). Допущено Министерством образования и науки РФ (письмо № 03-408 от 01.04.2005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</w:rPr>
        <w:t>Программа составлена в соответствии с концепцией Образователь</w:t>
        <w:softHyphen/>
        <w:t>ной системы «Школа 2100». В рамках этой Системы каждый школьный предмет, в том числе и биология, своими целями, задача</w:t>
        <w:softHyphen/>
        <w:t>ми и содержанием образования должен способствовать формирова</w:t>
        <w:softHyphen/>
        <w:t>нию функционально грамотной личности, т.е. человека, который сможет активно пользоваться своими знаниями, постоянно учиться и осваивать новые знания всю жизнь.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  <w:t xml:space="preserve">Курс «Биология. </w:t>
      </w:r>
      <w:r>
        <w:rPr>
          <w:bCs/>
          <w:color w:val="000000"/>
        </w:rPr>
        <w:t xml:space="preserve">Разнообразие организмов: животные </w:t>
      </w:r>
      <w:r>
        <w:rPr/>
        <w:t>»  по федеральному базисному учебному плану рассчитан на 70 часов (2 часа в неделю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идеи курса: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Функционально-целостный подход к явлениям жизни.</w:t>
      </w:r>
      <w:r>
        <w:rPr/>
        <w:t xml:space="preserve"> Жизнь – свойство целого, а не его частей. Поэтому в программе строение и функции организмов рассматриваются  не отдельно по органам и системам органов, а в виде целостных планов и строения. Особенное внимание при этом уделяется роли каждой части организма в функционировании целого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Исторический подход к явлениям жизни.</w:t>
      </w:r>
      <w:r>
        <w:rPr/>
        <w:t xml:space="preserve"> Историческое воззрение на природу проводится в самого начала изучения предмета в основной средней школе, показана историческая связь планов строения и жизненных циклов важнейших групп живых организмов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Экосистемный   подход.</w:t>
      </w:r>
      <w:r>
        <w:rPr/>
        <w:t xml:space="preserve"> В программе показана роль биотической и абиотической среды в жизни организмов и средообразующая роль каждой группы организмов в экосистемах.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</w:rPr>
      </w:pPr>
      <w:r>
        <w:rPr>
          <w:b/>
        </w:rPr>
        <w:t xml:space="preserve">Сравнительный метод (теория классификаций). </w:t>
      </w:r>
      <w:r>
        <w:rPr/>
        <w:t>Без применения этого научного метода нельзя поставить ни одной научно осмысленной задачи и получить ни одного научно значимого выв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им образом, на конкретном ма</w:t>
        <w:softHyphen/>
        <w:t>териале зоологии осуществляется необходимое предварительное вве</w:t>
        <w:softHyphen/>
        <w:t>дение материала общей биологии (закономерности эволюции, закон зародышевого сходства, биологический прогресс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 xml:space="preserve">1.  Вахрушев АА., Бурский О.В., Раутиан А.С. </w:t>
      </w:r>
      <w:r>
        <w:rPr>
          <w:color w:val="000000"/>
        </w:rPr>
        <w:t>Биология. От амебы до человека. Учебник для 7-го класса. - М.: Баласс, 2005;</w:t>
      </w:r>
    </w:p>
    <w:p>
      <w:pPr>
        <w:pStyle w:val="Normal"/>
        <w:rPr/>
      </w:pPr>
      <w:r>
        <w:rPr/>
        <w:t xml:space="preserve">2.  </w:t>
      </w:r>
      <w:r>
        <w:rPr>
          <w:iCs/>
          <w:color w:val="000000"/>
        </w:rPr>
        <w:t xml:space="preserve">Вахрушев АА., Бурский О.В., Раутиан А.С. </w:t>
      </w:r>
      <w:r>
        <w:rPr>
          <w:color w:val="000000"/>
        </w:rPr>
        <w:t>Биология. От амебы до человека. Задачник к учебнику для 7-го класса. - М.: Баласс, 2005;</w:t>
      </w:r>
    </w:p>
    <w:p>
      <w:pPr>
        <w:pStyle w:val="Normal"/>
        <w:spacing w:before="0" w:after="200"/>
        <w:rPr/>
      </w:pPr>
      <w:r>
        <w:rPr/>
        <w:t xml:space="preserve">3.   Электронное пособие «Уроки биологии Кирилла и Мефодия: Животные». </w:t>
      </w:r>
    </w:p>
    <w:p>
      <w:pPr>
        <w:pStyle w:val="Normal"/>
        <w:spacing w:before="0" w:after="200"/>
        <w:rPr/>
      </w:pPr>
      <w:r>
        <w:rPr/>
        <w:t>4.  Электронное пособие «Лабораторный практикум. Биология 6-11 кла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59"/>
        <w:gridCol w:w="1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равнительный </w:t>
            </w:r>
            <w:r>
              <w:rPr>
                <w:b/>
                <w:color w:val="000000"/>
              </w:rPr>
              <w:t>мет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личия животных от других организм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стейш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изшие многоклеточ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ленистые и моллюс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ип хордов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урочное планирование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равнительный </w:t>
            </w:r>
            <w:r>
              <w:rPr>
                <w:b/>
                <w:color w:val="000000"/>
              </w:rPr>
              <w:t>мет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ь науки - предсказание на основе опыт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о</w:t>
              <w:softHyphen/>
              <w:t>мология.  Аналог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истематика. Искусственная и естественная систем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личия животных от других организ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н строения животной клетк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Автотрофный, гетеротрофный и осмотрофный способы пита</w:t>
              <w:softHyphen/>
              <w:t>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Комбинации признаков, отличающих животных от других групп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стейш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н строения простейши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знедеятельность простейших на примере амебы и инфузории-туфель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о жизненном цикле. Жизненные циклы простейших (амеба, эвглена, грегарина, инфузория, малярийный плазмодий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оль простейших в биосфере и жизни челове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е о природных очагах инфекционных заболевани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изшие многоклето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еимущества и недостатки многоклеточности. Губк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ишечнополостные  - настоящие  многоклеточные живот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знедеятельность и жизненные циклы гидроидных и сцифоидных кишечнополостны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ногообразие кишечнополостны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оские черви - ползающие животны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едея</w:t>
              <w:softHyphen/>
              <w:t>тельность и жизненные циклы свободноживущего и паразитических плоских червей. Меры профилактики зараж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руглые черви. Биологический прогресс на примере круглых чер</w:t>
              <w:softHyphen/>
              <w:t>в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знедеятельность и жизненные циклы круглых червей. Паразити</w:t>
              <w:softHyphen/>
              <w:t>ческие черви и борьба с очагами вызываемых ими болезн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ленистые и моллюс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Тип кольчатые черви. План строения кольчатого черв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Образ жизни дождевых червей и их роль в </w:t>
            </w:r>
            <w:r>
              <w:rPr>
                <w:bCs/>
                <w:color w:val="000000"/>
              </w:rPr>
              <w:t>про</w:t>
              <w:softHyphen/>
              <w:t>цесс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чвообразова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зненные циклы кольчатых черв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щие черты планов строения моллюсков и членистоноги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ип моллюски. План строения моллюск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равнительный анализ брюхоногих, двустворчатых и головоногих моллюск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ль моллюсков в жизни челове</w:t>
              <w:softHyphen/>
              <w:t>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ип членистоногие. План строения членистоногих.. Сравни</w:t>
              <w:softHyphen/>
              <w:t>тельный анализ ракообразных, паукообразных и насекомы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ласс ракообразные. Примеры жизненных форм и жизненных цик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Примеры жизненных форм и жизненных циклов (паук, </w:t>
            </w:r>
            <w:r>
              <w:rPr>
                <w:b/>
                <w:bCs/>
                <w:color w:val="000000"/>
              </w:rPr>
              <w:t>клещ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ип членистоногие. Класс паукообразны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испособления к жизни на суш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ип членистоногие. Класс насекомы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зненные формы насекомы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ногообразие насекомы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Нарушение природных и создание антропогенных сооб</w:t>
              <w:softHyphen/>
              <w:t>ществ как причина появления «вредителей». Роль насеко</w:t>
              <w:softHyphen/>
              <w:t>мых в жизни биосферы и челове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хорд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н строения и жизненные циклы низших хордовых. Биогенетический зако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звоночные животные. Бес</w:t>
              <w:softHyphen/>
              <w:t>челюстные - первые позвоночны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Надкласс рыб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зненный цикл ры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ногообразие ры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обенности экосистемы океан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ласс земноводные. Важнейшие черты, строения, связанные: жизнью на суш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множение и развитие земноводны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Хвостатые и бесхвостые амфибии и их особенност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ласс пресмыкающиеся - первые настоящие наземные позвоночны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множение и развитие рептил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Современные отряды и жизненные формы пресмыкающихс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оль пресмыкающихся в природных сообщества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озникновение теплокровност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ласс птицы. Интенсификация обмена веществ. Поле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щий план стро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множение и развитие птиц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ые экологические группы пт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оль птиц в природе и в жизни челове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словые и охот</w:t>
              <w:softHyphen/>
              <w:t>ничьи птицы и рациональное использование их ресурсо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ласс млекопитающие. Интенсификация обмена веще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исхождение млекопитающи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множение и развитие у однопроходных, сумчатых и плацен</w:t>
              <w:softHyphen/>
              <w:t>тарны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сновные экологические группы млекопитающи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оль млекопитающих в природе и в жизни человека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храна звер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Характерные млекопитающие своей местност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Животные - самый яркий пример биологического прогрес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ащиеся должны зна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чащиеся должны уметь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характерные признаки царства живот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троение и жизнедеятельность простейших (на примере амебы г инфузории-туфельки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оль простейших в биосфере и жизни человек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ногоклеточность и ее биологический смысл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тличительные черты планов строения важнейших типов жи</w:t>
              <w:softHyphen/>
              <w:t>вотных (кишечнополостные, плоские, круглые и кольчатые черви: моллюски, членистоногие, хордовые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сновные жизненные формы морских организмов (планктон</w:t>
              <w:softHyphen/>
              <w:t>ные, бентосные и пелагические; прикрепленные и подвижные фильтраторы, растительноядные, хищники; рифостроители), их роль в природе и значение для человек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обенности жизненных циклов морских беспозвоноч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собенности жизненных циклов и хозяев паразитических чер</w:t>
              <w:softHyphen/>
              <w:t xml:space="preserve">вей, их природные очаги и профилактика вызываемых ими </w:t>
            </w:r>
            <w:r>
              <w:rPr>
                <w:b/>
                <w:bCs/>
                <w:color w:val="000000"/>
                <w:sz w:val="18"/>
                <w:szCs w:val="18"/>
              </w:rPr>
              <w:t>болезни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новные приспособления беспозвоночных к жизни на суше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сновные жизненные формы моллюсков и членистоногих, их роль в природе и значение для человек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ажнейшие отряды насеком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 размножении и развитии насекомых с неполным и полным превращением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роль в природе и хозяйстве человека насекомых-опылителей,  общественных насекомых, кровососущих насекомых; одомашнен</w:t>
              <w:softHyphen/>
              <w:t>ные насекомые (пчела, тутовый шелкопряд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ажнейшие группы «вредителей» сельскохозяйственных и лес</w:t>
              <w:softHyphen/>
              <w:t>ных культур на примере своего региона; причины возникновения «вредителей»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секомые человеческого жилища на примере своего регион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оль клещей и насекомых в распространении инфекционных за</w:t>
              <w:softHyphen/>
              <w:t>болеваний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лассы позвоночных живот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испособления основных групп позвоночных к жизни в воде и на суше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собенности размножения и развития представителей разные классов позвоноч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оль рыб и наземных позвоночных в биосфере Земли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-  </w:t>
            </w:r>
            <w:r>
              <w:rPr>
                <w:color w:val="000000"/>
                <w:sz w:val="18"/>
                <w:szCs w:val="18"/>
              </w:rPr>
              <w:t>о рыбном промысле и рыборазведении; основные группы про</w:t>
              <w:softHyphen/>
              <w:t>мысловых рыб и их рациональное использование ресурсов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собенности образа жизни земноводных, пресмыкающихся в связи с их строением, птиц в связи с приспособлением их к полету, млекопитающих в связи с освоением ими разных сред жизни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оль земноводных, пресмыкающихся, птиц и млекопитающих в природе и жизни человек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 преимуществах и ограничениях, связанных с приобретением теплокров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новные экологические группы птиц и млекопитающих, важ</w:t>
              <w:softHyphen/>
              <w:t>нейшие отряды млекопитающи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сновные группы домашних животных, их значение в жизни че</w:t>
              <w:softHyphen/>
              <w:t>ловек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сновные группы охотничье-промысловых птиц и зверей, о ра</w:t>
              <w:softHyphen/>
              <w:t>циональном использовании их ресурсов на примере своего регион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характерных животных своего регион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 охране животных, роли заповедников и заказников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о гомологии как существенном сходстве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ажнейшие группы простейши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важнейшие группы кишечнополостных, плоских, круглых и кольчатых червей, моллюсков и иглокожи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ажнейшие отряды ракообразных и паукообраз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происхождении основных групп живот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ажнейшие отряды насекомых (прямокрылые, стрекозы, поден</w:t>
              <w:softHyphen/>
              <w:t>ки, перепончатокрылые, жуки, двукрылые)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 происхождении теплокровности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сравнивать, находить сходство и отличия важнейших групп живот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нимать смысл биологических терминов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проводить наблюдения за жизнедеятельностью животных; се</w:t>
              <w:softHyphen/>
              <w:t>зонными изменениями в природе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ставить простейшие биологические эксперименты и объяснять их результаты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блюдать правила поведения в кабинете биологии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тличать пауков от насеком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меть осуществлять личную профилактику заболеваний, вызы</w:t>
              <w:softHyphen/>
              <w:t>ваемых паразитическими беспозвоночными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знавать основные изученные типы животных (по таблице)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тличать представителей разных классов позвоночных живот</w:t>
              <w:softHyphen/>
              <w:t>н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тличать ядовитых животных своего региона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облюдать правила поведения в природе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готовить краткие сообщения на заданную тему с использованием дополнительной литературы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равнивать элементы по их относительному положению в цел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сравнивать целые и их элементы при помощи рядов промежу</w:t>
              <w:softHyphen/>
              <w:t xml:space="preserve">точных форм; устанавливать соответствие внешне непохожих целых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ж </w:t>
            </w:r>
            <w:r>
              <w:rPr>
                <w:color w:val="000000"/>
                <w:sz w:val="18"/>
                <w:szCs w:val="18"/>
              </w:rPr>
              <w:t>элементов при помощи «непрерывных» рядов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тличать основные отряды насекомых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тличать отряды земноводных, пресмыкающихс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отличать важнейшие экологические группы птиц и млекопи</w:t>
              <w:softHyphen/>
              <w:t>тающих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CYR" w:hAnsi="Arial CYR" w:cs="Arial CYR"/>
      <w:b/>
      <w:bCs/>
      <w:color w:val="274E4E"/>
      <w:kern w:val="2"/>
      <w:sz w:val="48"/>
      <w:szCs w:val="48"/>
      <w:lang w:val="ru-RU" w:bidi="ar-SA"/>
    </w:rPr>
  </w:style>
  <w:style w:type="character" w:styleId="5">
    <w:name w:val="Заголовок 5 Знак"/>
    <w:basedOn w:val="Style12"/>
    <w:qFormat/>
    <w:rPr>
      <w:rFonts w:ascii="Arial CYR" w:hAnsi="Arial CYR" w:cs="Arial CYR"/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28:00Z</dcterms:created>
  <dc:creator>Operator</dc:creator>
  <dc:description/>
  <cp:keywords/>
  <dc:language>en-US</dc:language>
  <cp:lastModifiedBy>Администратор</cp:lastModifiedBy>
  <dcterms:modified xsi:type="dcterms:W3CDTF">2010-06-16T07:28:00Z</dcterms:modified>
  <cp:revision>2</cp:revision>
  <dc:subject/>
  <dc:title>Рабочая программа</dc:title>
</cp:coreProperties>
</file>