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</w:rPr>
        <w:t>ИННОВАЦИЯ, КОРРЕКЦИЯ И ЗДОРОВЬЕ ДЕТЕЙ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ИЛИ КАК ЗАСТАВИТЬ КОМПЬЮТЕР ПРИНОСИТЬ ПОЛЬЗУ ДОШКОЛЯТ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Style17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88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Широкое внедрение в предшкольное образование современных технологий - ярко выраженная тенденция нашего времени. Особенно актуально их использование в логопедической работе. Владение такими технологиями позволяет педагогам повысить эффективность коррекционного воздействия за счет снижения утомляемости, повышения мотивации детей к обучению, сочетания вербальных и невербальных методов коррекции. </w:t>
      </w:r>
    </w:p>
    <w:p>
      <w:pPr>
        <w:pStyle w:val="Style17"/>
        <w:ind w:left="88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актуальность изучения инновационных технологий и предопределила мой выбор направления для углубленной коррекционной работы с детьми. </w:t>
      </w:r>
    </w:p>
    <w:p>
      <w:pPr>
        <w:pStyle w:val="Style17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ind w:left="46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воей работе я активно применяю здоровьесберегающие компьютерные технологии. Почему именно их? </w:t>
      </w:r>
    </w:p>
    <w:p>
      <w:pPr>
        <w:pStyle w:val="Style17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 секрет, что повальное увлечение детей, подростков  и взрослых компьютером вызывает тревогу специалистов – страдает здоровье, ухудшается зрение, осанка;  в информационном мире огромные перегрузки несет нервная система. На этом фоне интерес представляют совместные разработки программистов и специалистов-медиков, которые позволяют поставить компьютер на службу здоровью. В частности, это технология «БОС-Здоровье». </w:t>
      </w:r>
    </w:p>
    <w:p>
      <w:pPr>
        <w:pStyle w:val="Style17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ind w:left="46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тод БОС – это метод сознательного произвольного управления функциями, органами и системами человека самим человеком.</w:t>
      </w:r>
    </w:p>
    <w:p>
      <w:pPr>
        <w:pStyle w:val="Style17"/>
        <w:ind w:left="46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ольшинство методов в медицине имеют отсроченное воздействие и требуют специальных знаний для оценки их результатов. Метод БОС позволяет убрать это противоречие  и рассказать человеку о работе его организма способами, понятными самому человеку. Простейший пример БОС, изобретенный людьми в глубокой древности, - это обычное зеркало.</w:t>
      </w:r>
    </w:p>
    <w:p>
      <w:pPr>
        <w:pStyle w:val="Style17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пециалисты Института БОС (Санкт-Петербург) создали множество кабинетов по разным направлениям медицины. Но для педагогики интересен  кабинет «БОС-Здоровье», программное обеспечение которого позволяет решать параллельно с медицинскими образовательные задачи. Работа кабинета основана на обучении методу диафрагмально-релаксационного дыхания с максимальной аритмией сердца. </w:t>
      </w:r>
    </w:p>
    <w:p>
      <w:pPr>
        <w:pStyle w:val="Style17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много подробнее о методе. В каждом дыхательном цикле возникает естественная ДАС (дыхательная аритмия сердца) – разница между величиной пульса на вдохе и выдохе. Существует очень точная корреляции между величиной ДАС и потенциалом здоровья человека. Чем больше ДАС, тем больше «запас» здоровья человека. Технология «БОС-злоровье» позволяет в короткие сроки улучшить показатель ДАС, решая одновременно образовательные и коррекционные задачи.</w:t>
      </w:r>
    </w:p>
    <w:p>
      <w:pPr>
        <w:pStyle w:val="Style17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маловажен и тот фактор, что использование данной технологии «реабилитирует» компьютер в сознании как педагогов, так и родителей, обучая рациональному общению человека с современной техникой.</w:t>
      </w:r>
    </w:p>
    <w:p>
      <w:pPr>
        <w:pStyle w:val="Style17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занятиях мною  используется  показ приемов правильного диафрагмально-релаксационного дыхания параллельно с работой над звукопроизношением и обучением грамоте, что является серьезным подспорьем на подгрупповых занятиях с детьми, а также на этапе автоматизации звуков в процессе индивидуальных занятий.</w:t>
      </w:r>
    </w:p>
    <w:p>
      <w:pPr>
        <w:pStyle w:val="Style17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 детей данный вид работы вызывает повышенный интерес и как следствие – лучшее усвоение предлагаемого материала.</w:t>
      </w:r>
    </w:p>
    <w:p>
      <w:pPr>
        <w:pStyle w:val="Style17"/>
        <w:ind w:left="4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200"/>
        <w:ind w:left="4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8:54:00Z</dcterms:created>
  <dc:creator>GEG</dc:creator>
  <dc:description/>
  <cp:keywords/>
  <dc:language>en-US</dc:language>
  <cp:lastModifiedBy>Petr</cp:lastModifiedBy>
  <dcterms:modified xsi:type="dcterms:W3CDTF">2012-11-15T14:44:00Z</dcterms:modified>
  <cp:revision>5</cp:revision>
  <dc:subject/>
  <dc:title/>
</cp:coreProperties>
</file>