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80"/>
        <w:gridCol w:w="3296"/>
      </w:tblGrid>
      <w:tr>
        <w:trPr/>
        <w:tc>
          <w:tcPr>
            <w:tcW w:w="309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М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едмет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 ___» _________ 20   года</w:t>
            </w:r>
          </w:p>
        </w:tc>
        <w:tc>
          <w:tcPr>
            <w:tcW w:w="318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 ___» _________ 20   года</w:t>
            </w:r>
          </w:p>
        </w:tc>
        <w:tc>
          <w:tcPr>
            <w:tcW w:w="329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БОУ СОШ 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 ___» _________ 20   го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 w:val="false"/>
          <w:sz w:val="28"/>
          <w:szCs w:val="28"/>
        </w:rPr>
        <w:t>РАБОЧАЯ ПРОГРАММА УЧИТЕЛ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         </w:t>
      </w:r>
      <w:r>
        <w:rPr>
          <w:rFonts w:cs="Times New Roman" w:ascii="Times New Roman" w:hAnsi="Times New Roman"/>
          <w:b/>
          <w:sz w:val="28"/>
          <w:szCs w:val="28"/>
        </w:rPr>
        <w:t>Литератур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ласс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6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ынковская   Ирина   Леонидовна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               </w:t>
      </w:r>
      <w:r>
        <w:rPr>
          <w:rStyle w:val="StrongEmphasis"/>
          <w:b w:val="false"/>
          <w:sz w:val="28"/>
          <w:szCs w:val="28"/>
        </w:rPr>
        <w:t>учебный год___2012-2013____</w:t>
      </w:r>
    </w:p>
    <w:p>
      <w:pPr>
        <w:pStyle w:val="Style17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           </w:t>
      </w:r>
    </w:p>
    <w:p>
      <w:pPr>
        <w:pStyle w:val="Style17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17"/>
        <w:spacing w:before="0" w:after="0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17"/>
        <w:spacing w:before="0" w:after="0"/>
        <w:rPr/>
      </w:pPr>
      <w:r>
        <w:rPr>
          <w:rStyle w:val="StrongEmphasis"/>
          <w:sz w:val="28"/>
          <w:szCs w:val="28"/>
        </w:rPr>
        <w:t xml:space="preserve">Раздел 1 </w:t>
      </w:r>
      <w:r>
        <w:rPr>
          <w:b/>
          <w:sz w:val="28"/>
          <w:szCs w:val="28"/>
        </w:rPr>
        <w:t>Пояснительная записка</w:t>
      </w:r>
    </w:p>
    <w:p>
      <w:pPr>
        <w:pStyle w:val="Style17"/>
        <w:spacing w:before="0" w:after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ая рабочая программа разработана применительно к учебной программе по литературе для 5-11 классов общеобразовательных учреждений под редакцией В. Я. Коровиной (Программы общеобразовательных учреждений. 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, познания, профессионально-трудового выбора, личностного развити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й целью школьного образования является развитие ребенка как компетентной личности путем включения его в различные виды ценностной человеческой деятельности: учеба, познания, коммуникация, профессионально-трудовой выбор, личностное саморазвитие, ценностные ориентации, поиск смыслов жизнедеятельн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Это определило цель обучения литератур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смысление литературы как особой формы культурной тради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ормирование эстетического вкуса как ориентира самостоятельной читательской дея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формирование и развитие умений грамотного и свободного владения устной и письменной речью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ние эстетических и теоретико-литературных понятий как условие полноценного восприятия, анализа и оценки литературно-художественных произведени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буч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владение способами правильного, беглого и выразительного чтения вслух художественных и учебных текстов, в том числе и чтению наизусть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ного пересказа (подробному, выборочному, сжатому, от другого лица, художественному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ободному владению монологической и диалогической речью в объёме изучаемых произведений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ся развёрнутому ответу на вопрос, рассказу о литературном герое, характеристике геро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зыву на самостоятельно прочитанное произведение; - способами свободного владения письменной речью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воение лингвистической, культурологической, коммуникативной компетенци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к уровню подготовки учащихся 6 класс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ый уровень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ы знат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новные историко-культурные сведения, необходимые для адекватного понимания текста художественного произвед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оретико-литературные понятия; образную природу словесного искусств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иографические сведения о писателях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одержание изученных литературных произведений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умет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риентироваться в историко-литературном пространстве изучаемых произведений (соотносить эпоху, автора, литературное направление)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разительно читать (в том числе и наизусть) фрагменты текста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ть различными видами пересказа (выборочный, сжатый, подробный)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ть навыками анализа художественного текст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опоставлять эпизоды литературных произведений и сравнивать их героев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лять план прочитанного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ять и формулировать тему, идею, давать характеристику герою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характеризовать художественные особенности текстов литературных произведений; - выражать своё отношение к прочитанному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ать отзывы и другие виды творческих работ по прочитанным произведениям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ладеть компетенциями: учебно-познавательной,  информационной, коммуникативной,  рефлексивной; способны решать следующие жизненно-практические задачи: - применять полученные знания и умения в собственной речевой практи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аздел 2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19"/>
        <w:gridCol w:w="1841"/>
        <w:gridCol w:w="2128"/>
        <w:gridCol w:w="2974"/>
      </w:tblGrid>
      <w:tr>
        <w:trPr>
          <w:trHeight w:val="57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риместр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аздел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сего часов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тримест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4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народное творчество   Из древнерусской литературы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 .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264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00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тримест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4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 </w:t>
            </w:r>
          </w:p>
          <w:p>
            <w:pPr>
              <w:pStyle w:val="Normal"/>
              <w:shd w:fill="FFFFFF" w:val="clear"/>
              <w:spacing w:before="264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ека</w:t>
            </w:r>
          </w:p>
          <w:p>
            <w:pPr>
              <w:pStyle w:val="Normal"/>
              <w:shd w:fill="FFFFFF" w:val="clear"/>
              <w:spacing w:before="211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тримест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4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ой литератур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е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о Великой  Отечественной  войне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ая  природа в русской поэз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убежная литерату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аздел 3  Календарно-тематическое план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91" w:type="dxa"/>
        <w:jc w:val="left"/>
        <w:tblInd w:w="-1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904"/>
        <w:gridCol w:w="2552"/>
        <w:gridCol w:w="1416"/>
        <w:gridCol w:w="3401"/>
        <w:gridCol w:w="1280"/>
        <w:gridCol w:w="1273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ро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е пособия, оборуд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е задание</w:t>
            </w:r>
          </w:p>
        </w:tc>
      </w:tr>
      <w:tr>
        <w:trPr/>
        <w:tc>
          <w:tcPr>
            <w:tcW w:w="1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4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ное народное творчество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Т. Пословицы и поговорки как малый жанр фольклора, их народная мудр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а как малый жанр фольклора. Афористичность загад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 определение понятий «фольклор», «обрядовый фольклор», виды обрядовых пес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пределение понятий «малые жанры фольклора», «пословица», «поговорка», их отличительные особен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16-21   чит. вопр .1,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/>
        <w:tc>
          <w:tcPr>
            <w:tcW w:w="1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1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древнерусской литературы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летописи «Повесть временных лет». «Сказание о белгородском киселе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 определение понятий; понимать значение летописи в формировании всей русской литерату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22-24 переска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к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 А. Крылов. «Листы и корни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тво И.А.Крылова; история и сюжет басн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Учебни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37-38 выр. чит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 С. Пушкин слово о поэ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зник» как выраж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ьнолюбивых устремлений поэт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 факты биографии   и творческой деятельности А.С.Пушкина; понимать чувства и переживания лирического героя, вольнолюбивый характер стихотвор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54 наиз.</w:t>
            </w:r>
          </w:p>
        </w:tc>
      </w:tr>
      <w:tr>
        <w:trPr>
          <w:trHeight w:val="55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</w:rPr>
              <w:t>Р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 С. Пушкин «Зимнее утро». Тема и поэтическая идея стихотвор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</w:rPr>
              <w:t>Роль композиции в понимании смыс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рок актуализации знаний и ум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к развития реч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, какие художественные средства использует поэт. Знать определение понятий: «ямб» «хорей»;  Уметь определять разм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56 наиз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 С. Пушкин «Дубровский». Картины жизни русского барства. Конфликт Дубровского и Троекур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 историю создания роман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оставлять план в соответствии с рассказом; сравнивать образы, оценивать поведение геро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Учебни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76-99чит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</w:rPr>
              <w:t>Р.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мантическая история любви Владимира Дубровского и Маши Троекуров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</w:rPr>
              <w:t>Подготовка к сочинен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к актуализации знаний и ум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к развития реч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 содержание глав; уметь составлять устное описание  портрета героя Знать содержание романа, последовательность раскрытия тем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Учебни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-138    чи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ть сочи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Ю. Лермонтов «Тучи». Основное настроение и композиция произвед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 факты биографии поэта, его творческой деятельности; историю появления стихотворения «Тучи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Учебни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158-159 наизусть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титеза как основной композиционный приём в стихотворениях М. Ю. Лермонтова «Листок», «Утёс», «На севере диком…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к актуализации знаний и умен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 определение понятий «композиция», «поэтический образ», «образ-символ» и др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настроение стихотворений. Уметь анализировать 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зусть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.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 С. Тургенев. Цикл «Записки охотника». История создания и их гуманис тический пафос. «Бежин  луг». Смысл названия рассказ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онтрольное тестир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систе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тизации и обобщ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ия знаний и ум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к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факты биографии писателя, своеобразие цикла «Записки охотника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1-186 читать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ль  картин в рассказе «Бежин луг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треты героев как средство изображения их характеров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к актуализации знаний и умен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содержание рассказа; определение понятий «пейзаж», «пейзажная зарисовк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к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-19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портре ты героев</w:t>
            </w:r>
          </w:p>
        </w:tc>
      </w:tr>
      <w:tr>
        <w:trPr>
          <w:trHeight w:val="41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И.Тютчев. Слово о поэте. Особенности изображения природы в лирике 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 факты биографии поэта, его литературной деятельности, определение поняти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200-2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кт </w:t>
            </w:r>
          </w:p>
        </w:tc>
      </w:tr>
    </w:tbl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триместр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91" w:type="dxa"/>
        <w:jc w:val="left"/>
        <w:tblInd w:w="-1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902"/>
        <w:gridCol w:w="2552"/>
        <w:gridCol w:w="1416"/>
        <w:gridCol w:w="3403"/>
        <w:gridCol w:w="1277"/>
        <w:gridCol w:w="127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И.Тютчев, «Листья» Обучение анализу стихотвор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к актуализации знаний и уме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,  какие художественные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-выразительные средства использует автор , уметь находить их в стихотворени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Учебник</w:t>
            </w:r>
          </w:p>
          <w:p>
            <w:pPr>
              <w:pStyle w:val="Normal"/>
              <w:tabs>
                <w:tab w:val="clear" w:pos="708"/>
                <w:tab w:val="center" w:pos="81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05 выраз. читать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Фет.  Стихотворения  «Ещё майская ночь», Переплетение природы и любв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 автора и факты его биографии и литерат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й деятельност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понимать мысль поэта о безыскус</w:t>
              <w:softHyphen/>
              <w:t xml:space="preserve">ственности лирик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емление Фет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становить мгнове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ие и запечатлеть его в слов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И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212 выра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</w:rPr>
              <w:t>Р.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сихологизм, гармоничность и музыкальность поэтической речи Ф.И.Тютчева А.А. Ф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</w:rPr>
              <w:t>Подготовка к домашнему сочинен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к актуализации знаний и ум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к развития реч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еление понятий «лирика», «лирический ге</w:t>
              <w:softHyphen/>
              <w:t>рой», «лирический образ», «эпитет», «метафора», «олицетворение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офа» 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: объяснять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оль восклица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ышать музы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альный ритм по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этической реч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определять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редства художе</w:t>
              <w:softHyphen/>
              <w:t>ственной вырази</w:t>
              <w:softHyphen/>
              <w:t>тельности и объяс</w:t>
              <w:softHyphen/>
              <w:t>нять их роль в сти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твор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ть сочи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А.Некрас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о поэте. «Железная дорога» - Картины подневольного труда. Величие народа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идате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 автора и факты его биографии и литературной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-217 кон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к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еобразие  композиции и языка стихотворения  Н.А.Некрасова «Железная дорога» Сочетание реальности и фантасти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к актуализации знаний и умений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 определение понятий «эпиграф», «фантастика», «пейзаж», «поэтическая интонация» и др.; уметь определять средства художественной вырази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-224 читать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С.Лесков. «Левша». Понятие о сказе Авторское отношение к героя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 автора и факты его биографии, литературной деятельности; определение понятий «сказ», «эпическое повествование»; содержание рассказ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И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-276 читать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</w:rPr>
              <w:t>Р.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языка сказа  Н.Лескова «Левша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</w:rPr>
              <w:t>Подготовка к  домашнему сочине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к систематизации и обобщения знаний и ум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к развития реч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 и понимать сходство и различия между сказом Лескова и волшебной народной сказкой; уметь выделять приёмы сказочного повествования, определять их роль в произвед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И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282-292 чит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ть сочи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П.Чехов. Слово о писате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«Пересолил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ошадиная фамил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 факты биографии и творчества писателя, содержание рассказа; определение понятий «юмор», «художественная деталь», «антоним» Знать содержание рассказов ; определение понятий «юмор», «сатир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96-297 Кон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кт.</w:t>
            </w:r>
          </w:p>
        </w:tc>
      </w:tr>
      <w:tr>
        <w:trPr>
          <w:trHeight w:val="429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.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дная природа в стихотворениях русских поэтов 19 ве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.Н.Полон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Баратын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К.Толстой Развитие понятия о лири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онтрольное тестир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Урок усвоения новых зна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к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 изобразительно-выразительные средства, уметь находить их в стихотвор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-3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. чит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1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ве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П.Платонов. Сказка-быль  «Неизвестный цветок». Прекрасное  вокруг нас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 автора и факты его биографии, творческ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тличать сказочные и реальные моменты повеств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Грин. Феерия «Алые паруса». Победа романтической мечты над реальностью жизни. Авторская позиция в произведен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к усвоения новых зна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 автора и факты его биографии, творческой деятельности; объяснять смысл понятия «феерия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оставлять тезисный пла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3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.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2475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триместр</w:t>
      </w:r>
    </w:p>
    <w:p>
      <w:pPr>
        <w:pStyle w:val="Normal"/>
        <w:tabs>
          <w:tab w:val="clear" w:pos="708"/>
          <w:tab w:val="left" w:pos="2475" w:leader="none"/>
        </w:tabs>
        <w:suppressAutoHyphens w:val="false"/>
        <w:spacing w:lineRule="auto" w:line="240" w:before="0" w:after="0"/>
        <w:rPr/>
      </w:pPr>
      <w:r>
        <w:rPr/>
        <w:tab/>
      </w:r>
    </w:p>
    <w:tbl>
      <w:tblPr>
        <w:tblW w:w="11591" w:type="dxa"/>
        <w:jc w:val="left"/>
        <w:tblInd w:w="-1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60"/>
        <w:gridCol w:w="2694"/>
        <w:gridCol w:w="1416"/>
        <w:gridCol w:w="3403"/>
        <w:gridCol w:w="1277"/>
        <w:gridCol w:w="127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М.Пришвин. Слово о писателе «Кладовая солнца» Нравственная суть взаимоотношений Митраши и Наст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ение новых зна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 автора и факты его биографии, творческ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мысл понятий «сказка-быль»,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-7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 природы в сказке-были М.М. Пришвина Анализ эпизода «Рассказ о ели и сосне…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нать определение понятия «пейзаж»; понимать взаимосвязь между явл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иями природы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жизнью человека; основную иде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находить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ексте задан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пизоды, анализи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овать их с учетом поставленного во</w:t>
              <w:softHyphen/>
              <w:t>прос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-7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</w:rPr>
              <w:t>Р.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композиции и смысл названия сказки-были «Кладовая солнца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</w:rPr>
              <w:t xml:space="preserve">Подготовка к  домашнему сочинению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разви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 содержание сказки-были, последовательность раскрытия те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пределение понятия «пейзаж»; уметь находить в тексте заданные эпиз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ть сочи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</w:t>
            </w:r>
          </w:p>
        </w:tc>
      </w:tr>
      <w:tr>
        <w:trPr/>
        <w:tc>
          <w:tcPr>
            <w:tcW w:w="1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едения о Великой  Отечественной  вой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ихотворе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ия о Велико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течествен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й войн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Зн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ров стихотворений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факты их биогра</w:t>
              <w:softHyphen/>
              <w:t xml:space="preserve">фии, творче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и; </w:t>
            </w:r>
            <w:r>
              <w:rPr>
                <w:rFonts w:cs="Times New Roman" w:ascii="Times New Roman" w:hAnsi="Times New Roman"/>
                <w:bCs w:val="false"/>
                <w:spacing w:val="-1"/>
                <w:sz w:val="28"/>
                <w:szCs w:val="28"/>
              </w:rPr>
              <w:t xml:space="preserve">понимать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 каких событиях расска</w:t>
              <w:softHyphen/>
              <w:t>зывают стихотво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ния, какими чув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вами   проникну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ы произве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этов-фронтовиков; </w:t>
            </w:r>
            <w:r>
              <w:rPr>
                <w:rFonts w:cs="Times New Roman" w:ascii="Times New Roman" w:hAnsi="Times New Roman"/>
                <w:bCs w:val="false"/>
                <w:spacing w:val="-3"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ыразитель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о читать стих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8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.П.Астафьев. Слово о писателе Рассказ «Кон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розовой  грив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ы жизни и быта сибирской деревни в послевоенные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Зн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ра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факты его жизни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ворческой де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ельности, содер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жание рассказ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пределение поня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й «эпизод», «фабула»; </w:t>
            </w:r>
            <w:r>
              <w:rPr>
                <w:rFonts w:cs="Times New Roman" w:ascii="Times New Roman" w:hAnsi="Times New Roman"/>
                <w:bCs w:val="false"/>
                <w:spacing w:val="-1"/>
                <w:sz w:val="28"/>
                <w:szCs w:val="28"/>
              </w:rPr>
              <w:t xml:space="preserve">понимать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аков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авторское отноше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ие к героям рас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з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pacing w:val="-1"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ыбороч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ывать 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детстве герое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эпизоды, просле</w:t>
              <w:softHyphen/>
              <w:t xml:space="preserve">живать развити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ействия, отбирать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аиболее яркие эпизоды, отвечать на проблемные во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ы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-105 чи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.Г.Распути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«Уроки фр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узско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й  и его сверстники. Отражение в рассказе  трудностей военного времен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ение новых зна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 w:val="false"/>
                <w:spacing w:val="-2"/>
                <w:sz w:val="28"/>
                <w:szCs w:val="28"/>
              </w:rPr>
              <w:t xml:space="preserve">Знать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втора, с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держание рассказа;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нятия: «герой-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вествователь»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рассказ», «посвя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щение», «предисловие», «прие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 героя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pacing w:val="-3"/>
                <w:sz w:val="28"/>
                <w:szCs w:val="28"/>
              </w:rPr>
              <w:t xml:space="preserve">понимать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 каких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рудных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бстоятельствах развиваютс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обытия рассказа, какие испытани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ыпадают на дол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ого героя; </w:t>
            </w:r>
            <w:r>
              <w:rPr>
                <w:rFonts w:cs="Times New Roman" w:ascii="Times New Roman" w:hAnsi="Times New Roman"/>
                <w:bCs w:val="false"/>
                <w:spacing w:val="-1"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нализиро</w:t>
              <w:softHyphen/>
              <w:t>вать и сопостав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ять эпизоды, де</w:t>
              <w:softHyphen/>
              <w:t xml:space="preserve">лать выводы, как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ейзажная зари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овка помогает по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ять характер ге</w:t>
              <w:softHyphen/>
              <w:t>ро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-1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Ф.А.Искандер. Слово о писател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ассказ «Три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цатый подвиг Геракла» Юмор и его роль в рассказ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ение новых зна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 w:val="false"/>
                <w:spacing w:val="-3"/>
                <w:sz w:val="28"/>
                <w:szCs w:val="28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автора, фак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ы его биографии, сюжет рассказа; </w:t>
            </w:r>
            <w:r>
              <w:rPr>
                <w:rFonts w:cs="Times New Roman" w:ascii="Times New Roman" w:hAnsi="Times New Roman"/>
                <w:bCs w:val="false"/>
                <w:spacing w:val="-2"/>
                <w:sz w:val="28"/>
                <w:szCs w:val="28"/>
              </w:rPr>
              <w:t xml:space="preserve">понимать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мысл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азвания рассказа,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уметь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жать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печатления от прочитанного, ана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лизи  ровать юмори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тические эпиз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ествова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6-18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.</w:t>
            </w:r>
          </w:p>
        </w:tc>
      </w:tr>
      <w:tr>
        <w:trPr/>
        <w:tc>
          <w:tcPr>
            <w:tcW w:w="1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70" w:after="200"/>
              <w:ind w:right="922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дная  природа в русской поэз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.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одная при</w:t>
              <w:softHyphen/>
              <w:t>рода в стихо</w:t>
              <w:softHyphen/>
              <w:t>творениях по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этов 20 век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Блок. С.А. Есен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онтрольное тестир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контрол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 w:val="false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Зн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ра, оп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еделение поняти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лирический ге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й», «эпитет»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«художестве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», «антите</w:t>
              <w:softHyphen/>
              <w:t>за».</w:t>
            </w:r>
            <w:r>
              <w:rPr>
                <w:rFonts w:cs="Times New Roman" w:ascii="Times New Roman" w:hAnsi="Times New Roman"/>
                <w:bCs w:val="false"/>
                <w:spacing w:val="-1"/>
                <w:sz w:val="28"/>
                <w:szCs w:val="28"/>
              </w:rPr>
              <w:t xml:space="preserve">Уметь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аходить 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тихотво рениях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оэта художест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енные средства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языка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пределять ключе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е слова,  характеризующие  ощущение героя (печаль, сожале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е, забота и проч.), вырази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ельно читать 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творе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 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укшин. Слово о писателе Рассказ «Срезал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 героев  Шукшин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ение новых зна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 w:val="false"/>
                <w:spacing w:val="-2"/>
                <w:sz w:val="28"/>
                <w:szCs w:val="28"/>
              </w:rPr>
              <w:t xml:space="preserve">Знать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одерж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а;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ысл его названия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меть анализиро</w:t>
              <w:softHyphen/>
              <w:t>вать характер героя под</w:t>
              <w:softHyphen/>
              <w:t xml:space="preserve">тверждать свой ответ цитатами из текста, читать п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олям заданны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эпизод, интонаци</w:t>
              <w:softHyphen/>
              <w:t xml:space="preserve">онно передав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увства героев рассказ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И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-16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.</w:t>
            </w:r>
          </w:p>
        </w:tc>
      </w:tr>
      <w:tr>
        <w:trPr/>
        <w:tc>
          <w:tcPr>
            <w:tcW w:w="1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рубежная литера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ифы Древ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ей Греци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иги Геракла: «Скотный двор царя Авгия», «Яблоки Гесперид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 определение понятий «миф», «мифология», «герой в древнегреческой мифологии», «кифара», «певцы-рапсоды»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мысл мифов, образ идеального геро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И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-2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зор зарубежной литера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 w:val="false"/>
                <w:spacing w:val="-4"/>
                <w:sz w:val="28"/>
                <w:szCs w:val="28"/>
              </w:rPr>
              <w:t xml:space="preserve">Знать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втора, факты его биогра</w:t>
              <w:softHyphen/>
              <w:t>фии и творческой деятельности; оп</w:t>
              <w:softHyphen/>
              <w:t xml:space="preserve">ределение понятий «комическое», «юмористическое»; </w:t>
            </w:r>
            <w:r>
              <w:rPr>
                <w:rFonts w:cs="Times New Roman" w:ascii="Times New Roman" w:hAnsi="Times New Roman"/>
                <w:bCs w:val="false"/>
                <w:spacing w:val="-4"/>
                <w:sz w:val="28"/>
                <w:szCs w:val="28"/>
              </w:rPr>
              <w:t xml:space="preserve">понимат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мысл высказывания Э.Хемингуэя; </w:t>
            </w:r>
            <w:r>
              <w:rPr>
                <w:rFonts w:cs="Times New Roman" w:ascii="Times New Roman" w:hAnsi="Times New Roman"/>
                <w:bCs w:val="false"/>
                <w:spacing w:val="-4"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равнивать поведение Тома и Гека с точки зрения сходства и разли</w:t>
              <w:softHyphen/>
              <w:t>ч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И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-29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вый урок Рекомендации для летнего чт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 определять по фрагментам произведений ав</w:t>
              <w:softHyphen/>
              <w:t>тора, персонажа, название произве</w:t>
              <w:softHyphen/>
              <w:t>дения, связно от</w:t>
              <w:softHyphen/>
              <w:t>вечать на вопрос проблемного ха</w:t>
              <w:softHyphen/>
              <w:t>рактер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лите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ы на лето 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suppressAutoHyphens w:val="false"/>
        <w:spacing w:lineRule="auto" w:line="240" w:before="0" w:after="0"/>
        <w:ind w:left="360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false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Изменения календарно-тематического планирования</w:t>
      </w:r>
    </w:p>
    <w:p>
      <w:pPr>
        <w:pStyle w:val="Normal"/>
        <w:suppressAutoHyphens w:val="false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11483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3604"/>
        <w:gridCol w:w="2408"/>
        <w:gridCol w:w="2873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дата протокола заседания М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зменени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редседателя МО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еречень учебно-методического обеспечения</w:t>
      </w: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483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3162"/>
        <w:gridCol w:w="2310"/>
        <w:gridCol w:w="2092"/>
        <w:gridCol w:w="2451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и (автор, название, год издания, кем рекомендован или допущен, издательство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материал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материал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контроля</w:t>
            </w:r>
          </w:p>
        </w:tc>
      </w:tr>
      <w:tr>
        <w:trPr>
          <w:trHeight w:val="128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овина В.Я. и др. Литература: Учебник-хрестоматия для 6 класса: В 2ч. - М.: Просвещение, 200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а: 6 класс: Фонохрестоматия: Электронное учебное пособие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O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Сост. В.Я.Коровина, В.П..Журавлев, В.И.Коровин. - М.: Просвещение, 200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овина В.Я., Збарский И.С. Литература: Методические советы: 6 класс. М.:Просвещение, 2006.О.Г.Черн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ская учителя-словесника Практикум по литературе 6 класс Москва «Вако» 2011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вина В. Я. Читаем, думаем, спорим... Дидактические материалы по литературе. 6 класс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ы по литературе 6 класс  Автор  Миронова Наталия  Серия Учебно-методический компле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ство: Экзамен Тесты  по литературе. 5-11 классы Авторы  книги: Оглоблина Н.Н.Издательство: АСТ</w:t>
            </w:r>
          </w:p>
        </w:tc>
      </w:tr>
    </w:tbl>
    <w:p>
      <w:pPr>
        <w:pStyle w:val="Normal"/>
        <w:tabs>
          <w:tab w:val="clear" w:pos="708"/>
          <w:tab w:val="left" w:pos="310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нтернет ресурсы</w:t>
      </w:r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opryal.ru</w:t>
        </w:r>
      </w:hyperlink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lovari.ru</w:t>
        </w:r>
      </w:hyperlink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etodkabinet.eu/PO/PO_menu_RussYaz.htm</w:t>
        </w:r>
      </w:hyperlink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edsovet.org/</w:t>
        </w:r>
      </w:hyperlink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uroki.net/http://</w:t>
        </w:r>
      </w:hyperlink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zavuch.info/http://</w:t>
        </w:r>
      </w:hyperlink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intergu.ru/</w:t>
        </w:r>
      </w:hyperlink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akademius.narod.ru/vibor-rus.htm</w:t>
      </w:r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s279.ru/</w:t>
        </w:r>
      </w:hyperlink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roshkolu.ru/</w:t>
        </w:r>
      </w:hyperlink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5klass.net/</w:t>
      </w:r>
    </w:p>
    <w:p>
      <w:pPr>
        <w:pStyle w:val="Normal"/>
        <w:spacing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tak-to-ent.net/</w:t>
      </w:r>
    </w:p>
    <w:p>
      <w:pPr>
        <w:sectPr>
          <w:type w:val="nextPage"/>
          <w:pgSz w:w="11906" w:h="16838"/>
          <w:pgMar w:left="1701" w:right="850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Cs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ohit Hind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pryal.ru/" TargetMode="External"/><Relationship Id="rId3" Type="http://schemas.openxmlformats.org/officeDocument/2006/relationships/hyperlink" Target="http://www.slovari.ru/" TargetMode="External"/><Relationship Id="rId4" Type="http://schemas.openxmlformats.org/officeDocument/2006/relationships/hyperlink" Target="http://www.metodkabinet.eu/PO/PO_menu_RussYaz.htm" TargetMode="External"/><Relationship Id="rId5" Type="http://schemas.openxmlformats.org/officeDocument/2006/relationships/hyperlink" Target="http://pedsovet.org/" TargetMode="External"/><Relationship Id="rId6" Type="http://schemas.openxmlformats.org/officeDocument/2006/relationships/hyperlink" Target="http://www.uroki.net/http://" TargetMode="External"/><Relationship Id="rId7" Type="http://schemas.openxmlformats.org/officeDocument/2006/relationships/hyperlink" Target="http://www.zavuch.info/http://" TargetMode="External"/><Relationship Id="rId8" Type="http://schemas.openxmlformats.org/officeDocument/2006/relationships/hyperlink" Target="http://www.intergu.ru/" TargetMode="External"/><Relationship Id="rId9" Type="http://schemas.openxmlformats.org/officeDocument/2006/relationships/hyperlink" Target="http://www.vs279.ru/" TargetMode="External"/><Relationship Id="rId10" Type="http://schemas.openxmlformats.org/officeDocument/2006/relationships/hyperlink" Target="http://www.proshkolu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9:35:00Z</dcterms:created>
  <dc:creator>1</dc:creator>
  <dc:description/>
  <cp:keywords/>
  <dc:language>en-US</dc:language>
  <cp:lastModifiedBy>greg</cp:lastModifiedBy>
  <cp:lastPrinted>2012-06-18T18:47:00Z</cp:lastPrinted>
  <dcterms:modified xsi:type="dcterms:W3CDTF">2012-11-12T16:02:00Z</dcterms:modified>
  <cp:revision>32</cp:revision>
  <dc:subject/>
  <dc:title> </dc:title>
</cp:coreProperties>
</file>