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Северная война. 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для обучающихся с ОВЗ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ить выделять основные события Северной войны 1700-1721 г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ь выделять причины войны и причины победы России в Северной войн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едоставить обучающимся возможность оценивать действ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последствия войны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Обучающий  должен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меть</w:t>
      </w:r>
      <w:r>
        <w:rPr>
          <w:sz w:val="28"/>
          <w:szCs w:val="28"/>
        </w:rPr>
        <w:t xml:space="preserve"> представление о  причинах, ходе и итогах Северной войны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понят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гулярная армия</w:t>
      </w:r>
      <w:r>
        <w:rPr>
          <w:sz w:val="28"/>
          <w:szCs w:val="28"/>
        </w:rPr>
        <w:t xml:space="preserve"> - постоянная армия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крут-</w:t>
      </w:r>
      <w:r>
        <w:rPr>
          <w:sz w:val="28"/>
          <w:szCs w:val="28"/>
        </w:rPr>
        <w:t xml:space="preserve"> лицо, принятое на военную службу по найму или по пови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едут</w:t>
      </w:r>
      <w:r>
        <w:rPr>
          <w:sz w:val="28"/>
          <w:szCs w:val="28"/>
        </w:rPr>
        <w:t xml:space="preserve"> – земляное укрепление.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делать выводы об историческом значении Северной войны и рол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А.А.</w:t>
      </w:r>
      <w:r>
        <w:rPr>
          <w:sz w:val="28"/>
          <w:szCs w:val="28"/>
        </w:rPr>
        <w:t xml:space="preserve">Данилов, Л.Г. Косулина История России ко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,  </w:t>
      </w:r>
    </w:p>
    <w:p>
      <w:pPr>
        <w:pStyle w:val="Normal"/>
        <w:rPr/>
      </w:pPr>
      <w:r>
        <w:rPr>
          <w:sz w:val="28"/>
          <w:szCs w:val="28"/>
        </w:rPr>
        <w:t>- учебник для 7 класса общеобразовательных шк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тлас по истории России;  </w:t>
      </w:r>
    </w:p>
    <w:p>
      <w:pPr>
        <w:pStyle w:val="Normal"/>
        <w:rPr/>
      </w:pPr>
      <w:r>
        <w:rPr>
          <w:sz w:val="28"/>
          <w:szCs w:val="28"/>
        </w:rPr>
        <w:t>- компьютерная презентация.</w:t>
      </w: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«Все эти земли наши были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И мы владели ими встарь…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Вот здесь нам верфи строить нужно,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Чтоб снаряжались корабли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Чтоб морем северным и южным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Свободно плавать мы могл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Чтоб мы везли товары сам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И русским рынкам был простор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И чтоб с ганзейскими купцами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Нам не вступать повсюду в спор»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i/>
          <w:color w:val="000000"/>
          <w:sz w:val="28"/>
          <w:szCs w:val="28"/>
          <w:u w:val="single"/>
        </w:rPr>
        <w:t xml:space="preserve">Н Кончаловская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Действия учител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учен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проблемной ситу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пишите тему урок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ему снова войн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чего мы должны начать её изуча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ак мы их узнаем? Предлагает узнать причины 1 абзац с.105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Прочтите на доске эпиграф. Что нового еще вы узнали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улирование пробле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 выгодна ли России война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нимаются гипотезы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 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плана  ур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я информация нужна, чтоб ответить на вопро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уализация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Великого посольства была цель найти друзей против Турции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Еще раз посмотрите 1 абзац с.105 и выясните нашла ли Россия союзников?    </w:t>
            </w:r>
            <w:r>
              <w:rPr>
                <w:b/>
                <w:color w:val="000000"/>
                <w:u w:val="single"/>
              </w:rPr>
              <w:t>Слайд 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каз начала презента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Слайд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почему война Северна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Слайд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помните, где стоит этот памятни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вое время царь бывал в Новгороде - возводил оборонительные сооружения вокруг Кремля.  велел построить в Новгороде парусную мануфакту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м приходятся эти люди Петру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как звали братьев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, Иван. А мама – Наталья Нарышк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ие нового 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ва под Нарвой. Посмотрите в учебник, когда она началас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чем она закончилась, вы узнаете, прочитав 3 абзац с. 105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Слайд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трудности испытывала русская арм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к Пет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ешал эти трудност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о ещё необходимо провести в стране? Какие </w:t>
            </w:r>
            <w:r>
              <w:rPr>
                <w:b/>
                <w:color w:val="000000"/>
              </w:rPr>
              <w:t>преобразования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ывая в Новгороде, Петр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велел построить в Новгороде парусную мануфактуру. Зачем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мотрите на с.106. Что вы увиде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ком году был заложен город Санкт-Петербург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ую ещё заложили крепость на о.Котлин?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им таблицу</w:t>
            </w:r>
          </w:p>
          <w:tbl>
            <w:tblPr>
              <w:tblW w:w="3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8"/>
              <w:gridCol w:w="1829"/>
            </w:tblGrid>
            <w:tr>
              <w:trPr/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ь реформы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ё содержание</w:t>
                  </w:r>
                </w:p>
              </w:tc>
            </w:tr>
            <w:tr>
              <w:trPr/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Укрепить армию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Укрепить флот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 Обеспечение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рмии и флота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ша задача, работая в парах заполнить содержание, читая с 107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верь себя!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Слайд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ую вы видите Россию после этих реформ? Абзац 2 с.1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производили металлургические мануфактуры Демидовых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ещё появилис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  Петр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число мануфактур увеличилось с 30 до 233. Что объясняет этот фак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платил все новые налоги и повинности на создание армии, флота и мануфактур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в результат битвы у д. Лесной? Смотрите 4 абзац с. 1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ды осадили Полтаву. Русская армия готовилась к битве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 10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 принадлежат эти слов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как звали короля Швеции?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вы считаете, какими причины можно объяснить победу русских под Полтавой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оверь себя!   Слайд 13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назвать причины победы у мыса Гангут и о. Гренгам, вы сможете, прочитав абзац.6-7 с.111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ы 14-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есите правильно ход военных действий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Какое событие не является ходом военных действий? </w:t>
            </w:r>
            <w:r>
              <w:rPr>
                <w:b/>
                <w:color w:val="000000"/>
                <w:u w:val="single"/>
              </w:rPr>
              <w:t>Слайд 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ьте своего соседа, правильно ли он соотнес даты и события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Вспомни!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Основные понятия урока. Помоги соседу. Посмотри</w:t>
            </w:r>
            <w:r>
              <w:rPr>
                <w:b/>
                <w:color w:val="000000"/>
                <w:u w:val="single"/>
              </w:rPr>
              <w:t xml:space="preserve"> Слайд 1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мотрите на карту с.113 и назовите земли, присоединенные к России по Ништадтскому миру 1721 года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лайд 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нение нового 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немся к началу урока. Так выгодна ли России эта войн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й статус получила Россия после войны?</w:t>
              <w:br/>
              <w:t>Правдиво ли звучат слова нашего эпиграфа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ьте себе такую ситуацию: после победы в войне встретились помещик, генерал армии и крестьянин. Какие чувства вызвала у них победа и почему?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тайте название следующего параграф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ложите, о чем в нем будет идти реч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ишите в тетради. какие преобразования необходимо провести в России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записываю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знать прич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знать из-за чего началась вой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таем в учеб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Швеция контролирует всё мо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покойство ст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 властью оказались земли, которые веками  принадлежали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Читают эпиграф на дос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орговать с другими стран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роить кораб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ет! Смерть, го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а! России нужно торгов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меть выход в мо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ие важные события Северной войн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играла ли Росс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играла ли Росс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Её друз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Да. В 1699 году заключен Северный союз в составе России, Дании и Саксо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севере, на северо-запа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лице Санкт-Петербургско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у «Рус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набережной реки Гзе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естра Соф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рат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запись в тетради – </w:t>
            </w:r>
            <w:r>
              <w:rPr>
                <w:b/>
                <w:color w:val="000000"/>
              </w:rPr>
              <w:t>1700 год – битва под Нарво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рмия не гот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 хватает боеприп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остранные офицеры предали н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церквей снимали колокола и переплавляли в пуш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менения в арм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учить своих офице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аруса нуж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рабли необходимы, строить фл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епости нужны у мор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запись в тетради  - </w:t>
            </w:r>
            <w:r>
              <w:rPr>
                <w:b/>
                <w:color w:val="000000"/>
              </w:rPr>
              <w:t>1703 год – Санкт-Петербург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 Кронштад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чали строить флот на Балт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9"/>
            </w:tblGrid>
            <w:tr>
              <w:trPr/>
              <w:tc>
                <w:tcPr>
                  <w:tcW w:w="6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</w:t>
                  </w:r>
                </w:p>
              </w:tc>
            </w:tr>
            <w:tr>
              <w:trPr>
                <w:trHeight w:val="1672" w:hRule="atLeast"/>
              </w:trPr>
              <w:tc>
                <w:tcPr>
                  <w:tcW w:w="6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еликая военная и морская стр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вторитет в Европ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Железо, чугун, пушки, ядра для арм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кацкие, кожеве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ужно обеспечивать армию и фл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естья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родская бедно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Им было тяжело, они были недовольны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 xml:space="preserve">Победа!  </w:t>
            </w:r>
            <w:r>
              <w:rPr>
                <w:color w:val="000000"/>
              </w:rPr>
              <w:t>Разбили целый корпус и захватили обо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Шведы лишились припас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запись в тетради – </w:t>
            </w:r>
            <w:r>
              <w:rPr>
                <w:b/>
                <w:color w:val="000000"/>
              </w:rPr>
              <w:t>1708 год – битва у д.Лесна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1 -  </w:t>
            </w:r>
            <w:r>
              <w:rPr>
                <w:color w:val="000000"/>
              </w:rPr>
              <w:t>королю Шве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  <w:lang w:val="en-US"/>
              </w:rPr>
              <w:t xml:space="preserve">2 - </w:t>
            </w:r>
            <w:r>
              <w:rPr>
                <w:color w:val="000000"/>
              </w:rPr>
              <w:t xml:space="preserve">Петру 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арл </w:t>
            </w:r>
            <w:r>
              <w:rPr>
                <w:color w:val="000000"/>
                <w:lang w:val="en-US"/>
              </w:rPr>
              <w:t>X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дтянул все войска Петр 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ла русского воина, его дух, храбр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бежал король Шве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ольшие потери швед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запись в тетради – </w:t>
            </w:r>
            <w:r>
              <w:rPr>
                <w:b/>
                <w:color w:val="000000"/>
              </w:rPr>
              <w:t>27 июня 1709 года –Полтавская би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льный молодой флот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запись в тетради </w:t>
            </w:r>
            <w:r>
              <w:rPr>
                <w:b/>
                <w:color w:val="000000"/>
              </w:rPr>
              <w:t>– 1714 – сражение у мыса Гангу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>-  1720 – сражение у о. Гренга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роительство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Взаимопомощь. Самооце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регулярная армия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рекрут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редут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Работа с картой с.1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ифлянд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Эстлянд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германдлянд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ла иметь выход к Балтийскому мор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чет мнений учащихся: да и н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ла импер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Пет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– импе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ла великой страной в Евро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лушивание разных верс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мещик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енерал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естьянин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Реформы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 новых изменениях в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з  Я считаю, что нужно изменить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Я предполагаю, что необходимо…</w:t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ник Людовика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герцог Сен-Симон писал об итогах войны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верная война принесла полное изменение положения на севере, упадок, если не сказать уничтожение Швеции, которая приводила в трепет весь север и не раз заставляла дрожать Империю и Австрийский дом, и необычное возвышение другой державы, доселе известной, лишь по названию и никогда не влиявшей на другие страны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9" w:before="0" w:after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9" w:before="0" w:after="240"/>
        <w:ind w:left="3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tLeast" w:line="309" w:before="0" w:after="24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tLeast" w:line="309" w:before="0" w:after="240"/>
        <w:ind w:left="3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tLeast" w:line="309" w:before="0" w:after="24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tLeast" w:line="309" w:before="0" w:after="24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4:47:00Z</dcterms:created>
  <dc:creator>Admin</dc:creator>
  <dc:description/>
  <cp:keywords/>
  <dc:language>en-US</dc:language>
  <cp:lastModifiedBy>Admin</cp:lastModifiedBy>
  <dcterms:modified xsi:type="dcterms:W3CDTF">2012-11-11T13:45:00Z</dcterms:modified>
  <cp:revision>7</cp:revision>
  <dc:subject/>
  <dc:title>Тема урока: Северная война</dc:title>
</cp:coreProperties>
</file>