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44"/>
          <w:szCs w:val="44"/>
          <w:shd w:fill="F8F8F8" w:val="clear"/>
        </w:rPr>
        <w:t>- Математика - это язык, которым с людьми разговаривают боги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Платон (428 - 347 до н. э.)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Если теорему так и не смогли доказать, она становится аксиомой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Евклид (3 в. до н. э.)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Тот, кто не знает математики, не может узнать никакой другой науки и даже не может обнаружить своего невежества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Роджер Бэкон (1214 - 1294)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Истинную философию вещает нам природа; но понять её может лишь тот, кто научился понимать её язык, при помощи которого она говорит с нами. Этот язык есть математика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Галилео Галилей (1564 - 1642)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Природа говорит языком математики: буквы этого языка круги, треугольники и иные математические фигуры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Галилео Галилей (1564 - 1642)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Если мы действительно что-то знаем, то мы знаем это благодаря изучению математики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Пьер Гассенди (1592 - 1655 )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Математики похожи на влюбленных - достаточно согласиться с простейшим утверждением математика, как он выведет следствие, с которым вновь прийдется согласиться, а из этого следствия - еще одно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Бернар Ле Бовье де Фонтенель (1657 - 1757)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В голове Архимеда было больше воображения, чем в голове Гомера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Вольтер (1694 - 1778)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А математику уже затем учить следует, что она ум в порядок приводит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М.В. Ломоносов (1711 - 1765)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В каждой естественной науке заключено столько истины, сколько в ней математики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Иммануил Кант (1724 - 1804)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Математики похожи на французов: что бы вы ни сказали, они все переведут на собственный язык. Получится нечто противоположное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Иоганн Вольфганг Гёте (1749 - 1832)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Процветание и совершенство математики тесно связано с благополучием государства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Наполеон Бонапарт (1769 - 1821)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Математика - наука точная, потому что она - наука тощая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Георг Вильгельм Фридрих Гегель (1770 - 1831)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Нельзя быть настоящим математиком, не будучи немного поэтом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Карл Теодор Вейерштрасс (1815 - 1897)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Всякий знает, что такое кривая, пока не выучится математике настолько, что вконец запутается в бесконечных исключениях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Феликс Клейн (1849 - 1925)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В математике нет символов для неясных мыслей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Жюль Анри Пуанкаре (1854 - 1912)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Уравнения стали умнее тех, кто их выводит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Жюль Анри Пуанкаре (1854 - 1912)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Математика - это искусство называть разные вещи одним и тем же именем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Жюль Анри Пуанкаре (1854 - 1912)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Подобно тому как все искусства тяготеют к музыке, все науки стремятся к математике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Джордж Сантаяна (1863 - 1952)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Математика может открыть определенную последовательность даже в хаосе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Гертруда Стайн (1874 - 1946)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Законы математики, имеющие какое-либо отношение к реальному миру, ненадежны; а надежные математические законы не имеют отношения к реальному миру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Альберт Эйнштейн (1879 - 1955)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Математика - это единственный совершенный метод водить самого себя за нос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Альберт Эйнштейн (1879 - 1955)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С тех пор как за теорию относительности принялись математики, я ее уже сам больше не понимаю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Альберт Эйнштейн (1879 - 1955)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Математические науки, естественные науки и гуманитарные науки могут быть названы, соответственно, науками сверхъестественными, естественными и неестественными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Лев Давидович Ландау (1908 - 1968)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Доказательство называется строгим, если таковым его считает большинство математиков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Моррис Клайн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Легкость математики основана на возможности чисто логического ее построения, трудность, отпугивающая многих, - на невозможности иного изложения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Хуго Штейнгаус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Между духом и материей посредничает математика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Хуго Штейнгаус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  <w:br/>
      </w:r>
      <w:r>
        <w:rPr>
          <w:b/>
          <w:i/>
          <w:sz w:val="44"/>
          <w:szCs w:val="44"/>
          <w:shd w:fill="F8F8F8" w:val="clear"/>
        </w:rPr>
        <w:t>- Математика - самая надежная форма пророчества.</w:t>
      </w:r>
      <w:r>
        <w:rPr>
          <w:rStyle w:val="Appleconvertedspace"/>
          <w:b/>
          <w:i/>
          <w:sz w:val="44"/>
          <w:szCs w:val="44"/>
          <w:shd w:fill="F8F8F8" w:val="clear"/>
        </w:rPr>
        <w:t> </w:t>
      </w:r>
      <w:r>
        <w:rPr>
          <w:b/>
          <w:i/>
          <w:sz w:val="44"/>
          <w:szCs w:val="44"/>
        </w:rPr>
        <w:br/>
      </w:r>
      <w:r>
        <w:rPr>
          <w:b/>
          <w:i/>
          <w:sz w:val="44"/>
          <w:szCs w:val="44"/>
          <w:shd w:fill="F8F8F8" w:val="clear"/>
        </w:rPr>
        <w:t>В. Швебель</w:t>
      </w:r>
    </w:p>
    <w:sectPr>
      <w:type w:val="nextPage"/>
      <w:pgSz w:w="11906" w:h="16838"/>
      <w:pgMar w:left="1260" w:right="74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21:20:00Z</dcterms:created>
  <dc:creator>Ольга</dc:creator>
  <dc:description/>
  <cp:keywords/>
  <dc:language>en-US</dc:language>
  <cp:lastModifiedBy>Ольга</cp:lastModifiedBy>
  <dcterms:modified xsi:type="dcterms:W3CDTF">2012-11-14T21:24:00Z</dcterms:modified>
  <cp:revision>5</cp:revision>
  <dc:subject/>
  <dc:title/>
</cp:coreProperties>
</file>