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рминология к  ГИА по истории (кодификатор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Понят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Определ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А</w:t>
            </w:r>
            <w:r>
              <w:rPr>
                <w:color w:val="FF0000"/>
                <w:sz w:val="20"/>
                <w:szCs w:val="20"/>
              </w:rPr>
              <w:t xml:space="preserve">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Абсолют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авления, при которой монарх обладает неограниченной власть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определения наций, при которой субъекты имеют самостоятельность в осуществлении государственной в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тар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режим, характеризующийся концентрацией власти в руках одного человека или властного орга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рх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-политическое течение, отрицающее необходимость государственной в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екс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льственное присоединение государством территории чужого государ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н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политический союз начала 20 в. (Франция, Англия, Россия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минтерновский пак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Германии, Японии и Италии о совместной борьбе против Коминтер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Б</w:t>
            </w:r>
            <w:r>
              <w:rPr>
                <w:color w:val="FF0000"/>
                <w:sz w:val="20"/>
                <w:szCs w:val="20"/>
              </w:rPr>
              <w:t xml:space="preserve">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Барщ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емельной ренты, принудительный труд крестья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ка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ий сборщик да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ская(Потсдамская) конферен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встреча «большой тройки»(Сталин, Черчилль, Рузвельт) в августе 1945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ская сте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креплений, возведенная 13 августа 1961г. отделившая Западный и восточный Берли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жуаз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слой, владеющий капиталом, осуществляющий финансовую деятельность с использованием наемного труд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ократ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чиновник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В</w:t>
            </w:r>
            <w:r>
              <w:rPr>
                <w:color w:val="FF0000"/>
                <w:sz w:val="20"/>
                <w:szCs w:val="20"/>
              </w:rPr>
              <w:t xml:space="preserve">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«Ведомости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русская печатная газета с 1702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княз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Русского государства 10-16в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собрание в Древней и средневековой Руси для решения важных вопрос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 по «Русской Правде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вод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няжеской дружи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арите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си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ч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емельной собственности, передающийся по наследст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Г </w:t>
            </w:r>
            <w:r>
              <w:rPr>
                <w:color w:val="FF0000"/>
                <w:sz w:val="20"/>
                <w:szCs w:val="20"/>
              </w:rPr>
              <w:t xml:space="preserve">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Генези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ци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ебление отдельных групп на селения по расовым национальным и религиозным мотива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 купцы 10-13вв, ведущие международную торговл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дие политической власти, признаками являются единая территория, культура, властный центр, законы и т.д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в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единица Древней Руси(ок. 200гр. серебр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е дружинники 9-12в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Д </w:t>
            </w:r>
            <w:r>
              <w:rPr>
                <w:color w:val="FF0000"/>
                <w:sz w:val="20"/>
                <w:szCs w:val="20"/>
              </w:rPr>
              <w:t xml:space="preserve">  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Дан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й и денежный побор с покоренных племен с 9 в.(позднее превратился в феодальную ренту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ян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легированное сословие с 12в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онс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государства от продления договор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ый нало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Е  </w:t>
            </w:r>
            <w:r>
              <w:rPr>
                <w:color w:val="FF0000"/>
                <w:sz w:val="20"/>
                <w:szCs w:val="20"/>
              </w:rPr>
              <w:t xml:space="preserve">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Ерес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учение, отклоняющееся от догмат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Ж </w:t>
            </w:r>
            <w:r>
              <w:rPr>
                <w:color w:val="FF0000"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Жалованная грамо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 предоставлении льгот отдельным лицам или группа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З                           Закуп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висимого населения, крестьянин отрабатывающий ссуду(купу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и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е течение русской общественной мысли 40-50-гг 19 в., представители которого считали, что Россия должна использовать полезный опыт Европ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ные л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561г. При Иване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срок запрета выхода крестьян в осенний Юрьев Ден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ский Собо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редставителей различных сословий для решения важнейших государственных дел. Первый -  в 1549 последний -1698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щ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часть территории, не включенная в опричнину, управлялась Боярской Думо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я Орд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монголов, основанное 1243г. Батыем распалось в 14 в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И</w:t>
            </w:r>
            <w:r>
              <w:rPr>
                <w:color w:val="FF0000"/>
                <w:sz w:val="20"/>
                <w:szCs w:val="20"/>
              </w:rPr>
              <w:t xml:space="preserve">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Идеолог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ринципов , идей имеющая мотивацию для деятельности государ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вавшие связь с общино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ольщ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аренды земли, которая уплачивается долей урожа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ато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 монарха   в России с 1721г(Петр 1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апиталовложе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рупной промышленно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ен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льственное вмешательство в дела другого государ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К  </w:t>
            </w:r>
            <w:r>
              <w:rPr>
                <w:color w:val="FF0000"/>
                <w:sz w:val="20"/>
                <w:szCs w:val="20"/>
              </w:rPr>
              <w:t xml:space="preserve">  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Князь 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ждь племени в Древней Ру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ибу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взимаемая с побежденного государ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остное пра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висимости  (1649-1861гг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ая конферен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встреча большой тройки февраль 1945г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Л  </w:t>
            </w:r>
            <w:r>
              <w:rPr>
                <w:color w:val="FF0000"/>
                <w:sz w:val="20"/>
                <w:szCs w:val="20"/>
              </w:rPr>
              <w:t xml:space="preserve"> 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Летопис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торического повествования с 9 по 17 век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ерал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е течение за установление конституционного стро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га Нац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ая организация созданная в 1919г. для поддержания мир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М </w:t>
            </w:r>
            <w:r>
              <w:rPr>
                <w:color w:val="FF0000"/>
                <w:sz w:val="20"/>
                <w:szCs w:val="20"/>
              </w:rPr>
              <w:t xml:space="preserve">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Меркантил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мешательства государства в экономику(протекционизм) с 17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и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должностей по происхождени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внутри стра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ершенствова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рх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авления власть передается по наследств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ижение определенного положения в рамках определенной отрасл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юнхенское соглашение»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Германии, Франции, Великобритании, Италии о разделе Чехословакии. Т.Н. Политика умиротворения агрессор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Н</w:t>
            </w:r>
            <w:r>
              <w:rPr>
                <w:color w:val="FF0000"/>
                <w:sz w:val="20"/>
                <w:szCs w:val="20"/>
              </w:rPr>
              <w:t xml:space="preserve">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НТ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достижений науки в производств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формы собственности с частной на государственну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О </w:t>
            </w:r>
            <w:r>
              <w:rPr>
                <w:color w:val="FF0000"/>
                <w:sz w:val="20"/>
                <w:szCs w:val="20"/>
              </w:rPr>
              <w:t xml:space="preserve">  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Обро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енег и продуктов с зависимых крестьян с 9в до 1883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пози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лиц проводящая политику противопоставления мнениям большинст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литика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направленная на укрепление личной власт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П</w:t>
            </w:r>
            <w:r>
              <w:rPr>
                <w:color w:val="FF0000"/>
                <w:sz w:val="20"/>
                <w:szCs w:val="20"/>
              </w:rPr>
              <w:t xml:space="preserve">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Пети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прошени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рал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сть мнен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бора дани ( с 945г Ольга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ная подат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й налог введен в 1724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ое</w:t>
              <w:tab/>
              <w:t xml:space="preserve">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лина помещику, в день ухода крестьяни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дь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зд князем подвластных земель с целью сбора да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ни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городской администрации с 12в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обственности государства в частные ру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центрально управления 16-18в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Р </w:t>
            </w:r>
            <w:r>
              <w:rPr>
                <w:color w:val="FF0000"/>
                <w:sz w:val="20"/>
                <w:szCs w:val="20"/>
              </w:rPr>
              <w:t xml:space="preserve">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Рен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вочный продук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раци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государством причиненного ущерба в ходе вой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атри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ие на родину пленны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енду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народное голосование по важнейшим вопросам государственной жизн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ая Правда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ий свод законов 11-12в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дови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по договор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С </w:t>
            </w:r>
            <w:r>
              <w:rPr>
                <w:color w:val="FF0000"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Священный сою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в 1815г. для борьбы с революцией в Европ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 общ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ная организация декабристов 1821г.(Муравьев»Конституция» 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ляриза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церковной собственности в государственную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янофиль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 40-50гг 19в. выступающие за самобытный путь развития Росси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д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свободные люди в Древней Рус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ное врем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междуцарствия 1598-1613гг между Рюриковичами и Романовыми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рное уложени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екс законов , 1649г., разработан Одоевски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Т </w:t>
            </w:r>
            <w:r>
              <w:rPr>
                <w:color w:val="FF0000"/>
                <w:sz w:val="20"/>
                <w:szCs w:val="20"/>
              </w:rPr>
              <w:t xml:space="preserve">         </w:t>
            </w:r>
            <w:r>
              <w:rPr>
                <w:b/>
                <w:i/>
                <w:color w:val="FF0000"/>
                <w:sz w:val="20"/>
                <w:szCs w:val="20"/>
              </w:rPr>
              <w:t>Тегеранская конференц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встреча «большой тройки» 28 ноября – 1 декабря 1943г. Решался вопрос открытия второго фрон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официальной народност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енная концепция охранительного направления, созданная С. Уваровым (православие, самодержавие, народность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у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жеский Слуга, иногда управляли городам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ойственный союз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-1882гг Германия, Австро-Венгрия, Италия о взаимопомощ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л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или натуральная повинность в России 15-19 в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У</w:t>
            </w:r>
            <w:r>
              <w:rPr>
                <w:color w:val="FF0000"/>
                <w:sz w:val="20"/>
                <w:szCs w:val="20"/>
              </w:rPr>
              <w:t xml:space="preserve">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Удельное княж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ая часть русского государства, управляемая членом великокняжеской семь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ани(Ольга, 945г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чные лет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летний срок сыска беглых крестьян с 1597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Ф  </w:t>
            </w:r>
            <w:r>
              <w:rPr>
                <w:color w:val="FF0000"/>
                <w:sz w:val="20"/>
                <w:szCs w:val="20"/>
              </w:rPr>
              <w:t xml:space="preserve">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Фаворит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близость к абсолютному монарху, в России получил распространение в 18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ая земельная собственность( за военную службу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Х   </w:t>
            </w:r>
            <w:r>
              <w:rPr>
                <w:color w:val="FF0000"/>
                <w:sz w:val="20"/>
                <w:szCs w:val="20"/>
              </w:rPr>
              <w:t xml:space="preserve">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Холоко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е уничтожение фашистами евреев в годы 2 мировой войн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ы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авные люд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Ц   </w:t>
            </w:r>
            <w:r>
              <w:rPr>
                <w:color w:val="FF0000"/>
                <w:sz w:val="20"/>
                <w:szCs w:val="20"/>
              </w:rPr>
              <w:t xml:space="preserve">   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Цар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ул главы государства 1547-1721гг( первый Иван Грозный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ый раско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движение, возникшее в результате проведения церковной реформы Никоном 1653г., породило появление старовер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Э  </w:t>
            </w:r>
            <w:r>
              <w:rPr>
                <w:color w:val="FF0000"/>
                <w:sz w:val="20"/>
                <w:szCs w:val="20"/>
              </w:rPr>
              <w:t xml:space="preserve">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Экспанс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сферы влияния государств, с применением насильственных метод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изм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рженность к крайним мерам, взгляда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ора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граждан, имеющих право принимать участие в выбора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в обращение бумажных денег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Ю </w:t>
            </w:r>
            <w:r>
              <w:rPr>
                <w:color w:val="FF0000"/>
                <w:sz w:val="20"/>
                <w:szCs w:val="20"/>
              </w:rPr>
              <w:t xml:space="preserve">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«Юрьев день»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ный праздник в честь святого Георгия 26 ноября, совпадающий с окончанием годового цикла сельскохозяйственных работ. Судебник 1497г. ограничил переход крестья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 xml:space="preserve">Я   </w:t>
            </w:r>
            <w:r>
              <w:rPr>
                <w:color w:val="FF0000"/>
                <w:sz w:val="20"/>
                <w:szCs w:val="20"/>
              </w:rPr>
              <w:t xml:space="preserve">                         </w:t>
            </w:r>
            <w:r>
              <w:rPr>
                <w:b/>
                <w:i/>
                <w:color w:val="FF0000"/>
                <w:sz w:val="20"/>
                <w:szCs w:val="20"/>
              </w:rPr>
              <w:t>Ярлы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ота, выдаваемая монгольскими ханами князьям подвластных им зем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ДАТЫ (СОГЛАСНО КОДИФИКАТОРУ)</w:t>
      </w:r>
    </w:p>
    <w:p>
      <w:pPr>
        <w:pStyle w:val="Normal"/>
        <w:ind w:left="-900" w:hanging="0"/>
        <w:rPr>
          <w:u w:val="single"/>
        </w:rPr>
      </w:pPr>
      <w:r>
        <w:rPr>
          <w:sz w:val="18"/>
          <w:szCs w:val="18"/>
        </w:rPr>
        <w:t xml:space="preserve">VI в. </w:t>
      </w:r>
      <w:r>
        <w:rPr>
          <w:sz w:val="16"/>
          <w:szCs w:val="16"/>
        </w:rPr>
        <w:t xml:space="preserve">н. э., с 530 г. — </w:t>
      </w:r>
      <w:r>
        <w:rPr>
          <w:sz w:val="20"/>
          <w:szCs w:val="20"/>
        </w:rPr>
        <w:t>Великое переселение славян. Первое упоминание народа рос/русы</w:t>
      </w:r>
    </w:p>
    <w:p>
      <w:pPr>
        <w:pStyle w:val="Normal"/>
        <w:ind w:left="-90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862 г. – призвание варягов</w:t>
      </w:r>
      <w:r>
        <w:rPr>
          <w:sz w:val="20"/>
          <w:szCs w:val="20"/>
        </w:rPr>
        <w:t xml:space="preserve"> (Рюрик и его сподвижники)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882 г. – объединение восточнославянских земель (Новгорода и Киева)</w:t>
      </w:r>
      <w:r>
        <w:rPr>
          <w:sz w:val="20"/>
          <w:szCs w:val="20"/>
        </w:rPr>
        <w:t xml:space="preserve"> под властью князя Олег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07 г. – поход князя Олега на Константинополь, первый договор с Византи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41 г., 944 г.– походы князя Игоря на Константинополь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45 г. – восстание древлян, упорядочение сбора дани княгиней Ольго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64–972 гг. – правление князя Святослава: походы на вятичей, хазар, в Придунайскую Болгарию, разгром печенегов, война с Византи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80–1015 гг. – правление князя Владимира: походы на вятичей, радимичей,  союз с Византией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 xml:space="preserve">988 </w:t>
      </w:r>
      <w:r>
        <w:rPr>
          <w:sz w:val="20"/>
          <w:szCs w:val="20"/>
        </w:rPr>
        <w:t>г. – крещение Руси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019-1054 гг</w:t>
      </w:r>
      <w:r>
        <w:rPr>
          <w:sz w:val="20"/>
          <w:szCs w:val="20"/>
        </w:rPr>
        <w:t>.- правление князя Ярослава:  составление Русской Правды (Правды Ярослава), разгром печенегов, создание Киевской метрополии, , храма Св Софии в Киеве, Новгороде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097 г.- съезд князей в Любече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113-1125 гг.- правление Владимира Мономаха в Киеве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132 г.- смерть Мстислава Великого, распад Древнерусского государства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147 г</w:t>
      </w:r>
      <w:r>
        <w:rPr>
          <w:sz w:val="20"/>
          <w:szCs w:val="20"/>
        </w:rPr>
        <w:t>.- первое упоминание о Москве в Ипатьевской летописи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223 г.- битва на Калке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7-1238 гг.- нашествие Батыя на Северо-Восточную Русь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8 г.-битва на р. Сить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39-1240 гг.- поход Батыя на Южную Русь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40 г.- Невская битва. Разгром Батыем Киев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42 г.- Ледовое побоищ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276 г.- образование самостоятельного Московского княжества, начало московской княжеской династии (от Даниила Московского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318-1340 гг. - борьба тверских и московских князей за ярлык на великое княжение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325 -1340 гг. - правление Ив. Даниловича Калиты</w:t>
      </w:r>
      <w:r>
        <w:rPr>
          <w:sz w:val="20"/>
          <w:szCs w:val="20"/>
        </w:rPr>
        <w:t xml:space="preserve"> перенесение престола  митр Петра из Владимира в Москву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359-1389 гг.- княжение в Москве Дмитрия Ивановича Донского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378 г.- сражение на р. Воже</w:t>
      </w:r>
      <w:r>
        <w:rPr>
          <w:sz w:val="20"/>
          <w:szCs w:val="20"/>
        </w:rPr>
        <w:t>, первая крупная победа русских отрядов над ордынским войском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80 г.- Куликовская битв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382 г.- поход хана Тохтамыша на Москву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389 -1425 гг.- великое московское княжение Василия I, объединение Владимирского и Московского княжеств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425-1453 гг. - феодальная война в Великом Московском княжеств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462-1505 гг.- правление великого князя Ивана III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71 г.-битва на р. Шелонь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478 г.- ликвидация Новгородской республики, присоединение её земель к Москве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80 г. - "Cтояние" на р. Угр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97 г.- Судебник Ивана III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33-1584 г. – правление Ивана IV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47 г.- венчание на царство Ивана IV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47-1560 гг. – реформы Избранной Рад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49 г. – созыв первого Земского собор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50 г. – принятие Судебника Ивана IV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51 г. – Стоглавый собо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52 г. – завоевание Казанского ханст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56 г. – присоединение Астраханского царств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558-1583 гг.- Ливонская война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65-1572 гг. – опричн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81 г. – введение заповедных лет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84-1598 г. – царствование Фёдора Иоаннович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89 г. – учреждение патриаршества в Росс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91 г. – гибель царевича Дмитрия в Углич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97 г. – указ об урочных летах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598-1605 гг. – царствование Бориса Годуно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04-1618 гг. – польско-литовско-шведская интервенция в Россию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05-1606 гг. – правление Лжедмитрия I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06-1610- гг. – правление Василия Шуйского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606-1607 гг. – восстание под предводительством И. Болотникова</w:t>
      </w:r>
      <w:r>
        <w:rPr>
          <w:sz w:val="20"/>
          <w:szCs w:val="20"/>
        </w:rPr>
        <w:t>.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10-1613 гг. – "Cемибоярщина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11-1612 г. – первое и второе ополчение против интервентов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13 г. – избрание Земским собором на российский престол Михаила Романо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17 г. – Столбовский мир России со Швеци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18 г. – Деулинское перемирие России с Речью Посполито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32-1634 гг. - Смоленская войн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48 г.- Соляной бунт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649 г. – принятие Соборного уложения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1652 г. – начало церковной реформы патриарха Никона.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1654 г. – Переяславская Рада. Присоединение Украины к России. 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62 г. – Медный бунт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67 г. – принятие Новоторгового уста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68-1676 гг. – Соловецкое восстани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70-1671 гг. – восстание под предводительством С. Раз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87 г. – основание Славяно-греко-латинской академ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87 г., 1689 г. – крымские походы В. Голицы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97-1698 гг. – "Великое посольство" Петра I в Европу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682 г., 1698 г. – стрелецкие бунт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00 г. – переход на новое летосчислени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00-1721 гг.-Северная войн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00 г. – поражение под Нарвой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08 г. – сражение у деревни Лесная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09 г.-Полтавская битв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14 г. – победа русского флота при мысе Гангут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20 г. – победа русского флота у о. Гренгам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02 г. – начало издания первой печатной газеты "Ведомости"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03 г.– основание Санкт-Петербург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05-1706 г. – Астраханское восстани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05-1711 г. – Башкирское восстани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07-1708 г. – восстание под предводительством К. Булав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08 г. – учреждение губерни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10-1713 гг. – русско-турецкая войн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11 г. – учреждение Сенат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14 г. – "Указ о единонаследии"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18-1721 гг. – создание коллегий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21 г. – провозглашение России импери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1722 г. – введение "Табели о рангах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22-1723 г. – русско-персид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25 г. – указ о создании Академии наук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25-1727 гг. – царствование Екатерины I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36 г. – создание Верховного тайного совет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27-1730 гг. – царствование Петра II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30-1740 гг. – царствование Анны Иоанновны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40-1741 гг. – царствование Ивана VI Антонович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41-1761 гг. – царствование Елизаветы Петровны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55 г. – основание Московского университет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57-1762 гг. – участие России в Семилетней войн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61-1762 гг. – царствование Петра III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762-1796 гг. – царствование Екатерины II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64 г. – указ о секуляризации церковных земель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67-1768 г. – деятельность Уложенной комисс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Русско-турецкие войн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68-1774 гг.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70 г. – Чесменский бой, сражения при Ларге и Кагул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87-1791 гг.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88 г. – взятие Очако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89 г. – сражения под Фокшанами и р. Рымник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90 г. – взятие Измаил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72 г., 1793 г., 1795 г. – участие России в разделах Польш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73-1775 г. – Крестьянская война под руководством Е.И. Пугачё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75 г. – начало губернской реформы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783 г. – присоединение Крыма к России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83 г. – подписание Георгиевского трактата о протекторате России над Восточной Грузи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85 г. – Жалованные грамоты дворянству и городам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96-1801 гг. – царствование Павла I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98-1799 гг. – участие России в антифранцузских коалициях, Итальянский и Швейцарский походы А.В. Суворо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1 г. – присоединение Восточной Грузии к Росс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2 г. – создание министерств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3 г.– указ "о вольных хлебопашцах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4-1813 гг. – русско-персид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5-1807 гг. – участие России в антифранцузских коалициях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6-1812 гг. – война России с Турци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7 г. – Тильзитский ми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08-1809 гг. – русско-швед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0 г. – учреждение  Государственного совет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1 г. – открытие Царскосельского лице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2 г. – Отечественн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оленское сражени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6 августа – Бородинское сражени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рутинский марш-манёв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беда под Малоярославцем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ажение при р. Березин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3-1814 гг. – заграничный поход русской арм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4-1815 гг. – Венский конгресс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5 г. – образование Священного союз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6-1821 гг. – военные поселен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6-1825 гг. – деятельность декабристских организаци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17-1864 гг. – Кавказ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21 г. – восстание Семёновского полк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4 декабря 1825 г. – выступление декабристо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26-1828 гг. – создание отделений императорской канцелярии, ужесточение цензур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26-1828 гг. – русско-персид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28-1829 гг. – русско-турец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30-1833 г. – составление "Свода законов российской империи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30-1831 гг. – восстание в Польш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37 г. – открытие первой железной дороги Санкт-Петербург – Царское селo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37-1841 г. – реформа управления государственными крестьянами (П.Д. Киселёв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39-1843 гг. – денежная реформа Е.Ф. Канкр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42 г. – издание указа об "обязанных крестьянах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48-1849 гг. – участие российских войск в подавленииреволюционных выступлений в ряде стран Европ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51 г. – открытие железной дороги Санкт-Петербург – Моск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53-1856 гг. – Крым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58 г., 1860 г. – Айгунский и Пекинский договоры между Россией и Китаем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61 г. – отмена крепостного пра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61-1864 гг. – деятельность первой организации "Земля и воля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64 г. – начало земской, судебной, школьной, военной реформ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64-1885 г. – присоединение Средней Азии к Росс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74 г., 1876 г. – массовые "хождения в народ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76-1879 гг. – деятельность второй организации "Земля и воля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79 г. – раскол "Народной воли" на "Чёрный передел" и "Народную волю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77-1878 гг. – русско-турец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83 г. – группа "Освобождение труда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85 г. – "Морозовская стачка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91-1905 гг. – строительство Транссибирской магистрал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95 г. – создание "Союза борьбы за освобождение рабочего класса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898 г. – учредительный съезд РСДРП в Минск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01 г. – создание партии эсеров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03 г. – II съезд РСДРП. Основание партии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04–1905 гг. – русско–японская война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05–1907 гг. – первая российская революция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 января 1905 г. – Кровавое воскресень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ай 1905 г.– Политическая стачка ткачей в Иваново–Вознесенске. Образование первого  Совет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юнь 1905 г.– Восстание на броненосце "Потёмкин"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тябрь 1905 г.– Всероссийская политическая стачк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7 октября 1905 г. – Манифест "Об усовершенствовании государственного порядка</w:t>
      </w:r>
      <w:r>
        <w:rPr>
          <w:sz w:val="20"/>
          <w:szCs w:val="20"/>
        </w:rPr>
        <w:t>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Ноябрь 1905 г. – Восстание экипажа крейсера "Очаков"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Декабрь 1905 г. – Вооружённое восстание в Москве (</w:t>
      </w:r>
      <w:r>
        <w:rPr>
          <w:sz w:val="20"/>
          <w:szCs w:val="20"/>
        </w:rPr>
        <w:t>баррикадные бои) и в других городах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рель–Июнь 1906 г. – I Дум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3 июня 1907 г. – Роспуск II Думы, новый</w:t>
      </w:r>
      <w:r>
        <w:rPr>
          <w:sz w:val="20"/>
          <w:szCs w:val="20"/>
        </w:rPr>
        <w:t xml:space="preserve"> избирательный закон (Третьиюньский переворот)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06 г. –1911  Столыпинской аграрной реформы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07–1912 гг.– деятельность III Государственной Думы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прель 1912 г. – расстрел рабочих на Ленских приисках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12–1917 гг. – деятельность IV Государственной Думы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14–1918 гг.– Первая миров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14 г. – июль– объявление Германией войны России, август–сентябрь–операция в Восточной Пруссии, Галиц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15 г.– поражение русских войск в Галиции (Горлицкий прорыв)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16 г.– май–июль – Брусиловский прорыв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15 г.– образование "Прогрессивного блока" в Дум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7 февраля 1917 г. – восстание в Петрограде, начало Февральской революции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2 марта 1917 г. – отречение Николая II от престола. Падение</w:t>
      </w:r>
      <w:r>
        <w:rPr>
          <w:sz w:val="20"/>
          <w:szCs w:val="20"/>
        </w:rPr>
        <w:t xml:space="preserve"> монархии в Росс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прель, июнь, июль 1917 г. – три кризиса Временного правительств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ай 1917 г. – I Всероссийский съезд советов. 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густ 1917 г. –  Корниловский мятеж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 сентября 1917 г. – провозглашение России республикой.     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24–26 октября 1917 г. – вооружённое восстание в Петрограде</w:t>
      </w:r>
      <w:r>
        <w:rPr>
          <w:sz w:val="20"/>
          <w:szCs w:val="20"/>
        </w:rPr>
        <w:t>, арест Временного правительств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25–27 октября 1917 г. – II Всероссийский съезд советов</w:t>
      </w:r>
      <w:r>
        <w:rPr>
          <w:sz w:val="20"/>
          <w:szCs w:val="20"/>
        </w:rPr>
        <w:t>, первые  декреты советской власт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Октябрь 1917 г.– февраль 1918 г.– установление советской власти на большей части территории страны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5-6 января 1918</w:t>
      </w:r>
      <w:r>
        <w:rPr>
          <w:sz w:val="20"/>
          <w:szCs w:val="20"/>
        </w:rPr>
        <w:t xml:space="preserve"> г. </w:t>
      </w:r>
      <w:r>
        <w:rPr>
          <w:b/>
          <w:sz w:val="20"/>
          <w:szCs w:val="20"/>
        </w:rPr>
        <w:t>– открытие и роспуск Учредительного собрания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марта 1918 г.– Брестский ми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юль 1918 г. – левоэсеровский мятеж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Июль 1918 г. – принятие Конституции РСФСР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 июля 1918 г. – расстрел царской семь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18–1922 гг. – Гражданская война в России.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Март–август 1918 г. – интервенция стран Антанты, восстание чехословацкого корпуса. Сов Россия в кольце фронтов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Осень 1918 г.– март 1919 г.– контрнаступления Красной Армии на Восточном фронте, на Дону, в Прибалтике.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арт 1919 г.-март 1920 г. – решающие сражения на Восточном и Южном фронтах, разгром войск Н.Н. Юденича, А.В. Колчака, А.И. Деник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прель–ноябрь 1920 г.– заключительный этап войны в европейской части России, советско–польская война, разгром П.Н. Врангел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Конец 1920-1922 г.– завершение Гражданской войны в Закавказье и на Дальнем Востоке. Разгром армий Н.И. Махно и А.С. Антонов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1921 г. – Кронштадтский мятеж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20–1921 гг. – установление дипл. отношений РСФСР с соседними государствам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арт 1921 г.– X съезд РКП(б), переход от политики "военного коммунизма" к нэпу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22 г. – изъятие церковных ценностей, судебные процессы против церковнослужителей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Апрель–май 1922 г. – Генуэзская конференция и советско-германский договор в Рапалло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густ 1922 г. – высылка из России деятелей науки и культуры ("философский пароход")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0 декабря 1922 г. – I Всесоюзный съезд Советов, образование ССС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1 января 1924 г. – смерть В.И. Ленин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 1924 г. – Конституция СССР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24-1925 гг. – полоса дипломатического признания СССР. (США – в 1933 г.)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1925 г. – XIV съезд ВКП(б) – принятие курса на ускоренную индустриализацию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екабрь 1927 г. – XV съезд ВКП(б) – выдвижение задач коллективизации.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28 г.– введение пятилетних планов (1928–1932 гг. – 1–ая пятилетка, 1933–1937–2–ая пятилетка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33 г.– установление дипломатических отношений между Россией и СШ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ентябрь 1934 г. – вступление СССР в Лигу Наци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екабрь 1934 г. – убийство С.М. Кирова. Начало массовых репресси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вгуст 1935 г. – начало стахановского движен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36–1937 гг. – серия политических процессов над видными деятелями партии, военачальникам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1936 г. – принятие новой Конституции ССС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36-1939 гг. – оказание помощи Испанской республик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38 гг. – советско–японский конфликт у о. Хасан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39 г. – бои в районе р. Халхин–Гол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вгуст 1939 г. – переговоры военных делегаций СССР, Великобритании и Франции в Москв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 августа 1939 г. – пакт Молотова– Риббентроп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сентября 1939 г. – нападение Германии на Польшу. Начало Второй мировой войн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7 сентября 1939 г. – вступление войск Красной Армии в Восточную Польшу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–1939–март 1940 г. –советско–финлянд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екабрь 1939 г. – исключение СССР из Лиги Наци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39-1940 гг. – включение в состав СССР территорий Западной Украины и Западной Белоруссии, Эстонии, Латвии, Литвы, Бессарабии, Северной Буковины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941 г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22 июня</w:t>
      </w:r>
      <w:r>
        <w:rPr>
          <w:sz w:val="20"/>
          <w:szCs w:val="20"/>
        </w:rPr>
        <w:t xml:space="preserve"> – нападение Германии на СССР, начало Великой Отечественной войн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0 июня – создание ГКО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0 июля – 10 сентября – Смоленское сражени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8 сентября – начало блокады Ленинград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9 сентября – 1 октября – Московская конференция представителей СССР, США, Великобритан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30 сентября 1941 г.–апрель 1942 г.– битва под Москвой</w:t>
      </w:r>
      <w:r>
        <w:rPr>
          <w:sz w:val="20"/>
          <w:szCs w:val="20"/>
        </w:rPr>
        <w:t xml:space="preserve">.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 октября – объявление осадного положен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7 ноября – парад на Красной площад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–6 декабря – начало контрнаступления Красной Армии под Москво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екабрь 1941 г. – нападение войск Японии на Пёрл–Харбор, вступление США в войну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1942 г.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 января – подписание Декларации Объединённых наций о борьбе против стран фашистского блок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прель-май – неудачное наступление Красной Армии в Крыму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ай – создание Центрального штаба партизанского движения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юль 1942г.– февраль 1943 г. – Сталинградская бит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 сентября – прорыв немцев к Волг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 ноября – переход Красной Армии в контрнаступлени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 февраля 1943 г.– капитуляция окружённой немецкой группировк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8 июля – издание приказа № 227 ("Ни шагу назад!")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1943 г.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Январь – прорыв блокады Ленинград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Январь–февраль – освобождение Кавказ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 июля – 5 августа – Курская битва.12 июля – танковое сражение у деревни Прохоровк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5 августа – первый валют в Москве в честь победы советских войск (освобождение Орла и Белгорода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3 августа – освобождение Харьков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вгуст-декабрь – битва за Днеп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6 ноября – освобождение Киев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28 ноября – 1 декабря – конференция глав правительств СССР, Великобритании и США в Тегеране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1944 г.____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Июнь-август – Белорусская операция ("Багратион"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6 июня – открытие второго фронта в Западной Европ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вгуст-Ясско – Кишинёвская операция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945 г._____________________________________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Январь–февраль – Висло–Одерская операц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Январь–апрель – Восточно–Прусская и Померанская операц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Февраль – Крымская (Ялтинская) конференция "Большой тройки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Февраль – Будапештская операц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арт-апрель – Венская операция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 апреля–2 мая – Берлинская операци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5 апреля – встреча советских и американских войск на р. Эльб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прель-июнь 1945 г. – Конференция Объединённых Наций в Сан–Франциско, принятие Устава ОООН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8 на 9 мая – подписание акта о безоговорочной капитуляции Герман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9 мая – Пражская операция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7 июля - 1 августа – Берлинская (Потсдамская) конференция</w:t>
      </w:r>
      <w:r>
        <w:rPr>
          <w:sz w:val="20"/>
          <w:szCs w:val="20"/>
        </w:rPr>
        <w:t xml:space="preserve"> глав СССР, Великобритании и США.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>6</w:t>
      </w:r>
      <w:r>
        <w:rPr>
          <w:b/>
          <w:sz w:val="20"/>
          <w:szCs w:val="20"/>
        </w:rPr>
        <w:t>, 9 августа – атомнная бомбардировка Хиросимы и Нагасак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августа – вступление СССР в войну против Япони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густ – разгром Квантунской арм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2 сентября – подписание акта о безоговорочной капитуляции Японии. Конец Второй мировой войны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900" w:hanging="0"/>
        <w:rPr/>
      </w:pPr>
      <w:r>
        <w:rPr>
          <w:b/>
          <w:sz w:val="20"/>
          <w:szCs w:val="20"/>
          <w:u w:val="single"/>
        </w:rPr>
        <w:t>1945–1953 гг</w:t>
      </w:r>
      <w:r>
        <w:rPr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Послевоенное восстановление, "апогей сталинизма"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46-1950 гг.</w:t>
      </w:r>
      <w:r>
        <w:rPr>
          <w:sz w:val="20"/>
          <w:szCs w:val="20"/>
        </w:rPr>
        <w:t xml:space="preserve"> – пятилетка восстановления и дальнейшего развития народного хозяйства (4–ая пятилетка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47 г. – денежная реформа, отмена карточной систем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49 г. – создание СЭВ (Совета экономической взаимопомощи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49 г. – испытание первой советской атомной бомб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46-1953 гг. – кампания против "космополитизма", "Ленинградское дело", "дело врачей"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Март 1953 г. – смерть И.В.Стал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b/>
          <w:sz w:val="20"/>
          <w:szCs w:val="20"/>
        </w:rPr>
        <w:t>Сентябрь 1953 -1964 гг. – избрание Н.С. Хрущёва Первым секретарём ЦК КПСС</w:t>
      </w:r>
      <w:r>
        <w:rPr>
          <w:sz w:val="20"/>
          <w:szCs w:val="20"/>
        </w:rPr>
        <w:t xml:space="preserve">.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53-1955 гг. – начало реабилитации жертв сталинских репрессий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54 гг. – начало освоения целинных и залежных земель</w:t>
      </w:r>
      <w:r>
        <w:rPr>
          <w:sz w:val="20"/>
          <w:szCs w:val="20"/>
        </w:rPr>
        <w:t>. Пуск первой в мире атомной электростанци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55 г. – создание ОВД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ктябрь 1956 г.– XX съезд КПСС. 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56 г. – подавление восстания в Венгри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враль 1957 г. – создание совнархозов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Лето 1957 г. – VI Всемирный фестиваль молодёжи и студентов в Москв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Октябрь 1957 г. – запуск первого в мире искусственного спутника Земл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апреля 1961 г. – полёт в космос Ю. А.Гагари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61 г. – XXII съезд КПСС, принятие программы построения коммунизм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62 г. – выступление рабочих в Новочеркасске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62 г. –  Карибский кризис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63 г.. – договор о запрещении ядерных испытаний в трёх средах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Октябрь 1964 г. – отстранение Н.С. Хрущёва от руководства партией и страной. Избрание Первым секретарём ЦК КПСС Л.И. Брежнева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964-1985 гг.  Kонсервация политических и экономических основ общественного строя, брежневский "застой"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65 г. – Косыгинская реформа в экономике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ередина 1960–х – начало диссидентского движения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68 г. – ввод советских войск в Чехословакию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75 г. – Совещание по безопасности и сотрудничеству в Европе в Хельсинк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77 г. – Конституция "развитого социализма"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79 г.– начало афганской войны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80 г. – XXII Олимпийские игры в Москве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82 г. – Продовольственная программ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ябрь 1982 г. – февраль 1984 г. – пребывание на посту руководителя страны Ю.В. Андропов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Февраль 1984 г.– март 1985 г. – пребывание на посту руководителя страны К.У. Черненко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985–1991 гг."Перестройка"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1985 г. – избрание М.С. Горбачёва Генеральным секретарём ЦК КПСС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86 г. – авария на Чернобыльской АЭС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87 г. – подписание договора о ликвидации ракет средней и меньшей дальност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88 г. – XIX партконференция, начало политических реформ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989 г. – вывод войск из Афганистана</w:t>
      </w:r>
      <w:r>
        <w:rPr>
          <w:sz w:val="20"/>
          <w:szCs w:val="20"/>
        </w:rPr>
        <w:t>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90–1991 гг. – вывод войск из стран Восточной Европы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90 г. – провозглашение суверенитета Литвы, Эстонии, Латвии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июня 1990 г. – провозглашение суверенитета РФ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 июня 1991 г. – избрание Б.Н. Ельцина Президентом РСФС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91 г. – роспуск ОВД и СЭВ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густ 1991 г. – выступление ГКЧП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кабрь 1991 гг. – Беловежское соглашение о роспуске СССР и создании СНГ. Отставка М.С. Горбачёва с поста Президента СССР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Январь 1992 г. – радикальная экономическая реформа ("шоковая терапия")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рт 1992 г. – Федеративный договор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вгуст 1992 г. – начало ваучерной  приватизации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93 г. – Договор о сокращении стратегических наступательных вооружений (СНВ–II)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–4 октября 1993 г. – вооружённые столкновения между сторонниками Верховного Совета и Президента.</w:t>
      </w:r>
    </w:p>
    <w:p>
      <w:pPr>
        <w:pStyle w:val="Normal"/>
        <w:ind w:left="-900" w:hanging="0"/>
        <w:rPr/>
      </w:pPr>
      <w:r>
        <w:rPr>
          <w:b/>
          <w:sz w:val="20"/>
          <w:szCs w:val="20"/>
        </w:rPr>
        <w:t>12 декабра 1993 г. – Выборы в Государственную Думу</w:t>
      </w:r>
      <w:r>
        <w:rPr>
          <w:sz w:val="20"/>
          <w:szCs w:val="20"/>
        </w:rPr>
        <w:t>. Референдум по проекту Конституции РФ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94–1996 гг. – первая Чечен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1998 г. – дефолт, девальвация рубля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31 декабря 1999 г.– отставка Б.Н. Ельцина.</w:t>
      </w:r>
    </w:p>
    <w:p>
      <w:pPr>
        <w:pStyle w:val="Normal"/>
        <w:ind w:left="-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99–2002 гг. – вторая Чеченская война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000 г. – избрание В.В. Путина на пост Президента РФ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2003 г. – референдум в Чечне. 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004 г. – избрание В.В. Путина на пост Президента РФ на второй срок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2008 г. – избрание Д.А. Медведева на пост Президент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57:00Z</dcterms:created>
  <dc:creator>User</dc:creator>
  <dc:description/>
  <cp:keywords/>
  <dc:language>en-US</dc:language>
  <cp:lastModifiedBy>User</cp:lastModifiedBy>
  <dcterms:modified xsi:type="dcterms:W3CDTF">2012-09-06T06:01:00Z</dcterms:modified>
  <cp:revision>2</cp:revision>
  <dc:subject/>
  <dc:title>ГИА ИСТОРИЯ КОДИФИКАТОР</dc:title>
</cp:coreProperties>
</file>