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РОК  - ЗА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чное умножение и деление. ( «Путешествие к Робинзону Круз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таблиц умножения и деле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, мышлени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а путешествия, рисунки-слайды попугая, обезьян, слона, дикарей; листы с заданиями; компьютер,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. Основная ча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егодня у нас урок-путешествие по математике. Куда мы поплывем, вы узнаете, когда попадете на корабль, а для этого вы должны купить билет. (Учитель дает каждому ученику пример из таблицы умножения и деления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занимают места за парт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все на корабле.  Располагайтесь поудобнее. Сегодня мы отправляемся в гости к Робинзону Крузо на необитаемый остров. Знакомо вам это имя? Этот человек пробыл на острове 28 лет 2 месяца и 19 дней. Нас ждет интересное и опасное путешествие. Вы готовы к н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 мы в пути. У нас первая останов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ути остров попугаев (слайд). Нас встречает говорящий попугай Робинзона. Попугай укажет нам дорогу, если вы быстро выполните зада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Карточки).      Реши: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2 х 2               81 : 9                 3 х 8                10 : 2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4 : 9              4 х 5                  27 : 3               9 х 2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9  х 7              63 : 7                 3  х 9               16 : 4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8 : 6              7 х 5                  32 : 8               8 х 8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мотрите как рад попугай! От летит предупредить Робинзона, а мы плывем дальш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еред нами остров обезьян. (слайд). Хозяйка острова предлагает вам 2 задания. </w:t>
      </w:r>
      <w:r>
        <w:rPr>
          <w:i/>
          <w:sz w:val="28"/>
          <w:szCs w:val="28"/>
        </w:rPr>
        <w:t>«Начертите прямоугольник со сторонами 3см и 5 см. Найди его периметр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райтесь побыстрее его выполнить,  иначе нас настигнет шт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Шторм нам не страшен! Продолжаем путешествие. Впереди – остров слонов. (слай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– Маленький слоненок узнал от попугая, что мы плывем, и ждет нас. Он никак не может справиться с задачками. Поможем ем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рто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Цена одной тетради 4 рубля. Сколько стоят 5 таких тетраде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12 литров молока разлили в 3-х литровые банки. Сколько банок потребу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трите, какой довольный слоненок. Он пожелал вам счастливого пути. Ну что это? Наш корабль захватили дикари! (слай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ка вы не решите примеры, дикари не уйдут с кора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рточ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 : 6 + 8 х 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0 : 10 + 6 х 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0 : 8 – 20 :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Мы спасены. Ну что это? На палубе вода. Ищите пробоину. Для этого нужно выполнить следующи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(Карт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авн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2 х 2 х 2  *  2 х 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5 х 5 * 5 + 5 + 5 + 5 + 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27 : 3 * 27 :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оина забита! Мы на острове. Нас встречает Робинзон Крузо. Он хочет оценить нашу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( карт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х 3                    18 : 6             27 : 9          5 х 9             81 : 9           4 х 3                  54 : 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. Ит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бинзон благодарит вас и награждает подарками. Если вы хотите больше узнать о Робинзоне Крузо, читайте книгу Даниэля Дефо «Робинзон Круз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ЁТ  - 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жение и вычитание в пределах 10. ( «Путешествие к Снежной Королеве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1. Проверить знания, умения и навы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, память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интерес к урокам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и : карточки с заданиями, картинки с изображением снеговика, Мороза, Снежной Королевы, компьютер, проектор,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ХОД 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 класс входит ученица, одетая в костюм Гер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дравствуйте, ребята! Я Герда. Я пришла из сказки «Снежная Королева». Выпал снег, наступила зима. И я ищу своего друга Кая. Вот отдохну у вас сейчас и пойду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Учител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ожди, Герда, не спеши. Мы с ребятами поможем тебе дойти до Снежной Королевы. Ведь это трудный и долгий путь, с большими преградами. Но мы их преодоле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Основная часть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первая преграда:  кто это на пут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(Загадка). На дворе зима, белый снег лежи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Наш веселый человек на снегу сто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(Снегов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 доске  Снегов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еговик предлагает вам решить примеры. ( на экра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+ 2    3 + 1  8 – 2   3 + 4   6 + 1   9 + 2   5 + 1    10 – 5     7 – 2    5 – 3   5 +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          ч        а         с          т         л          и            в           о          г         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3 + 3               6 – 6               8 – 3               6 +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П                    у                      т                    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вычисляют значения выражений и читают получившееся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№2                                            2.   -Снеговик пожелал вам счастливого пути, но перед вами опять возникла преград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загадка) </w:t>
      </w:r>
      <w:r>
        <w:rPr>
          <w:i/>
          <w:sz w:val="28"/>
          <w:szCs w:val="28"/>
        </w:rPr>
        <w:t>Что за звездочки сквозны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На пальто, на рукав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се сквозные, вырезные, а возьмешь – вода в ру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(снежи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мы выполним задание снежинок, то они помогут нам в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экране)      Как получ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3                       6                       8                                    4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pt" to="71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89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pt" to="161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179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51.9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pt" to="269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3pt" to="386.95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54610</wp:posOffset>
                </wp:positionV>
                <wp:extent cx="114300" cy="2286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3pt" to="395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можем идти дальше. На нашем пути опять кто-то стоит. Кто это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гадка) У избы побывал, все окна разрисова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У реки погостил, во всю реку мост мости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(Мороз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того чтобы Мороз пропустил нас. Мы должны решить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У учеников карточки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-  * *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осли - * * * *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о - 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реша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 что, молодцы, Мороз нам не страшен. Мы хотим помочь Герде, но Снежная Королева узнала про это и послала вихри и метели. Давайте выполним следующее задание и метель утих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экране).     Поставь знак   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       или</w:t>
      </w:r>
      <w:r>
        <w:rPr>
          <w:sz w:val="28"/>
          <w:szCs w:val="28"/>
          <w:lang w:val="en-US"/>
        </w:rPr>
        <w:t xml:space="preserve">   &gt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* 8                  10 х 3   *  10             4 + 4    *  4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прошли все преграды и подошли к дворцу Снежной Королевы. Но его окружают горы. Для того чтобы узнать из чего они сделаны, отгадайте загадку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гне не горит, и в воде не тонет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лед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ы ледяные горы расступились, выполним задание.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(Карточки)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м пример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4 + 4            7 + 2               10 – 2 + 1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– 7            8 – 6                9 – 5 + 3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+ 5            4 + 3               6 + 3 – 5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– 8           7 – 5              6 + 3 -  5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7 – 0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– Наконец мы дошли до дворца. Посмотрите, нас встречает сама Снежная Королева. (слайд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да: - Ребята, Снежная Королева отпустит Кая, если вы найдете ключик к его ледяному сердцу. Подумайте, какие знаки арифметических действий надо поставить, чтобы равенство  было верны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(Карточка</w:t>
      </w:r>
      <w:r>
        <w:rPr>
          <w:i/>
          <w:sz w:val="28"/>
          <w:szCs w:val="28"/>
        </w:rPr>
        <w:t>)    2 * 2 * 2 * 2 * 2 = 10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. ИТО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асибо, ребята! Теперь мы с Каем пойдем домой, а вам на память мы подарим снежинки от Снежной Королев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Однозначные числ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1. Познакомить с рядом чисел, которые используются при счете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мет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вать логическое мышление, внимание, памят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ывать интерес к математи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мпьютер, мультимедийный проектор, экран или интерактивная доска, презентация, калькулято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. Основная час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но ли побывать в прошлом? А в будущем? Как это можно сделат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овершим сегодня путешествие на машине време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ыли глаза. Представьте машину времени. Вот я ее представила так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1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Загадка: </w:t>
      </w:r>
      <w:r>
        <w:rPr>
          <w:i/>
          <w:sz w:val="28"/>
          <w:szCs w:val="28"/>
        </w:rPr>
        <w:t>Без ног и без крыльев оно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Быстро летит, не догонишь е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пробуем его догнать… Приготовились. Считать надо в убывающем порядке. Как это? Какое число будет самым большим? Самым маленьким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чет пошел </w:t>
      </w:r>
      <w:r>
        <w:rPr>
          <w:i/>
          <w:sz w:val="28"/>
          <w:szCs w:val="28"/>
        </w:rPr>
        <w:t>20,19,18,17,16,15,14,13,12,11,10,9,8,7,6,5,4,3,2,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 вот мы мысленно перенеслись в далекие времена на миллионы лет назад. Мы оказались среди Динозавров. (слайд 2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т динозавр по древнему тропическому лесу. Видит, на полке стоят книжк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ял 1, потом еще 1 и еще 1, сколько книг он прочитает? А сколько он взя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л книгу, а там не понятные зна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ем ряд чисел. Можно ли пересчитать предметы с помощью этого ряда чисел?                                                                                           6</w:t>
      </w:r>
    </w:p>
    <w:tbl>
      <w:tblPr>
        <w:tblW w:w="949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063"/>
        <w:gridCol w:w="1063"/>
        <w:gridCol w:w="1063"/>
        <w:gridCol w:w="1063"/>
        <w:gridCol w:w="1064"/>
        <w:gridCol w:w="1064"/>
        <w:gridCol w:w="1064"/>
        <w:gridCol w:w="55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и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у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х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р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шо,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д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у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ше   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9   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Приложение№3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 у этих чисел? (они однозначные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: однозначные чис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читайте от 4 - 13, 15 – 7, назовите предыдущее число, следующее…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и чисел ряда выберите те, которые нельзя разделить на пары. Как они называются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но ли с их помощью считать предметы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четные. Можно ли с их помощью считать предме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ерь мы продолжим свое путешествие. Мы будем двигаться по коридорам времени. (слайд 2) (Графический диктант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9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pt" to="99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135pt,3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17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98.9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81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pt" to="153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152.9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15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бытный человек Вася ищет свой дом. (слайд 3). Нарисовать девятый д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доме друг Васи Кузя пытается разжечь огонь, но чтобы его зажечь, надо вспомнить состав числа 4. (Самостоятельно запишите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ядом на полянке живет Кеша. (слайд 4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не может решить задачу. И если мы ему не поможем, то он нас дальше не пуст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Задача: </w:t>
      </w:r>
      <w:r>
        <w:rPr>
          <w:i/>
          <w:sz w:val="28"/>
          <w:szCs w:val="28"/>
        </w:rPr>
        <w:t>сколько яиц на рисунке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колько цыплят вывел петух, если он снес пять яиц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теперь мы попали на рыцарский турнир. (слайд 5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ыражения особенные. В одном выражении несколько действий! Надо выполнять их по очереди.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7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№3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то решит без ошибок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 + 2 + 2 + 2 + 2                                       4 + 4 + 2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+ 3 + 1                                                    1 + 3 + 2 + 2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зовите лишнее число . (Число 10 – оно двузначное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а двигаться дальше. (слайд 6)</w:t>
      </w:r>
      <w:r>
        <w:rPr>
          <w:sz w:val="28"/>
          <w:szCs w:val="28"/>
          <w:lang w:val="en-US"/>
        </w:rPr>
        <w:t xml:space="preserve">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это сделать мы должны разгадать магические руны. Запомните внешний вид необычного суще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изминут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жите, как вы понимаете понят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же – выше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ре – уже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ьше – ближе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нее – короче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али в будущее. (слайд 7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бот решает задачу: Надо сравнить растения по высоте… По ширине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лова надо использоват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пали в средние века, которые славились магами и волшебникам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8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 думает: Что ест крокодил на Северном полюс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 колдует. Цифры исчезли, а остались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, 2,      ,        , 5,      ,  7,        ,    9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ем ряд. А с помощью этого ряда можно считать предметы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ерь мы попали в наше время. (слайд 8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 Коля и девочка Вика изучают учебник № 100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 помощью какого ряда можно посчитать предметы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ое маленькое однозначное число? Самое большое? Почем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 с калькулятором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ерите один раз цифру 5. Какое получилось число? Что о нем можно сказать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ерите два раза цифру 5. Какое получилось число? Что о нем можно сказать?                                                                                           8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Приложение№3                                                            Наберите три раза цифру 5. Какое получилось число? Что о нем можно сказать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ерите четыре раза цифру 5. Какое получилось число? Что о нем можно сказать?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. Итог: - Что же такое однозначные числ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олжны располагаться числа, чтобы мы могли посчитать предметы?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но ли побывать в прошлом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мощью чего можно совершить путешествие? (Посмотреть фото, изучить книги, мысленно перенестись, во сне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можно ли на самом деле это сделать? (то, что ушло – уже не вернуть) но человек очень хочет это сделать и возможно когда-нибудь это у него получится. А что для этого надо делать? Учиться!!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У. Рефлекс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устал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было интересно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хорошо понял, с помощью какого ряда можно считать предметы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аписано? (Молодцы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молодец?  Почему вас можно назвать молодцам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ТЕЛЬНЫЕ ЗАДАЧ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чу предложить занимательные задачи в стихах, которые так любят младшие школьники. Рифмованные задачи активизируют работу класса, вносят элемент занимательности, развивают воображение, внимание, мышление. Они помогают мне проводить сюжетные уроки,  уроки-сказки; их можно использовать и во внеурочной рабо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ение и вычитание в пределах 10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арелке восемь слив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ядом с ними груш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фруктов, сосчитай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ъест сейчас Андрюш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а яблоки купи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арелку положил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х нетрудно сосчитать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асных три и жёлтых пят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всего яблок купила мам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гармошку пляшут польку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а волчонка, три лис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всего танцоров сколько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лянке у сосны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 снегирей на ветке сидел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и снегиря ещё прилетел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урый медведь сосчитал снегирей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всех птичек? Ответь поскорей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 снегирей на ветке видел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и снегиря от них улете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Сколько ж осталось? – подумал медвед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ы сосчитал? Медведю отве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емь шариков у Кол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у Оли только пять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было как у Коли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Оле надо взят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ь грибочков под осинокой,</w:t>
      </w: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д ёлкой тоже пя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огите-ка Иринке .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грибочки сосчита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Вини рано встал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чки с мёдом сосчита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казалось десять их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что ж смотреть на ни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 боченка с мёдом съе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уляться захотел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лдень мишка наш пришё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бочек он нашёл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 кричалки, две сопелки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и пыхтелки, две шумел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ишка Вини сочинил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лько восемь подзабыл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этому Сове  Он исполнил только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ая Шапочка шла по тропин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мь пирожков в плетеной корзинке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бушке внучка на праздник нес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по дорожке часть раздала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йчику, ёжику, мышке и белочке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гостинцев осталось у девочки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ение и вычитание в пределах 20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ла Анеч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лугу ромаш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ь подарит мамочк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ять – сестренке Даш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аль, считает Аня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ишь до десят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читать цветочки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е помо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льпаны распустились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лумбе возле дом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читали их,но сбились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изняшки Рома, Том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мне нетрудно сосчитать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дь красных –восемь, жёлтых – пять!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олько всего тюльпанов распустилось на клумбе?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тырнадцать зернышек мышка наш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ять зернышек мышка кроту отда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те, что остались, в чулане закрыла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рогать мышатам она запрети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шата лишь в щёлочку смотрят на них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ют и спорят: ну сколько же их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адцать попугаев на дереве сидят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ятнадцать попугаев о разном говорят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ятнадцать попугаев спросили у ребят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колько нас останется, Коль восемь улетя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ение и вычитание в пределах 100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по лесу гулял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ишка шишки собирал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ожил в корзину восемь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ом десять, еще сем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А всего их сколько? – спроси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чай, Мишутка, всем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дцать три скороговорк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ют Игорь и Егорк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орь знает десять только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Егорка знает сколько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десят грибов Алешк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ил в своё лукошко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вадцать он сестре отдал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ещё пять потерял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лько же грибов Алешк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 в своём лукошк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жик по лесу гулял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х грибами угоща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ь грибов он дал куниц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вадцать – рыженькой лисиц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ро белку не забы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– </w:t>
      </w:r>
      <w:r>
        <w:rPr>
          <w:sz w:val="28"/>
          <w:szCs w:val="28"/>
        </w:rPr>
        <w:t>Тридцать белых подар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мотри в корзинку – пуст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Ежу вдруг… стало груст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олько грибов было у Ежа?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для отработки навыков табличного умножения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 первого уров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дает каждому школьнику листок с записанной на нем таблицы Пифагора и с серией примеров и придумывает сюжет игры. Например: кругосветное путешествие, поиски клад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листе записаны примеры и таблицы Пифагора. В примерах в виде рисунка зашифрован ключ к разгадке тайны. Вам необходимо найти результаты произведений и закрасить клетки с ответами. В конце игры вы увидите, что первый множитель записан в левом столбике, а второй – в верхней строке. На их пересечении вы найдете клетку с ответом. Заштрихуйте ее карандашом. Будьте осторожны: в таблице многие произведения повторяются дважды, если вы перепутаете место, то можете попасть  не в ту клетку, и тогда мы не увидим из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х 7                   5 х 5             7 х 1                   1   2   3   4   5    6     7      8       9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8 х 2                   9 х 4             4 х 5                   2   4   6   8   </w:t>
      </w:r>
      <w:r>
        <w:rPr>
          <w:i/>
          <w:color w:val="00FFFF"/>
          <w:sz w:val="28"/>
          <w:szCs w:val="28"/>
        </w:rPr>
        <w:t xml:space="preserve">10 </w:t>
      </w:r>
      <w:r>
        <w:rPr>
          <w:i/>
          <w:sz w:val="28"/>
          <w:szCs w:val="28"/>
        </w:rPr>
        <w:t xml:space="preserve">  </w:t>
      </w:r>
      <w:r>
        <w:rPr>
          <w:i/>
          <w:color w:val="00FFFF"/>
          <w:sz w:val="28"/>
          <w:szCs w:val="28"/>
        </w:rPr>
        <w:t>12</w:t>
      </w:r>
      <w:r>
        <w:rPr>
          <w:i/>
          <w:sz w:val="28"/>
          <w:szCs w:val="28"/>
        </w:rPr>
        <w:t xml:space="preserve">   14   16   18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7 х 3                  7 х 4              3 х 7                   3   6   9   12  </w:t>
      </w:r>
      <w:r>
        <w:rPr>
          <w:i/>
          <w:color w:val="00FFFF"/>
          <w:sz w:val="28"/>
          <w:szCs w:val="28"/>
        </w:rPr>
        <w:t xml:space="preserve">15 </w:t>
      </w:r>
      <w:r>
        <w:rPr>
          <w:i/>
          <w:sz w:val="28"/>
          <w:szCs w:val="28"/>
        </w:rPr>
        <w:t xml:space="preserve"> 18   </w:t>
      </w:r>
      <w:r>
        <w:rPr>
          <w:i/>
          <w:color w:val="00FFFF"/>
          <w:sz w:val="28"/>
          <w:szCs w:val="28"/>
        </w:rPr>
        <w:t>21</w:t>
      </w:r>
      <w:r>
        <w:rPr>
          <w:i/>
          <w:sz w:val="28"/>
          <w:szCs w:val="28"/>
        </w:rPr>
        <w:t xml:space="preserve">   24   27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9 х 3                  4 х 6              7 х 8                   4    8  12  16  </w:t>
      </w:r>
      <w:r>
        <w:rPr>
          <w:i/>
          <w:color w:val="00FFFF"/>
          <w:sz w:val="28"/>
          <w:szCs w:val="28"/>
        </w:rPr>
        <w:t>20</w:t>
      </w:r>
      <w:r>
        <w:rPr>
          <w:i/>
          <w:sz w:val="28"/>
          <w:szCs w:val="28"/>
        </w:rPr>
        <w:t xml:space="preserve">  </w:t>
      </w:r>
      <w:r>
        <w:rPr>
          <w:i/>
          <w:color w:val="00FFFF"/>
          <w:sz w:val="28"/>
          <w:szCs w:val="28"/>
        </w:rPr>
        <w:t>24</w:t>
      </w:r>
      <w:r>
        <w:rPr>
          <w:i/>
          <w:sz w:val="28"/>
          <w:szCs w:val="28"/>
        </w:rPr>
        <w:t xml:space="preserve">  28   32   36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7 х 6                  9 х 6              3 х 5                   5   10 15  20  </w:t>
      </w:r>
      <w:r>
        <w:rPr>
          <w:i/>
          <w:color w:val="00FFFF"/>
          <w:sz w:val="28"/>
          <w:szCs w:val="28"/>
        </w:rPr>
        <w:t>25</w:t>
      </w:r>
      <w:r>
        <w:rPr>
          <w:i/>
          <w:sz w:val="28"/>
          <w:szCs w:val="28"/>
        </w:rPr>
        <w:t xml:space="preserve">  30  35   40   45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6 х 5                  8 х 8              2 х 6                   6   12 18  24  </w:t>
      </w:r>
      <w:r>
        <w:rPr>
          <w:i/>
          <w:color w:val="00FFFF"/>
          <w:sz w:val="28"/>
          <w:szCs w:val="28"/>
        </w:rPr>
        <w:t>30</w:t>
      </w:r>
      <w:r>
        <w:rPr>
          <w:i/>
          <w:sz w:val="28"/>
          <w:szCs w:val="28"/>
        </w:rPr>
        <w:t xml:space="preserve">  36  42   48   5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 х 5                  7 х 9              1 х 5                   7   </w:t>
      </w:r>
      <w:r>
        <w:rPr>
          <w:i/>
          <w:color w:val="00FFFF"/>
          <w:sz w:val="28"/>
          <w:szCs w:val="28"/>
        </w:rPr>
        <w:t>14  21 28  35  42  49   56   63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7 х 5                  7 х 5              2 х 5                   8   </w:t>
      </w:r>
      <w:r>
        <w:rPr>
          <w:i/>
          <w:color w:val="00FFFF"/>
          <w:sz w:val="28"/>
          <w:szCs w:val="28"/>
        </w:rPr>
        <w:t>16</w:t>
      </w:r>
      <w:r>
        <w:rPr>
          <w:i/>
          <w:sz w:val="28"/>
          <w:szCs w:val="28"/>
        </w:rPr>
        <w:t xml:space="preserve">  24 32  40  48  56   </w:t>
      </w:r>
      <w:r>
        <w:rPr>
          <w:i/>
          <w:color w:val="00FFFF"/>
          <w:sz w:val="28"/>
          <w:szCs w:val="28"/>
        </w:rPr>
        <w:t>64</w:t>
      </w:r>
      <w:r>
        <w:rPr>
          <w:i/>
          <w:sz w:val="28"/>
          <w:szCs w:val="28"/>
        </w:rPr>
        <w:t xml:space="preserve">   72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 xml:space="preserve">9   18  </w:t>
      </w:r>
      <w:r>
        <w:rPr>
          <w:i/>
          <w:color w:val="00FFFF"/>
          <w:sz w:val="28"/>
          <w:szCs w:val="28"/>
        </w:rPr>
        <w:t>27 36  45  54  63</w:t>
      </w:r>
      <w:r>
        <w:rPr>
          <w:i/>
          <w:sz w:val="28"/>
          <w:szCs w:val="28"/>
        </w:rPr>
        <w:t xml:space="preserve">   72   8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>(корабл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втор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дает листок с записанной таблицей  Пифагора без ответов и серией пр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  2   3   4   5   6   7   8   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листе написаны примеры и таблица Пифагора. Чем она отличается от предыдущей. (на ней не написаны ответы) Вы должны найти в таблице множители, вычислить произведение, вписать его в нужную клетку и закрасить ее. В итоге у вас получится рисунок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х 8      8 х 6     4 х 5     5 х 3               1     2     3     4     5     6     7     8     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 х 2     2 х 3      8 х 4     7 х 2               2     </w:t>
      </w:r>
      <w:r>
        <w:rPr>
          <w:i/>
          <w:color w:val="993366"/>
          <w:sz w:val="28"/>
          <w:szCs w:val="28"/>
        </w:rPr>
        <w:t>4     6     8    1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 х 4     6 х 4     2 х 5     2 х 2                3           </w:t>
      </w:r>
      <w:r>
        <w:rPr>
          <w:i/>
          <w:color w:val="993366"/>
          <w:sz w:val="28"/>
          <w:szCs w:val="28"/>
        </w:rPr>
        <w:t xml:space="preserve"> 9            15   18   21   2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 х 5     5 х 5     3 х 5     3 х 4                4           </w:t>
      </w:r>
      <w:r>
        <w:rPr>
          <w:i/>
          <w:color w:val="993366"/>
          <w:sz w:val="28"/>
          <w:szCs w:val="28"/>
        </w:rPr>
        <w:t>12           20                 3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 х 2     3 х 7     7 х 3     8 х 5                5   </w:t>
      </w:r>
      <w:r>
        <w:rPr>
          <w:i/>
          <w:color w:val="993366"/>
          <w:sz w:val="28"/>
          <w:szCs w:val="28"/>
        </w:rPr>
        <w:t>10    15           25   30          40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4 х 3     2 х 4     5 х 6     3 х 8                6   </w:t>
      </w:r>
      <w:r>
        <w:rPr>
          <w:i/>
          <w:color w:val="993366"/>
          <w:sz w:val="28"/>
          <w:szCs w:val="28"/>
        </w:rPr>
        <w:t>12           24           3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 х 8     8 х 3     4 х 8     6 х 2                7   </w:t>
      </w:r>
      <w:r>
        <w:rPr>
          <w:i/>
          <w:color w:val="993366"/>
          <w:sz w:val="28"/>
          <w:szCs w:val="28"/>
        </w:rPr>
        <w:t>14    21          35    42   49    5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 х 8    6 х 6     7 х 7     3 х 3                 8   </w:t>
      </w:r>
      <w:r>
        <w:rPr>
          <w:i/>
          <w:color w:val="993366"/>
          <w:sz w:val="28"/>
          <w:szCs w:val="28"/>
        </w:rPr>
        <w:t>16    24   32   40    48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7 х 6     3 х 6                                          9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9"/>
        <w:gridCol w:w="99"/>
        <w:gridCol w:w="1626"/>
        <w:gridCol w:w="767"/>
        <w:gridCol w:w="881"/>
        <w:gridCol w:w="1511"/>
        <w:gridCol w:w="307"/>
        <w:gridCol w:w="2086"/>
      </w:tblGrid>
      <w:tr>
        <w:trPr>
          <w:trHeight w:val="33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Fебншй У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ас@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Ўл-во с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9050</wp:posOffset>
                      </wp:positionV>
                      <wp:extent cx="9144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.5pt" to="152.9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ся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Нреµ&lt;ДЂы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-0 0§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µ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%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ы уроков – путешествий в город Геомет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Знакомство с городом Геометр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дать общее понятие о геометрии, познакомить с жителями города (опора на знание и опыт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такое геометрия? Когда-то очень давно в теплой солнечной стране Греции  появилась эта наука. </w:t>
      </w:r>
      <w:r>
        <w:rPr>
          <w:i/>
          <w:sz w:val="28"/>
          <w:szCs w:val="28"/>
        </w:rPr>
        <w:t>Гео – земля, метрия – измерение</w:t>
      </w:r>
      <w:r>
        <w:rPr>
          <w:sz w:val="28"/>
          <w:szCs w:val="28"/>
        </w:rPr>
        <w:t>. Что получилось? Измерение земли. Вот в древности и нужна была геометрия людям именно для этого. А сейчас? Конечно, нам с вами измерять землю не нужно, но кое-что интересное и нужное геометрия узнать поможет. Итак, вперед! Начинаем наше путешествие по городу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ния и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знакомые вам геометрические фигуры (показ фигур из разных материалов). Это жители города Геометр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акие геометрические  фигуры использованы на рисунке ?   Посчитайте, сколько треугольников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61.9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7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17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33.95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5pt" to="234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228600" cy="1143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5pt" to="161.95pt,2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43.9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5pt" to="170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25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25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685800" cy="571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7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5pt" to="224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5pt" to="23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5pt" to="233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34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39065</wp:posOffset>
                </wp:positionV>
                <wp:extent cx="342900" cy="2286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5pt" to="233.95pt,2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131445</wp:posOffset>
                </wp:positionV>
                <wp:extent cx="114300" cy="22860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35pt" to="161.95pt,2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5pt" to="162pt,2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171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114300" cy="2286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179.95pt,2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7048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5pt" to="171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5pt" to="16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75pt" to="179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ложите из палочек треугольники. Сколько палочек потребовалось? Сколько у треугольника вершин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ложите 2 треугольника, используя 5 пал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 Из чего город постро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с основными понятиями геометрии: точка, линия (прямая, кривая), отрезок, ломаная, замкнутая лома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казка о том, как родилась точка.                                                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а-была красная Точка в городе Геометрии (точка ставится на доске учителем, а детьми на бумаге). Скучно было точке одной и решила она отправиться в путешествие, чтобы найти себе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вышла красная Точка за калитку, и на встречу ей тоже точка идет, только зеленая. Подходит зелёная точка к красной и спрашивает, куда та 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у искать друзей.  Вставай со мной рядом, будем вместе путешествовать (дети ставят рядом с красной зеленую точку). Через некоторое время встречают они синюю точку. Идут по дороге друзья-точки, и с каждым днем их становится все больше и больше. И, наконец, их стало так много, что выстроились они в один ряд, плечом к плечу, и получилась линия (учащиеся проводят линию). Когда точки идут прямо, получается линия прямая, когда неровно, криво -  получается линия кривая (учащиеся проводят и ту и другую ли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 однажды Карандаш прогуляться по Прямой линии. Идет, идет, устал, а конца линии все не в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го ли мне ещё идти? Доберусь ли я до конца? – спрашивает он у Пря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на ему в 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х ты, у меня же нет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 я поверну в друг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в другую сторону не будет конца. У линии совсем нет концов. Я даже песенку могу сп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конца и края линия прям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сто лет по мне и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йдешь конца п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троился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же мне делать? Я не хочу ходить без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тогда отметь на мне две точки, - посоветовала ему Пря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рандаш и сделал (учащиеся отмечают на прямой две то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а! – закричал Карандаш. – Появилось два конца. Теперь я могу гулять от одного конца до другого. Но тут же задум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же это такое по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й отрезок! – сказала Прямая (учащиеся упражняются в черчении разных отрез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 учащимся даются понятия ломаной линии и упражнения для закрепления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отрезков в этой ломаной лин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457200" cy="4572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179.95pt,4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65735</wp:posOffset>
                </wp:positionV>
                <wp:extent cx="342900" cy="68580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05pt" to="179.95pt,6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65735</wp:posOffset>
                </wp:positionV>
                <wp:extent cx="457200" cy="34290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05pt" to="80.95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65735</wp:posOffset>
                </wp:positionV>
                <wp:extent cx="114300" cy="342900"/>
                <wp:effectExtent l="5080" t="1905" r="508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05pt" to="89.9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571500" cy="45720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134.95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114300" cy="342900"/>
                <wp:effectExtent l="5080" t="1905" r="508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43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800100" cy="114300"/>
                <wp:effectExtent l="1270" t="5080" r="127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75pt" to="215.9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№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лучится, если соединить концы ломаной линии, состоящей из трех отрезков? Начертите эту фигуру. (Это замкнутая ломаная ли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685800" cy="571500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43.95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342900" cy="57150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70.9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10287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2pt" to="170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Дороги  в городе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с пересечением прямых, с параллельными пря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577340</wp:posOffset>
                </wp:positionV>
                <wp:extent cx="0" cy="914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4.2pt" to="153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огните лист бумаги. Разверните его. Какую линию вы получили? Согните лист в другую сторону. Разверните. Вы получили еще одну прямую. Есть ли у этих двух прямых общая точка? Отметьте её. Мы видим, что прямые пересеклись в точке. (рис. ). Возьмите другой лист и сложите его пополам и ещё пополам в ту же сторону. Разверните. Что вы видите (рис. )? (три прямые.) Они пересеклись? (нет). А когда-нибудь пересекутся? (нет). Вот такие прямые называются </w:t>
      </w:r>
      <w:r>
        <w:rPr>
          <w:i/>
          <w:sz w:val="28"/>
          <w:szCs w:val="28"/>
        </w:rPr>
        <w:t>параллельными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0" cy="800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288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45pt" to="324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56515</wp:posOffset>
                </wp:positionV>
                <wp:extent cx="0" cy="8001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45pt" to="360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</wp:posOffset>
                </wp:positionV>
                <wp:extent cx="10287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35pt" to="188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5pt" to="324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йдите в классе параллельные прямы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з палочек выложить геометрическую фигуру с параллельными сторон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семь палочек, выложите 2 квадра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 фигуре, состоящей из 4 квадратов (рис. ), уберите 2 палочки, чтобы осталось 2 квад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0" cy="800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5pt" to="81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800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5pt" to="143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0" cy="8001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5pt" to="144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5pt" to="11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41605</wp:posOffset>
                </wp:positionV>
                <wp:extent cx="0" cy="8001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15pt" to="117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0" cy="685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5pt" to="234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8001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5pt" to="296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17475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5pt" to="297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5pt" to="270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262255</wp:posOffset>
                </wp:positionV>
                <wp:extent cx="800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65pt" to="143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719455</wp:posOffset>
                </wp:positionV>
                <wp:extent cx="800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.65pt" to="143.9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605155</wp:posOffset>
                </wp:positionV>
                <wp:extent cx="8001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65pt" to="296.9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262255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65pt" to="269.95pt,2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Дороги в городе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с лучом и уг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нажды Карандаш решил отнять у Прямой её отрезок, по которому он гулял. Взял он с собой ножницы и потихоньку вырезал отрезок. Соединил оставшиеся концы и завязал. Только непонятно ему, что же это такое на Прямой получилось. А получилось на Прямой два луча, выходящих из одной точки. Один конец-то у них есть, а второго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чертят лучи на листочках.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0</wp:posOffset>
                </wp:positionV>
                <wp:extent cx="228600" cy="45720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pt" to="188.95pt,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pt" to="161.95pt,5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йди на рисунке   лучи. Сколько их? Нарисуйте своё солнышко с луч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4572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571500" cy="114300"/>
                <wp:effectExtent l="1270" t="5080" r="127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pt" to="233.9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342900" cy="457200"/>
                <wp:effectExtent l="3810" t="3175" r="444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3pt" to="161.95pt,5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-5080</wp:posOffset>
                </wp:positionV>
                <wp:extent cx="457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4pt" to="152.95pt,-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228600" cy="342900"/>
                <wp:effectExtent l="4445" t="3175" r="444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97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сил Карандаш нарисовать, как пройти от его дома до школы. Взялся он за работу. Вооружился линейкой и решил по прямой дойти. Да ничего не получается, болото мешает. Пришлось чертить дорогу с поворотом. Смотрит Карандаш на рисунок   и думает, что же это за дорога. Решил спросить у Прям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ак это же угол! Если соединить два моих луча, то получится  угол. Вершина его в точке соединения лучей. А стороны – сами лу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ертите угол на листах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 углы (показ углов из различных материалов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ите пополам лист бумаги, а теперь согните в другую сторону, точно соединив края. Покажите угол, который у вас получился, его вершину, стороны. Это прямой угол. Найдите в классе прямые углы. Проверьте  углы моделью своего прямого уг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лее учащиеся знакомятся с острыми и тупыми угл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ложите из палочек прямой угол. Переложите палочки так, чтобы угол стал острым, тупым.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« Долговременная памя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Сейчас прочитаю вам ряд слов, а вы постарайтесь их запомнить. Приготовились, слушайте вним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, книга, человек, вилка, пальто, топор, стул, тетрадь, молоко.</w:t>
      </w:r>
    </w:p>
    <w:p>
      <w:pPr>
        <w:pStyle w:val="Normal"/>
        <w:jc w:val="both"/>
        <w:rPr/>
      </w:pPr>
      <w:r>
        <w:rPr>
          <w:sz w:val="28"/>
          <w:szCs w:val="28"/>
        </w:rPr>
        <w:t>Ряд слов зачитывается несколько раз, чтобы дети запомнили. Проверка происходит через 7-10 дней. Коэффициент долговременной памяти находи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  - В : А х 100%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А – общее количество слов; В – количество запомнившихся слов; С – коэффициент долговременной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75-100% - высокий уровень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-75%   - средний уровень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-50%   - низкий уровень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же 30% - очень низкий уро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«Исключение понятий» (позволяет выявить уровень процессов обобщения и отвле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 Из пяти предложенных слов четыре сходны между собой, и их можно объединить одним названием. Найдите неподходящее слово и скажите, как можно назвать остальные четы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яхлый, старый, изношенный, маленький, ветх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лый, храбрый, отважный, злой, решительн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ий, Федор, Иванов, Семён, Порфи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ий, высокий, светлый, низкий, мелкий.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ко, сливки, сыр, сало, смет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, сарай, изба, хижина, зд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а, сосна, дерево, дуб, е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нездо, нора, муравейник, курятник, берло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ута, секунда, час, вечер, су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ток, гвоздь, клещи, топор, доло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ка результатов уровня   об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– при использовании концептуальных понятий (отнесение к классу на основании существенных признаков)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– при применении функционального уровня обобщения 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№7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отнесение к классу на основании функциональных признаков)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– при определенных обобщениях (отнесение к классу на основании конкретных призна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«Определение объема и распределяемости вним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роходит в 2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мся на 1с  показывают карточку, на которой изображено несколько чис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 разглядеть, какие числа написаны, а затем, когда карточку уберут, сложить эти числа и записать сумм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6, 5,11, 2, 13, 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спытуемым показывают 3 различные геометрические фигуры с выписанными в них цифрами</w:t>
      </w:r>
    </w:p>
    <w:p>
      <w:pPr>
        <w:pStyle w:val="Normal"/>
        <w:ind w:left="1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1257300" cy="6858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.6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pt" to="171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457200" cy="342900"/>
                <wp:effectExtent l="3175" t="4445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pt" to="206.95pt,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pt" to="206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28"/>
          <w:szCs w:val="28"/>
        </w:rPr>
        <w:t>6                    3                  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-130175</wp:posOffset>
                </wp:positionV>
                <wp:extent cx="590550" cy="476250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-10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сав сумму, испытуемые должны ответить, на каких фигурах какие числа были напис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олученных материалов дают вывод об объёме и распределяемости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ИБЛИОГРАФИЧЕСКИ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апняр Н.Ф., Использование математических игр на уроке.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ая школа, 1991г., № 9, с.2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олкова С.И. Столярова Н.Н., Развитие детей на уроках математик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класс. /  Начальная школа, 1991г., № 1, с.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лкова С.И. Мате6. Гончарова Т.А. Элементы занимательности при изучении таблицы умножения . / Начальная школа, 1988г., № 12, с.32</w:t>
      </w:r>
    </w:p>
    <w:p>
      <w:pPr>
        <w:pStyle w:val="Normal"/>
        <w:jc w:val="both"/>
        <w:rPr/>
      </w:pPr>
      <w:r>
        <w:rPr>
          <w:sz w:val="28"/>
          <w:szCs w:val="28"/>
        </w:rPr>
        <w:t>7. Рудовская Н.В., Развитие наблюдательности у детей на уроках математики./Начальная школа, 1992г., № 2, с.3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Сорочинская О.Л., Весёлые задачи./ Начальная школа, 1993г., № 6, с.43</w:t>
      </w:r>
    </w:p>
    <w:p>
      <w:pPr>
        <w:pStyle w:val="Normal"/>
        <w:jc w:val="both"/>
        <w:rPr/>
      </w:pPr>
      <w:r>
        <w:rPr>
          <w:sz w:val="28"/>
          <w:szCs w:val="28"/>
        </w:rPr>
        <w:t>9.Ширяева Ф.Г., Игра на уроках математики у шестилеток./ Начальная школа, 1991г., № 1, с. 2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16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к опыт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№1-Урок-зачет.3клас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№2-Зачет-игра.1клас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№3-Урок математики.1клас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Приложение№4-Занимательные задач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»№5-Дидактическаяигра                                                                         6.Приложение№6-Фрагменты уроков путешествий в город геометр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Приложение№7-Психологические тес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1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Лунина Светлана Юр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color w:val="333300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45:00Z</dcterms:created>
  <dc:creator>comp</dc:creator>
  <dc:description/>
  <cp:keywords/>
  <dc:language>en-US</dc:language>
  <cp:lastModifiedBy>User</cp:lastModifiedBy>
  <cp:lastPrinted>2009-08-19T10:01:00Z</cp:lastPrinted>
  <dcterms:modified xsi:type="dcterms:W3CDTF">2012-11-10T14:48:00Z</dcterms:modified>
  <cp:revision>56</cp:revision>
  <dc:subject/>
  <dc:title>УРОК  - ЗАЧЕТ</dc:title>
</cp:coreProperties>
</file>