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1701" w:right="1417" w:hanging="0"/>
        <w:rPr/>
      </w:pPr>
      <w:r>
        <w:rPr/>
        <w:t>«Подготовка руки к письму средствами декоративного рисован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сточники способностей и дарования детей – на кончиках их пальцев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высказывание Сухомлинского очень просто объясняет значение развития мелкой моторики ру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от родителей и педагогов мы слышим такие фразы: интеллект ребенка развит хорошо; разбирается в азах грамоты и математики, знает об окружающем мире. Вот только не развита ру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ую руку ребенка можно и нужно развива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я роль в подготовки руки к письму отводится декоративному рисова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школьников декоративное рисование интересно и увлекательно. Узоры привлекают детей яркостью красок, ритмом движения, возможностью украшать разные предме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ая деятельность развивает глазомер, точность в передаче форм, величины, пространственного расположения эле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я орнаменты дети: узнают приемы расположения элементов на плоскости, учатся правильно определять направления линий и движения руки, знакомятся с протяженностью, овладевают умением определять на глаз. Благодаря декоративному рисованию рука, кисть ребенка становятся сильными, движения ловкими и уверенны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работу по подготовке руки к письму с детьми старшего дошкольного возраста на начало года было проведено обследование. Анализ диагностических данных позволил сделать вывод, что из 25 детей на низком уровне развития находятся 10 детей (40%), на среднем 13 детей (52%),на высоком 2 детей (8%). На основе полученных результатов выделили следующие 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моторики руки у детей старшего дошкольного возраста средствами декоративного рис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эффективных методов и приемов работы с деть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целенаправленной работы по взаимодействию с семь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реализации поставленных задач включала 3 этапа (подготовительный,основной, итоговый) и была простроена по следующим направлениям: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зданию предметно-развивающей среды,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,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пециалистами,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бы активизировать детей в самостоятельной деятельности возникла необходимость организовать предметно - развивающую среду в группах для подготовки руки детей к пись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этому был подобран  соответствующий материал, изготавливались дидактические игры на развитие мелкой моторики, приобретались альбомы с разными видами декоративной росписи, тетради для упражнения в рисовании декоративных элементов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 же пополнялась предметно – развивающая среда: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ми художественными материалами «Домик художника»,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ными  таблицами с элементами хохломской, городецкой, жостовской росписями,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ями, тетрадями с узорами для развития тонкой моторики рук,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ыми изделиями мастеров Городца, Хохломы, Дымки, народной игруш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ыл оформлен уголок «Мое настроение», где дети пальцами, ладошками отражали свои впечатления от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боте использовались разнообразные методы и приемы, которые ориентированы на развитие мелкой моторики руки: дидактические и пальчиковые игры, использование шаблонов и трафаретов, прорисовывание узоров в тетрадях по клеткам и в линей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едагогическом процессе также использовались и нетрадиционные методы для развития руки ребенка и подготовке ее к пись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: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й конструктор,</w:t>
      </w:r>
    </w:p>
    <w:p>
      <w:pPr>
        <w:pStyle w:val="Normal"/>
        <w:numPr>
          <w:ilvl w:val="0"/>
          <w:numId w:val="2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кие бусы разных цветов и леска для их нанизывания,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ероплетение,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ивание,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исовывание пальчиками узоров на песке, мелких крупах,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Золушка»,</w:t>
      </w:r>
    </w:p>
    <w:p>
      <w:pPr>
        <w:pStyle w:val="Normal"/>
        <w:numPr>
          <w:ilvl w:val="0"/>
          <w:numId w:val="2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сейны с разными наполнителями, где дети отыскивают мелкие предметы,</w:t>
      </w:r>
    </w:p>
    <w:p>
      <w:pPr>
        <w:pStyle w:val="Normal"/>
        <w:numPr>
          <w:ilvl w:val="0"/>
          <w:numId w:val="2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инание пальцами теста, глины, пластилина и паролоновых шар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лее был намечен перспективный план работы, который определил содержание деятельности на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ою работу начали со знакомства с изделиями народных мастеров и многообразием орнаментов Городца, Семенова, Дымково. Учили детей рисовать орнаменты на полосе, в квадрате, в круге, подбирать декоротивные узоры для украшения платьев, косынок, салфет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ли с дымковской игрушко</w:t>
        <w:tab/>
        <w:t>й, учили использовать различные возможности кисти при рисовании дымковских узоров: концом, всем ворсом, обратной стороной, плавным неотрывным движением при рисовании кругов и овалов, учили рисовать пальцами точ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жнением в работе была лепка из глины и роспись объемных форм элементами дымковского орнамента сначала лошадку, затем барышн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м работы было знакомство с русской матрешкой: семеновской, загорской, полхов - майдан. Учили детей закрашивать элементы одежды правильно, рисовать элементы узора, используя наложение более темных красок на светлы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знакомили с изделиями народных умельцев Городца, учили наносить основу цветов - круги широкой кистью двумя мазками, тонкой кистью оттенять узор дугами, штрихами, капельками, оживлять узор белилами, смешивать цвета с белилами для получения более светлых оттен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комстве с хохломскими узорами учили приемам нанесения элементов: ягоды, травка, листья, завитки, используя разный нажим кисти, ватные палочки - тычки для симметричного нанесения элементов уз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ведения итогов работы по подготовки руки к письму было проведено занятие на тему: «Русская ярмарка», целью которого было  проанализировать уровень сформированности руки ребенка и овладение детьми знаний о характерных особенностях каждого вида. Результаты диагностики улучшились: из 25 детей - 14 человек на высоком уровне (56%), 11- на среднем (44%), на низком уровне развития ни одного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о подготовке руки к письму важна была и связь со специалистами по согласованию планов работы с детьми: музыкальным руководителем, инструктором по физической культуре, педагогом - психолог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щательно продумывали содержание занятий в режиме дня, использовали разнообразные методы и прием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вместных эколого- оздоровительных походов, экскурсий в природу, рисование плакатов, участие в природоохранных акциях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разучивание физкультурных минуток и пальчиковых игр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усскими народными промыслами, с народным костюмом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усских сказок, разучивание стихов, потешек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вместных праздников «Масленица», «Рождественские колядки»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ая роль в подготовке руки к письму отводится родителям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было простроить работу с родителями и убедить их в значимости темы,  ее актуальности, обеспечить себя их помощью и поддержкой. В работе с семьей использовались такие формы работы, как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на темы «Подготовка руки к письму», «О пользе изобразительного творчества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- передвижк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ка в музеи с родителям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просмотр занят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подготовка костюмов к народным праздникам: украшение кокошника, вышивка платочков, изготовление украшений из бисера и бусинок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еланная работа позволила сделать следующие вывод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созданы условия для подготовки руки к письму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ыявлены эффективные методы и приемы в работе с детьми. Дети  научились управлять движением рисующей руки. Рука, кисть, пальцы стали более сильными, движения ловкими, уверенны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педагогическая грамотность родителей в вопросах подготовки руки к письм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43:00Z</dcterms:created>
  <dc:creator>Лысенков</dc:creator>
  <dc:description/>
  <dc:language>en-US</dc:language>
  <cp:lastModifiedBy>Ира</cp:lastModifiedBy>
  <dcterms:modified xsi:type="dcterms:W3CDTF">2012-11-12T18:43:00Z</dcterms:modified>
  <cp:revision>2</cp:revision>
  <dc:subject/>
  <dc:title/>
</cp:coreProperties>
</file>