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Олимпиада по математике 5 – 6 клас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Расшифруйте два ребуса, в которых одинаковым буквам соответствуют одинаковые цифры, а разным буквам – разные цифры в обоих примерах. (3б.)    </w:t>
      </w:r>
      <w:r>
        <w:rPr>
          <w:sz w:val="32"/>
          <w:szCs w:val="32"/>
        </w:rPr>
        <w:t>АБВ      АБВ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179070</wp:posOffset>
                </wp:positionV>
                <wp:extent cx="571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1pt" to="404.95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ab/>
        <w:tab/>
        <w:tab/>
        <w:tab/>
        <w:tab/>
        <w:tab/>
        <w:tab/>
        <w:tab/>
        <w:t>ВВ         ВВ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</w:t>
      </w:r>
      <w:r>
        <w:rPr>
          <w:sz w:val="28"/>
          <w:szCs w:val="28"/>
        </w:rPr>
        <w:t>ААБ       АБВ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156210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3pt" to="395.95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     АБ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АГАВ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Летели утки: одна впереди и две позади, одна позади и две впереди. Одна между двумя и три в ряд. Сколько всего уток летело?  (3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Расставьте скобки в записи  7·9 + 12 : 3 – 2  так, чтобы значение полученного выражения было равно    а) 23;     б) 75.            (3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 записи 52*2* замените звездочки цифрами так, чтобы полученное число делилось на 36. Укажите все возможные решения.                 (5б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Как с помощью семилитрового ведра и трехлитровой банки налить в кастрюлю ровно 5 литров воды?                                (6б.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6. Олег, Игорь и Аня учатся в 6 классе. Среди них есть лучший математик, лучший шахматист и лучший художник. Известно, что:</w:t>
      </w:r>
      <w:r>
        <w:rPr>
          <w:sz w:val="28"/>
          <w:szCs w:val="28"/>
        </w:rPr>
        <w:t xml:space="preserve">    </w:t>
      </w:r>
    </w:p>
    <w:p>
      <w:pPr>
        <w:pStyle w:val="Normal"/>
        <w:rPr/>
      </w:pPr>
      <w:r>
        <w:rPr/>
        <w:t>а) лучший художник не нарисовал своего портрета , но нарисовал портрет Игоря;</w:t>
      </w:r>
    </w:p>
    <w:p>
      <w:pPr>
        <w:pStyle w:val="Normal"/>
        <w:rPr/>
      </w:pPr>
      <w:r>
        <w:rPr/>
        <w:t>б) Аня никогда не проигрывала мальчикам в шахматы.</w:t>
      </w:r>
    </w:p>
    <w:p>
      <w:pPr>
        <w:pStyle w:val="Normal"/>
        <w:rPr/>
      </w:pPr>
      <w:r>
        <w:rPr/>
        <w:t xml:space="preserve">Кто в классе лучший математик, лучший шахматист и лучший художник ?       (10б.)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7. Ученик вышел из дома в школу в 8ч. Утра. В какое время он придет в школу, если до неё 1 км?          (9б.)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3:42:00Z</dcterms:created>
  <dc:creator>User</dc:creator>
  <dc:description/>
  <cp:keywords/>
  <dc:language>en-US</dc:language>
  <cp:lastModifiedBy>User</cp:lastModifiedBy>
  <cp:lastPrinted>2010-12-15T06:18:00Z</cp:lastPrinted>
  <dcterms:modified xsi:type="dcterms:W3CDTF">2011-09-30T10:03:00Z</dcterms:modified>
  <cp:revision>3</cp:revision>
  <dc:subject/>
  <dc:title>                         Олимпиада по математике 5 – 6 класс</dc:title>
</cp:coreProperties>
</file>