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еликая книга природы написана на языке математики». Гали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не знает математики, не может узнать никакой другой науки и даже не может обнаружить своего невежества» Роджер Бэ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Я слышу, и я забыва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Я вижу и  я помн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Я делаю, и я понимаю»   Конфуц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ельзя чему – то научить человека, можно только помочь ему сделать для себя это открытие» Галилео Галиле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Нельзя быть настоящим математиком, не будучи немного поэтом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. Вейерштрас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уки надо изучать не для того, чтобы спорить, не для выгоды, славы, власти или из каких – нибудь других низких побуждений, а на пользу жизни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Ф. Бэ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В истории черпаем мы мудрость, в поэзии – остроумие, в математике – проницательность, в естественных науках – глубину, в философии – серьезность, в логике и риторике – умение спорить»  Ф. Бэ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В мире нет ничего разрушительнее, невыносимее – как бездействие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. Герц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Правильная постановка вопроса свидетельствует о некотором знакомстве с предметом»  Ф. Бэк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Единственный путь, ведущий к знаниям, - это деятельность» Б. Шоу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нание – это то, что наиболее существенным образом возвышает одного человека над другим»  Д. Аддис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Знания придают человеку вес, а поступки блеск» Т. Карлейль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«То, что мы знаем, - ограниченно, а то, чего мы не знаем, - бесконечно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. Лаплас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Кто не умеет говорить, карьеры не сделает»   Напалео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читай несчастным тот день или тот час, в который ты не усвоил ничего нового и ничего не прибавил к своему образованию» Я. А. Коменский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Особенно нравилась математика верностью и очевидностью своих рассуждений» Р. Декарт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Математику нельзя изучать, наблюдать, как это делает сосед» А. Ниве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Способность к восприятию математики распространена в человечестве, пожалуй, в большей степени, чем способность получать удовольствие от приятной мелодии, она присуща огромному большинству» Г. Харди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Алгебра щедра. Зачастую она дает больше, чем у нее спрашивают»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Ж. Даламб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У математиков существует свой язык - формулы» С. Ковалевска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Натуральные числа даны Богом, остальные придуманы человечеством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Л. Кронек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«Сухие строки уравнений –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их сила разума влила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 них объяснение явлений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Вещей разгаданная связь»  Л.М. Фридман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«Геометрия – средство восприятия среды и себя» А.Д. Александр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15T13:04:00Z</dcterms:created>
  <dc:creator>User</dc:creator>
  <dc:description/>
  <cp:keywords/>
  <dc:language>en-US</dc:language>
  <cp:lastModifiedBy>User</cp:lastModifiedBy>
  <dcterms:modified xsi:type="dcterms:W3CDTF">2007-12-03T14:56:00Z</dcterms:modified>
  <cp:revision>6</cp:revision>
  <dc:subject/>
  <dc:title/>
</cp:coreProperties>
</file>