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Игра «Лапт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народная игра — одна из самых интересных и полезных игр. В лапте нужны: находчивость, глубокое дыхание, внимательность, изворотливость, быстрый бег, меткий глаз, твердость удара руки и вечная уверенность в том, что тебя не победя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этой игры исчисляется веками. Для игры в лапту не требуется каких-то особых при</w:t>
        <w:softHyphen/>
        <w:t xml:space="preserve">надлежностей: лужайка, поляна, просто площадка во дворе вполне пригодны для игры. Круглая палка (бита) и небольшой мяч — вот и весь инвентар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33650" cy="2467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ак же играют в лапт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 всего с одной стороны площадки проводят линию кона, с другой-линию города. Пространство между ними (поле) может быть самым разным. Длина-40,60,100 и более шагов, все зависит от возраста и физической подготовленности играющих. И ширина поля (границы все же лучше обозначить)-тоже не имеет принципиального значения. Конечно, чем просторней площадка, тем лучше. Но, как говорится, пусть в тесноте, да не в обиде. А обид в лапте практически не бывает. Потому что это игра веселая, поднимающая настро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37915" cy="24079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команда (водящие) размещается в поле, другая — становится за чертой города. Один из водящих тоже остается в городе для подачи мяча бьющим (метальщикам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питан команды метальщиков устанавливает очередность ударов по мяч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от игрок берет лапту (биту) и выходит на площадку подающего. Подавальщик подбрасывает мяч, метальщик стремится отбить его лаптой как можно дальше в пол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игрок, пробежавший до кона и вернувшийся обратно в город, приносит своей команде одно очко и получает право на очередной удар. Поэтому, сделав удар, метальщик рассчитывает — бежать или не бежать? Предположим, побежал, а водящие, схватив мяч, осалили его. В таком случае они все устремляются в город и, если их не успевают перепятнать, то становятся бьющей командой, а неудачники идут в поле води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ым шиком у водящих считается поймать «свечу», то есть летящий мяч. Тут уж никаких переосаливаний быть не может — команда, поймавшая «свечу», спокойно направляется в город, а бывшие «горожане» становятся водящими. Таким образом, в лапте идет постоянная борьба за город, за возможность стать метальщиками, но и без наращивания очков (перебежек до кона и обратно) тоже не обойтись. Играть можно и на время, и до определенного счета — кому как нрави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перь о некоторых правилах, деталях, тонкост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вает, бьющий промахивается по мячу. Не страшн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ждет более удачного удара товарища. Сам же он права на новый удар не получает до тех пор, пока не побывает на кону и не вернется в горо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торые ошибочно думают, что игрок водящих, который вынужден становиться подавальщиком, может как-то вредить игрокам-метальщикам. Ничего подобного. Лапта игра честная: плохо подал мяч — бьющий может отказаться от удара. Один раз отказался — подавальщику замечание, второй раз — предупреждение, а на третий — водящая команда штрафуется на одно очк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 всего за линией города обозначить три площадки — очередности, подающего, пригорода. Тогда порядка в игре будет больше. Назначение каждой площадки понятно по названию. На «площадке очередности» ждут своей очереди на удар, на «площадке подающего» — никого из посторонних, только подавальщик и метальщик, ну а «площадка пригорода» — для неудачников, промахнувшихся по мячу, для игроков по мячу попавших, но по той или иной причине не решившихся бежать к кону (все они ждут подходящего удара, чтобы сделать необходимую перебежку, заработать очко и получить право на удар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вот удар превосходный, игрок побежал, а его и всех бросившихся к кону из пригорода возвращают назад. В чем дело? Оказывается, метальщик впопыхах прихватил с собой лапту-биту, а этого делать никак нельзя — бита должна всегда оставаться на площадке подающег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еще. Вовсе не обязательно, добежав до кона, стремиться сразу же вернуться в город. Тут решай в зависимости от обстановки. Мяч-то, как правило, уже в руках водящих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они как дважды два осалят тебя. Нет, лучше передохнуть за спасительной коновой чертой и вернуться в город только после хорошего удара товарища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обще-то перебежки можно производить из пригорода или с линии кона любыми способами — бежать зигзагами, падать, спасаясь от осаливания мячом, прыгать, возвращаться немного назад, потом рывком прорываться вперед и т.д. Но некоторые, например, принимают такое строгое правило: начал бежать — закончи перебежку у противоположной линии. Другие таких строгих правил не придерживаются. Побежал из пригорода, но увидел, что дело плохо, осалят, пожалуйста, возвращайся назад и жди более подходящего момента. Кому как нравится, как заранее договорятся — так и играю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свои тонкости и при осаливании. Как правило, игрок, поднявший мяч, редко сам пятнает противника. Гораздо надежней перебросить мяч водящему, который находится ближе всего к перебегающему поле. А если к тому же перебежка происходит от линии кона к городу, то самым надежным «пятнальщиком» становится подавальщик — ему мгновенно перебрасывают мяч, а уж он, отыгрываясь за свое вроде бы вынужденное бездействие, встречает бегущих у самой черты города. Тут они в его полной власти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м лапта- игра коллективная. Успех в ней зависит от слаженных действий всей команды, эгоистам в лапте удача не сопутствует. « Нужно…умерять всякую хвастливость, воспитывать уважение к силе противника, обращать внимание на организованность, дисциплину в команде. Нужно наконец добиваться спокойного отношения к удачам и неудачам…» -эти слова великого педагога А.С.Макаренко как нельзя лучше отражают суть великолепной русской игры.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, используемые для обучения игре «Лапта» на уроках физической культуры.</w:t>
      </w:r>
    </w:p>
    <w:p>
      <w:pPr>
        <w:pStyle w:val="Normal"/>
        <w:rPr/>
      </w:pPr>
      <w:r>
        <w:rPr/>
        <w:t>Подбирать упражнения для урока следует так, чтобы учащиеся от начала до конца выполнения обучаемого движения были в парах или в тройках. Из пар удобно сделать четверки. В индивидуальных упражнениях желательно иметь мячи для каждого ученика, или в крайнем случае на пару. Большинство предлагаемых упражнений может использоваться как для учащихся младших классов, так и для старших. Они будут полезны и тем и другим, при этом учитывается степень дозирования упражнений.</w:t>
      </w:r>
    </w:p>
    <w:p>
      <w:pPr>
        <w:pStyle w:val="Normal"/>
        <w:rPr>
          <w:b/>
          <w:b/>
        </w:rPr>
      </w:pPr>
      <w:r>
        <w:rPr>
          <w:b/>
        </w:rPr>
        <w:t>Упражнения при физической подготовке складываются из специальных упражнений:</w:t>
      </w:r>
    </w:p>
    <w:p>
      <w:pPr>
        <w:pStyle w:val="Style17"/>
        <w:numPr>
          <w:ilvl w:val="0"/>
          <w:numId w:val="4"/>
        </w:numPr>
        <w:rPr>
          <w:u w:val="single"/>
        </w:rPr>
      </w:pPr>
      <w:r>
        <w:rPr>
          <w:u w:val="single"/>
        </w:rPr>
        <w:t>Для развития быстроты и ловкости</w:t>
      </w:r>
    </w:p>
    <w:p>
      <w:pPr>
        <w:pStyle w:val="Style17"/>
        <w:numPr>
          <w:ilvl w:val="0"/>
          <w:numId w:val="5"/>
        </w:numPr>
        <w:rPr/>
      </w:pPr>
      <w:r>
        <w:rPr/>
        <w:t>Соревнования в беге на 20-60м</w:t>
      </w:r>
    </w:p>
    <w:p>
      <w:pPr>
        <w:pStyle w:val="Style17"/>
        <w:numPr>
          <w:ilvl w:val="0"/>
          <w:numId w:val="5"/>
        </w:numPr>
        <w:rPr/>
      </w:pPr>
      <w:r>
        <w:rPr/>
        <w:t>Эстафеты с бегом на 20-40м, в прямом направлении и с изменением направления (обегая препятствия, флажки и т.п.)</w:t>
      </w:r>
    </w:p>
    <w:p>
      <w:pPr>
        <w:pStyle w:val="Style17"/>
        <w:numPr>
          <w:ilvl w:val="0"/>
          <w:numId w:val="5"/>
        </w:numPr>
        <w:rPr/>
      </w:pPr>
      <w:r>
        <w:rPr/>
        <w:t>Метание теннисных мячей на скорость и точность</w:t>
      </w:r>
    </w:p>
    <w:p>
      <w:pPr>
        <w:pStyle w:val="Style17"/>
        <w:numPr>
          <w:ilvl w:val="0"/>
          <w:numId w:val="5"/>
        </w:numPr>
        <w:rPr/>
      </w:pPr>
      <w:r>
        <w:rPr/>
        <w:t>Эстафета «Посадка картофеля»</w:t>
      </w:r>
    </w:p>
    <w:p>
      <w:pPr>
        <w:pStyle w:val="Style17"/>
        <w:numPr>
          <w:ilvl w:val="0"/>
          <w:numId w:val="4"/>
        </w:numPr>
        <w:rPr>
          <w:u w:val="single"/>
        </w:rPr>
      </w:pPr>
      <w:r>
        <w:rPr>
          <w:u w:val="single"/>
        </w:rPr>
        <w:t>Для развития быстроты двигательной реакции</w:t>
      </w:r>
    </w:p>
    <w:p>
      <w:pPr>
        <w:pStyle w:val="Style17"/>
        <w:numPr>
          <w:ilvl w:val="0"/>
          <w:numId w:val="2"/>
        </w:numPr>
        <w:rPr/>
      </w:pPr>
      <w:r>
        <w:rPr/>
        <w:t>По сигналу рывки со старта 5-10м из положения стоя лицом вперед, боком и спиной к линии старта, сидя и лежа.</w:t>
      </w:r>
    </w:p>
    <w:p>
      <w:pPr>
        <w:pStyle w:val="Style17"/>
        <w:numPr>
          <w:ilvl w:val="0"/>
          <w:numId w:val="2"/>
        </w:numPr>
        <w:rPr/>
      </w:pPr>
      <w:r>
        <w:rPr/>
        <w:t>Выполнение заданий по сигналу: бег с ускорением, остановки, изменение направления, повороты на 180-360 градусов.</w:t>
      </w:r>
    </w:p>
    <w:p>
      <w:pPr>
        <w:pStyle w:val="Style17"/>
        <w:numPr>
          <w:ilvl w:val="0"/>
          <w:numId w:val="2"/>
        </w:numPr>
        <w:rPr/>
      </w:pPr>
      <w:r>
        <w:rPr/>
        <w:t>Метание теннисного мяча в движущуюся цель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Игра: «Удочка» </w:t>
      </w:r>
    </w:p>
    <w:p>
      <w:pPr>
        <w:pStyle w:val="Style17"/>
        <w:numPr>
          <w:ilvl w:val="0"/>
          <w:numId w:val="4"/>
        </w:numPr>
        <w:rPr>
          <w:u w:val="single"/>
        </w:rPr>
      </w:pPr>
      <w:r>
        <w:rPr>
          <w:u w:val="single"/>
        </w:rPr>
        <w:t>Для укрепления мышц, принимающих участие в выполнении основных технических приемов</w:t>
      </w:r>
    </w:p>
    <w:p>
      <w:pPr>
        <w:pStyle w:val="Style17"/>
        <w:numPr>
          <w:ilvl w:val="0"/>
          <w:numId w:val="3"/>
        </w:numPr>
        <w:rPr/>
      </w:pPr>
      <w:r>
        <w:rPr/>
        <w:t>Для удара по мячу: сгибание и разгибание рук в упоре лежа, круговые движения кистями рук, круговые движения в плечевых суставах с изменением амплитуды движений, имитация удара по мячу, броски мяча перед собой над головой-правой-влево, левой-вправо.</w:t>
      </w:r>
    </w:p>
    <w:p>
      <w:pPr>
        <w:pStyle w:val="Style17"/>
        <w:numPr>
          <w:ilvl w:val="0"/>
          <w:numId w:val="3"/>
        </w:numPr>
        <w:rPr/>
      </w:pPr>
      <w:r>
        <w:rPr/>
        <w:t>Для ловли мяча: сжимание и разжимание пальцев руки в положениях: руки вперед, в стороны, вверх; сжимание теннисного, резинового мяча, бросание мяча в стену и ловля; удары теннисного мяча о землю и ловля на месте и в движении, шагом и бегом; переходы из положения стоя в упор присев, упор лежа и основную стойку. Прыжки вверх с места и с разбега с доставанием предметов на разной высоте; перебежки, приседания, выпады, бег на месте, эстафеты с бегом и ловлей</w:t>
      </w:r>
    </w:p>
    <w:p>
      <w:pPr>
        <w:pStyle w:val="Style17"/>
        <w:numPr>
          <w:ilvl w:val="0"/>
          <w:numId w:val="3"/>
        </w:numPr>
        <w:rPr/>
      </w:pPr>
      <w:r>
        <w:rPr/>
        <w:t>Для осаливания и передачи мяча: метание мяча на дальность; эстафеты в колоннах, шеренгах, по кругу, с перебрасыванием мяча влево, вправо, назад, над головой.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/>
      </w:pPr>
      <w:r>
        <w:rPr/>
        <w:t>В подвижных играх: «Салки с мячом», «Охотники и утки», «Не давай мяч водящему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10:00Z</dcterms:created>
  <dc:creator>User</dc:creator>
  <dc:description/>
  <dc:language>en-US</dc:language>
  <cp:lastModifiedBy>User</cp:lastModifiedBy>
  <dcterms:modified xsi:type="dcterms:W3CDTF">2012-11-09T16:10:00Z</dcterms:modified>
  <cp:revision>2</cp:revision>
  <dc:subject/>
  <dc:title/>
</cp:coreProperties>
</file>