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Ценность здоровья выше ценности искусства и науки,  дружбы и согласия между родителями, детьми и братьями. 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к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Забота о здоровье – это важнейший труд воспитателя. От жизнедеятельности, бодрости детей зависит их духовная жизнь, мировоззрение, умственное развитие, прочность знаний, вера в свои силы</w:t>
      </w:r>
      <w:r>
        <w:rPr/>
        <w:t xml:space="preserve">...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. 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Десять десятых нашего счастья зависит от здоровья»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. Шопенгауэ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доровье – это состояние человека, которому свойственно не только отсутствие болезней или физических дефектов, но и полное физическое, душевное и социальное благополучи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О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 36»</w:t>
      </w:r>
    </w:p>
    <w:p>
      <w:pPr>
        <w:pStyle w:val="Normal"/>
        <w:tabs>
          <w:tab w:val="clear" w:pos="708"/>
          <w:tab w:val="left" w:pos="24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РЕПЛЕНИЯ И СОХРАНЕНИЯ ЗДОРОВЬ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Ценность здоровь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ыше ценности искусства и науки,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ружбы и согла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жду родителями, детьми и братьям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к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год</w:t>
      </w:r>
    </w:p>
    <w:p>
      <w:pPr>
        <w:sectPr>
          <w:type w:val="nextPage"/>
          <w:pgSz w:orient="landscape" w:w="16838" w:h="11906"/>
          <w:pgMar w:left="720" w:right="720" w:gutter="0" w:header="0" w:top="540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УСЛОВИЯ УКРЕПЛЕНИЯ И СОХРАНЕНИЯ ЗДОРОВЬЯ 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АЙД 2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Ценность здоровья выше ценности искусства и науки,  дружбы и согласия между родителями, детьми и братьями.  Сок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ЛАЙД 3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вести системный анализ педагогической деятельности по формированию здорового образа жизни и укреплению здоровья учащихся; определить пути и способы совершенствования работы в пути, и способы совершенствования работы в данном направлении.</w:t>
      </w:r>
    </w:p>
    <w:p>
      <w:pPr>
        <w:pStyle w:val="Normal"/>
        <w:rPr/>
      </w:pPr>
      <w:r>
        <w:rPr/>
        <w:t xml:space="preserve"> </w:t>
      </w:r>
      <w:r>
        <w:rPr/>
        <w:t>(формирование сознательной потребности у педагогов школы к здоровому образу жизни, а через них создание необходимых условий для улучшения здоровья учащихся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СЛАЙД 4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проведение системного анализа педагогической деятельности по формированию здорового образа жизни и укреплению здоровья учащихся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определение путей и способов совершенствования работы в области здоровьясбережения школьников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Создание приятного психологического климата среди всех групп – участников учебно-воспитательного процесса;</w:t>
      </w:r>
    </w:p>
    <w:p>
      <w:pPr>
        <w:pStyle w:val="Normal"/>
        <w:ind w:left="360" w:hanging="0"/>
        <w:rPr/>
      </w:pPr>
      <w:r>
        <w:rPr/>
        <w:t>- Создание условий для профилактики острых вирусных респираторных заболеваний и их осложнений, эффективного личностного роста ребенка, самораскрытие его творческого потенциала в процессе учебной деятельности;</w:t>
      </w:r>
    </w:p>
    <w:p>
      <w:pPr>
        <w:pStyle w:val="Normal"/>
        <w:ind w:left="360" w:hanging="0"/>
        <w:rPr/>
      </w:pPr>
      <w:r>
        <w:rPr/>
        <w:t>- Воспитание здорового, творчески мыслящего человека, знающего свой организм и умеющего управлять им в любых условиях;</w:t>
      </w:r>
    </w:p>
    <w:p>
      <w:pPr>
        <w:pStyle w:val="Normal"/>
        <w:ind w:left="360" w:hanging="0"/>
        <w:rPr/>
      </w:pPr>
      <w:r>
        <w:rPr/>
        <w:t>- Создание необходимых условий для активного вовлечения родителей в процесс восстановления и укрепления здоровья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глядность: </w:t>
      </w:r>
    </w:p>
    <w:p>
      <w:pPr>
        <w:pStyle w:val="Normal"/>
        <w:numPr>
          <w:ilvl w:val="0"/>
          <w:numId w:val="8"/>
        </w:numPr>
        <w:rPr/>
      </w:pPr>
      <w:r>
        <w:rPr/>
        <w:t>Нормы СанПиН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сказывания о здоровье, здоровьесберегающих технологиях;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Забота о здоровье – это важнейший труд воспитателя. От жизнедеятельности, бодрости детей зависит их духовная жизнь, мировоззрение, умственное развитие, прочность знаний, вера в свои силы</w:t>
      </w:r>
      <w:r>
        <w:rPr/>
        <w:t xml:space="preserve">...                      </w:t>
      </w:r>
      <w:r>
        <w:rPr>
          <w:i/>
        </w:rPr>
        <w:t>В. А. Сухомлински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сять десятых нашего счастья зависит от здоровья» </w:t>
      </w:r>
      <w:r>
        <w:rPr>
          <w:b/>
          <w:i/>
        </w:rPr>
        <w:t>(А. Шопенгауэр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доровье – это состояние человека, которому свойственно не только отсутствие болезней или физических дефектов, но и полное физическое, душевное и социальное благополучие (ВО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Ценность здоровья выше ценности искусства и науки,  дружбы и согласия между родителями, детьми и братьями.  Сок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выставка книг и рефератов по данной теме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СЛАЙД 5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етоды предварительного исследования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Анализ заболеваемости учащихся школы в динамике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Мониторинг заболеваемости учащихся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Анкетирование учащихся физического здоровья школьников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Анкетирование педагогов школы «Валеологическая оценка педагогической технологии обучения детей»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Изучение научно-методической литературы, посещение уроков, занятий в группах продленного дня (ГПД), внеклассных мероприятий по проблеме применения здоровьесберегающих технологий в практической деятельности педагог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Буклет для учи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проведения пед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ыступление директора школы </w:t>
      </w:r>
    </w:p>
    <w:p>
      <w:pPr>
        <w:pStyle w:val="Normal"/>
        <w:rPr/>
      </w:pPr>
      <w:r>
        <w:rPr/>
        <w:t>2.  «Педагогические условия укрепления и сохранения здоровья школьников».</w:t>
      </w:r>
    </w:p>
    <w:p>
      <w:pPr>
        <w:pStyle w:val="Normal"/>
        <w:rPr/>
      </w:pPr>
      <w:r>
        <w:rPr/>
        <w:t>(Ответственный: заместитель директора по ОТ и З – Нечаева О.Г.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3300"/>
        </w:rPr>
      </w:pPr>
      <w:r>
        <w:rPr/>
        <w:t xml:space="preserve">3. </w:t>
      </w:r>
      <w:r>
        <w:rPr>
          <w:color w:val="003300"/>
        </w:rPr>
        <w:t>Анализ здоровья учащихся школы.</w:t>
      </w:r>
    </w:p>
    <w:p>
      <w:pPr>
        <w:pStyle w:val="Normal"/>
        <w:rPr/>
      </w:pPr>
      <w:r>
        <w:rPr/>
        <w:t>(Ответственный: заместитель директора по ОТ и З – Нечаева О.Г.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3300"/>
        </w:rPr>
      </w:pPr>
      <w:r>
        <w:rPr>
          <w:rFonts w:cs="Bookman Old Style" w:ascii="Bookman Old Style" w:hAnsi="Bookman Old Style"/>
          <w:b/>
          <w:color w:val="003300"/>
        </w:rPr>
      </w:r>
    </w:p>
    <w:p>
      <w:pPr>
        <w:pStyle w:val="Normal"/>
        <w:rPr/>
      </w:pPr>
      <w:r>
        <w:rPr/>
        <w:t xml:space="preserve"> </w:t>
      </w:r>
      <w:r>
        <w:rPr/>
        <w:t>4. Анализ работы школы по формированию здорового образа жизни, укреплению здоровья обучающихся в учебной и внеучеб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Результаты </w:t>
      </w:r>
      <w:r>
        <w:rPr>
          <w:b/>
        </w:rPr>
        <w:t xml:space="preserve">анкетирование </w:t>
      </w:r>
      <w:r>
        <w:rPr/>
        <w:t>педагогов 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раскрывается блок «Здоровье» в планах классных руководителей. (Ответственный:</w:t>
      </w:r>
      <w:r>
        <w:rPr>
          <w:b/>
        </w:rPr>
        <w:t xml:space="preserve"> </w:t>
      </w:r>
      <w:r>
        <w:rPr/>
        <w:t>ЗД по ВР)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бзор литературных источников по теме «Здоровье»</w:t>
      </w:r>
    </w:p>
    <w:p>
      <w:pPr>
        <w:pStyle w:val="Normal"/>
        <w:rPr>
          <w:b/>
          <w:b/>
        </w:rPr>
      </w:pPr>
      <w:r>
        <w:rPr/>
        <w:t>(Ответственный:</w:t>
      </w:r>
      <w:r>
        <w:rPr>
          <w:b/>
        </w:rPr>
        <w:t xml:space="preserve"> </w:t>
      </w:r>
      <w:r>
        <w:rPr/>
        <w:t>библиотекарь)</w:t>
      </w:r>
    </w:p>
    <w:p>
      <w:pPr>
        <w:pStyle w:val="Normal"/>
        <w:widowControl w:val="false"/>
        <w:autoSpaceDE w:val="false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widowControl w:val="false"/>
        <w:autoSpaceDE w:val="false"/>
        <w:rPr>
          <w:b/>
          <w:b/>
          <w:color w:val="003300"/>
        </w:rPr>
      </w:pPr>
      <w:r>
        <w:rPr>
          <w:b/>
          <w:color w:val="003300"/>
        </w:rPr>
        <w:t xml:space="preserve">Содокладчики: </w:t>
      </w:r>
    </w:p>
    <w:p>
      <w:pPr>
        <w:pStyle w:val="Normal"/>
        <w:widowControl w:val="false"/>
        <w:autoSpaceDE w:val="false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rPr/>
      </w:pPr>
      <w:r>
        <w:rPr/>
        <w:t xml:space="preserve">8. Проведение нестандартных физкультминуток </w:t>
      </w:r>
    </w:p>
    <w:p>
      <w:pPr>
        <w:pStyle w:val="Normal"/>
        <w:rPr/>
      </w:pPr>
      <w:r>
        <w:rPr/>
        <w:t xml:space="preserve">9. Психологические тренинги для учащихся </w:t>
      </w:r>
    </w:p>
    <w:p>
      <w:pPr>
        <w:pStyle w:val="Normal"/>
        <w:rPr/>
      </w:pPr>
      <w:r>
        <w:rPr/>
        <w:t xml:space="preserve">10. Охрана здоровья в ГПД </w:t>
      </w:r>
    </w:p>
    <w:p>
      <w:pPr>
        <w:pStyle w:val="Normal"/>
        <w:rPr/>
      </w:pPr>
      <w:r>
        <w:rPr/>
        <w:t xml:space="preserve">11. Умей правильно распределять свое время 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</w:rPr>
      </w:pPr>
      <w:r>
        <w:rPr/>
        <w:t xml:space="preserve">12. Новые методы борьбы с вредными привычками </w:t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/>
        <w:t>13.Проект решения пед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пед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Введение   (директор школы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СЛАЙД 6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доровье – это состояние человека, которому свойственно не только отсутствие болезней или физических дефектов, но и полное физическое, душевное и социальное благополучие (ВО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уставе Всемирной организации здравоохранения здоровью дается такое определение: здоровье – это состояние человека, которому свойственно не только отсутствие болезней или физических дефектов, но и полное физическое, душевное и социальное благополу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ть ли у наших детей физическое, духовное и социальное благополучие? Официальная цифра такова: 96 % детей в России имеют отклонения в состоянии здоровья. Крайне неуютная цифра, не так ли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данным некоторых российских и зарубежных исследователей существуют четыре основных фактора, определяющих здоровье человека: физическая подготовленность, двигательная активность (30-40%), генетическая предрасположенность (20-25%), образ жизни (труд, жилье, питание, жилье и др.) (15-25%), медицина (качество лечения, профилактика болезней и т.п.) (5-10%). Степень влияния, усиления или снижения их действия различны. Для улучшения условий жизни, качества питания, медицинского обслуживания необходимы большие финансовые и материальные затраты, обеспечить которые в современной российской действительности весьма проблема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8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репление здоровья – это дело государственной важности. В соответствии с Законом РФ «Об образовании» здоровье школьников отнесено к приоритетным направлениям государственной политики в област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оследний год заметно активизировалась работа, как Министерства образования России, так и органов управления образованием субъектов Российской Федерации, а также самих образовательных учреждений, по воспитанию у школьников культуры здоровья, по созданию здоровьесберегающей среды и соответствующих педагогических технологий, по формированию здорового образа жизни. В России развивается сеть школ, в которых проблемы здоровья учащихся решаются достаточно хорошо. Вместе с тем, даже самые лучшие программы, реализуемые в отдельных школах, не могут существенно повлиять на положение дел со здоровьем учащихся во всей системе образования. Сегодня, очевидно, что каждая школа должна стать «школой здоровья», а сохранение и укрепление здоровья обучающихся,  должно стать приоритетной функцией образовательного учреждения. </w:t>
      </w:r>
    </w:p>
    <w:p>
      <w:pPr>
        <w:pStyle w:val="Normal"/>
        <w:rPr/>
      </w:pPr>
      <w:r>
        <w:rPr/>
        <w:t>Стратегической целью образования является  создание школьной среды, способствующей физическому и нравственному оздоровлению детей и подростков, поддержанию уровня имеющегося здоровья, укреплению и формированию здоровья, обеспечивающей профилактику вредных привычек, безопасность жизнедеятельности, формирование навыков здорового образа жизни, воспитание культуры здоровь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СЛАЙД 9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требованиям СанПиН 2.4.2.2821-10 все пед учреждения должны выполнять следующие требования:</w:t>
      </w:r>
    </w:p>
    <w:p>
      <w:pPr>
        <w:pStyle w:val="Normal"/>
        <w:rPr/>
      </w:pPr>
      <w:r>
        <w:rPr/>
        <w:t xml:space="preserve">– </w:t>
      </w:r>
      <w:r>
        <w:rPr/>
        <w:t>рациональная организация учебного процесса;</w:t>
      </w:r>
    </w:p>
    <w:p>
      <w:pPr>
        <w:pStyle w:val="Normal"/>
        <w:rPr/>
      </w:pPr>
      <w:r>
        <w:rPr/>
        <w:t xml:space="preserve">– </w:t>
      </w:r>
      <w:r>
        <w:rPr/>
        <w:t>оптимальная организация физкультурно-оздоровительной работы;</w:t>
      </w:r>
    </w:p>
    <w:p>
      <w:pPr>
        <w:pStyle w:val="Normal"/>
        <w:rPr/>
      </w:pPr>
      <w:r>
        <w:rPr/>
        <w:t xml:space="preserve">– </w:t>
      </w:r>
      <w:r>
        <w:rPr/>
        <w:t>организация качественного питания;</w:t>
      </w:r>
    </w:p>
    <w:p>
      <w:pPr>
        <w:pStyle w:val="Normal"/>
        <w:rPr/>
      </w:pPr>
      <w:r>
        <w:rPr/>
        <w:t xml:space="preserve">– </w:t>
      </w:r>
      <w:r>
        <w:rPr/>
        <w:t>организация качественного медицинского сопров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ЙД 10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В соответствии с данным документом в нашем ОУ применяются следующие здоровьесберегающие образовательные технологии и формы организации учебно-воспитательного процесса (УВП) с учетом  психологических и физиологических особенностей учащихся. </w:t>
      </w:r>
    </w:p>
    <w:p>
      <w:pPr>
        <w:pStyle w:val="Normal"/>
        <w:numPr>
          <w:ilvl w:val="0"/>
          <w:numId w:val="12"/>
        </w:numPr>
        <w:rPr/>
      </w:pPr>
      <w:r>
        <w:rPr/>
        <w:t>Интеграция образовательного и оздоровительного процессов.</w:t>
      </w:r>
    </w:p>
    <w:p>
      <w:pPr>
        <w:pStyle w:val="Normal"/>
        <w:numPr>
          <w:ilvl w:val="0"/>
          <w:numId w:val="12"/>
        </w:numPr>
        <w:rPr/>
      </w:pPr>
      <w:r>
        <w:rPr/>
        <w:t>Требования к психолого-педагогическим и гигиеническим условиям проведения урок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рганизация безопасной образовательной  среды. </w:t>
      </w:r>
    </w:p>
    <w:p>
      <w:pPr>
        <w:pStyle w:val="Normal"/>
        <w:numPr>
          <w:ilvl w:val="0"/>
          <w:numId w:val="12"/>
        </w:numPr>
        <w:rPr/>
      </w:pPr>
      <w:r>
        <w:rPr/>
        <w:t>Система профилактики    вредных привычек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держание и система мониторинга здоровья учащихся. </w:t>
      </w:r>
    </w:p>
    <w:p>
      <w:pPr>
        <w:pStyle w:val="Normal"/>
        <w:numPr>
          <w:ilvl w:val="0"/>
          <w:numId w:val="12"/>
        </w:numPr>
        <w:rPr/>
      </w:pPr>
      <w:r>
        <w:rPr/>
        <w:t>Гуманизация отношений участников педагогического процесс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нтеграция воспитательных усилий школы, семьи и общества по сохранению здоровья учащихся. 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эффективного сотрудничества с органами здравоохранения, образования, социаль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 заместителя директора по ОТ И З Нечаевой О.Г. по проблеме «Педагогические условия укрепления и сохранения здоровья школьник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дагогические условия укрепления и сохранения здоровья школьников</w:t>
      </w:r>
    </w:p>
    <w:p>
      <w:pPr>
        <w:pStyle w:val="Normal"/>
        <w:rPr/>
      </w:pPr>
      <w:r>
        <w:rPr/>
        <w:t>Но, к сожалению, не всегда удается в полной мере следовать установленным нормам, т к  нередко возникают проблемы…, а мы педагоги и должны учитывать некоторые особенности (физич и психолог) кажд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:</w:t>
      </w:r>
    </w:p>
    <w:p>
      <w:pPr>
        <w:pStyle w:val="Normal"/>
        <w:rPr/>
      </w:pPr>
      <w:r>
        <w:rPr/>
        <w:t xml:space="preserve">Школа как социальная среда, в которой дети находятся значительное время, часто создает для них психологические трудности. </w:t>
      </w:r>
    </w:p>
    <w:p>
      <w:pPr>
        <w:pStyle w:val="Normal"/>
        <w:rPr/>
      </w:pPr>
      <w:r>
        <w:rPr/>
        <w:t>Специфика современного учебного процесса обусловлена как продолжительностью учебного дня и обилием домашних заданий, так и структурой деятельности, количеством, темпом и способами подачи информации, исходным функциональным состоянием и адаптивностью ученика, характером эмоционального фона и другими факторами. Ученику приходится приспосабливаться к давлению, оказываемому на него требованиями учебного процесса. У детей, не справляющихся с программой, легко развивается самопораженческая реакция и негативное представление о собственной личности, они смиряются с ролью неудачников и неуспевающих, что препятствует дальнейшему личностному развитию и увеличивает риск возникновения психосоматических расстройств.</w:t>
      </w:r>
    </w:p>
    <w:p>
      <w:pPr>
        <w:pStyle w:val="Normal"/>
        <w:rPr/>
      </w:pPr>
      <w:r>
        <w:rPr/>
        <w:t>Следует особо отметить, что поступление в школу, переход к предметному обучению и в старшие классы вызывает дополнительное напряжение функциональных систем организма ребенка и может привести к истощению психоэмоциональных ресурсов. Нельзя забывать и о возрастных кризисах в процессе обучения. Гормональная перестройка, лабильность вегетативных процессов, неустойчивость самооценки и другие показатели – все это способствует нарушению процессов адаптации и при неблагоприятных условиях может привести не только к развитию или обострению психосоматических заболеваний, но и к формированию отклоняющегося поведения как способа снятия перенапряжения, ухода от реальности.</w:t>
      </w:r>
    </w:p>
    <w:p>
      <w:pPr>
        <w:pStyle w:val="Normal"/>
        <w:rPr/>
      </w:pPr>
      <w:r>
        <w:rPr/>
        <w:t>Решение проблемы)))</w:t>
      </w:r>
    </w:p>
    <w:p>
      <w:pPr>
        <w:pStyle w:val="Normal"/>
        <w:rPr/>
      </w:pPr>
      <w:r>
        <w:rPr/>
        <w:t xml:space="preserve"> </w:t>
      </w:r>
      <w:r>
        <w:rPr/>
        <w:t>При проявлении поведенческих нарушений и снижении успеваемости на фоне перегрузок ребенка следовало бы научить  снимать напряжение, овладеть навыками самоконтроля, самопознания, саморегуляции. Но, к сожалению не все педагоги обращают внимание на изменение психологического состояния ребенка. А это влечет за собой плачевный результат. Школьник замыкается в себе и перестает выполнять полностью учебную программу, либо находить для себя облегченный вариант учебной программы. Происходит так называемая коррекция учебной программы, а основной целью становится приспособление ребенка к новому сниженному интеллектуальному статусу. В этом случае дальнейшее обучение тормозит формирование всех психических процессов и приводит к искажению эмоционально-личностного развития. В условиях повышенного эмоционального напряжения формируются неадекватные формы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школьно-подростковый возраст – это тот уникальный сенситивный период, в течение которого наиболее легко и естественно происходит обучение методам самоконтроля и саморегуляции, основным стратегиям конструктивного поведения, приводящим впоследствии к эффективной самореализации, наиболее полному проявлению интеллектуального и творческого потенциала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дной из актуальных практических задач школы является создание комфортной, экологичной, психологически здоровой образовательной среды для учащихся путем внедрения научно-эффективных технологий, способствующих адаптации и созданию педагогических условий для саморазвития и творческой реализации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СЛАЙД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ечно, мы, педагоги, стараемся в полной мере следовать СанПиНу, но все-таки до сих пор у</w:t>
      </w:r>
      <w:r>
        <w:rPr>
          <w:i/>
        </w:rPr>
        <w:t>чеными выделяются 10 основных причин резкого ухудшения здоровья ребенка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i/>
        </w:rPr>
        <w:t>Все они кажутся безобидными по отдельности, но слитые воедино, они дают гремучую смесь, лишающую вновь пришедшего в мир человечка самого дорогого, что есть на этом све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так, первая и вторая причины избиты  – курение и беспрерывное употребление пива потенциальными родителями. Эти догмы давно уже прискучили взрослым, перспектива «помереть здоровеньким» не привлекает будущих пап и мам, поэтому у них и рождаются болезненные наследники. Подрастая и подражая поведению взрослых, многие дети завтракают на большой перемене чипсами с пивом, добытыми в ларьках, которые, вопреки нормам, зачастую располагаются в запретной 100-метровой зоне от учебных заведений. В нашей школе официально зарегистрировано 20  курящих учащихся. Хотелось бы отметить классных руководителей, они активно работают по профилактике табакокурения в шко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ретья причина – гиподинамия, которая коварна тем, что нарушает кровоток в организме. Именно поэтому беременным женщинам необходимо как можно больше гулять, а мамам – отучать малыша от коляски задолго до того, как ему исполнится три годика. Учителями начальной школы систематически, а учителями среднего звена реже проводятся физминутки до урока и в процессе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етвертая причина – игнорирование заветов Мойдоды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ятая – кроется в том, что закаливание полностью отдали на откуп моржам. А ведь элементарное ежедневное обливание прохладной водой способно снизить частоту респираторных заболеваний в два ра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Шестая причина – низкий процент малышей, находящихся на грудном вскармливан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дьмая – скудный рацион питания, когда вместо овощей и фруктов меню ребенка составляют сплошные каши и картошка, а праздник души устраивается в ресторанах быстрого питания. Классным руководителям на родительских собраниях необходимо систематически обсуждать обозначенные пробле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сьмая причина – запредельная интеллектуальная нагрузка на детей дошкольного возра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вятая – общественный стереотип, что для успешной карьеры нужны энциклопедические знания. И мало кто пропагандирует здоровье, которое не менее важно для успешной карье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, наконец, последняя причина – сбой высших регуляторных систем из-за недостатка положительных эмоций. Некоторым педагогам, делающим ставку лишь на объем информации, не окрашивая ее положительными эмоциями, следует напомнить, что радость нужна ребенку, как воздух, а нехватка ее выливается в целый ряд психосоматических заболев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СЛАЙД 12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лайд   </w:t>
      </w:r>
      <w:r>
        <w:rPr>
          <w:b/>
        </w:rPr>
        <w:t>модель здоровья школьника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</w:rPr>
      </w:pPr>
      <w:r>
        <w:rPr/>
        <w:t>Что же сами врачи понимают под здоровьем?</w:t>
        <w:tab/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</w:rPr>
      </w:pPr>
      <w:r>
        <w:rPr/>
        <w:t xml:space="preserve">СЛАЙД 13 </w:t>
      </w:r>
    </w:p>
    <w:p>
      <w:pPr>
        <w:pStyle w:val="Style13"/>
        <w:spacing w:before="0" w:after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(перечислить)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/>
      </w:pPr>
      <w:r>
        <w:rPr>
          <w:b/>
        </w:rPr>
        <w:t>Физическое развитие</w:t>
      </w:r>
      <w:r>
        <w:rPr/>
        <w:t xml:space="preserve"> является важнейшим параметром физиологических процессов, происходящих в организме, и часто используется как показатель состояния здоровья детей. </w:t>
      </w:r>
    </w:p>
    <w:p>
      <w:pPr>
        <w:pStyle w:val="Style13"/>
        <w:spacing w:before="0" w:after="0"/>
        <w:rPr/>
      </w:pPr>
      <w:r>
        <w:rPr>
          <w:b/>
          <w:bCs/>
        </w:rPr>
        <w:t>Нервная система</w:t>
      </w:r>
      <w:r>
        <w:rPr/>
        <w:t>. Состояние нервной системы у детей и подростков совершенно иное, чем у взрослых и детей. Неустойчивость нервной системы может вызывать изменения со стороны жизненно важных органов и систем.</w:t>
      </w:r>
    </w:p>
    <w:p>
      <w:pPr>
        <w:pStyle w:val="Style13"/>
        <w:spacing w:before="0" w:after="0"/>
        <w:rPr/>
      </w:pPr>
      <w:r>
        <w:rPr>
          <w:b/>
          <w:bCs/>
        </w:rPr>
        <w:t>Эндокринная система.</w:t>
      </w:r>
      <w:r>
        <w:rPr/>
        <w:t xml:space="preserve"> Биологические особенности подросткового возраста в значительной мере зависят от функции эндокринных желез.</w:t>
      </w:r>
    </w:p>
    <w:p>
      <w:pPr>
        <w:pStyle w:val="Style13"/>
        <w:spacing w:before="0" w:after="0"/>
        <w:rPr/>
      </w:pPr>
      <w:r>
        <w:rPr/>
        <w:t xml:space="preserve">Важную роль в растущем организме играют гормоны щитовидной железы. Они влияют на все виды обмена веществ, развитие мозга, уровень интеллекта, физического развития, созревание репродуктивной системы, на адаптационные возможности. </w:t>
      </w:r>
    </w:p>
    <w:p>
      <w:pPr>
        <w:pStyle w:val="Style13"/>
        <w:spacing w:before="0" w:after="0"/>
        <w:rPr/>
      </w:pPr>
      <w:r>
        <w:rPr>
          <w:b/>
          <w:bCs/>
        </w:rPr>
        <w:t>Иммунная система.</w:t>
      </w:r>
      <w:r>
        <w:rPr/>
        <w:t xml:space="preserve"> Другой важнейшей системой, определяющей адаптационные, приспособительные реакции и обеспечивающей устойчивость организма к внешним воздействиям, является иммунная система. </w:t>
      </w:r>
    </w:p>
    <w:p>
      <w:pPr>
        <w:pStyle w:val="Style13"/>
        <w:spacing w:before="0" w:after="0"/>
        <w:rPr/>
      </w:pPr>
      <w:r>
        <w:rPr>
          <w:b/>
          <w:bCs/>
        </w:rPr>
        <w:t>Половое созревание</w:t>
      </w:r>
      <w:r>
        <w:rPr/>
        <w:t xml:space="preserve"> занимает особое место в развитии ребёнка. Наступление полового созревания совпадает с подростковым возрастом и является его отличительной чертой. </w:t>
      </w:r>
    </w:p>
    <w:p>
      <w:pPr>
        <w:pStyle w:val="Style13"/>
        <w:spacing w:before="0" w:after="0"/>
        <w:rPr/>
      </w:pPr>
      <w:r>
        <w:rPr>
          <w:b/>
          <w:bCs/>
        </w:rPr>
        <w:t>Сердечно-сосудистая система.</w:t>
      </w:r>
      <w:r>
        <w:rPr/>
        <w:t xml:space="preserve"> В период всего периода школьного возраста происходит интенсивный рост сердца в длину, ширину, увеличивается его полостей. </w:t>
      </w:r>
    </w:p>
    <w:p>
      <w:pPr>
        <w:pStyle w:val="Style13"/>
        <w:spacing w:before="0" w:after="0"/>
        <w:rPr/>
      </w:pPr>
      <w:r>
        <w:rPr/>
        <w:t xml:space="preserve">Особенности развития и функционирования сердечно – сосудистой системы в </w:t>
      </w:r>
      <w:r>
        <w:rPr>
          <w:b/>
        </w:rPr>
        <w:t>подростковом</w:t>
      </w:r>
      <w:r>
        <w:rPr/>
        <w:t xml:space="preserve"> возрасте определяют многообразие нарушений её функций, которые в ряде случаев могут вызывать субъективные жалобы. Чаще они выявляются в виде неприятных ощущений в области сердца (боли, чувство давления, сердцебиение), а также повышенной утомляемости, склонности к обморочным состояниям.</w:t>
      </w:r>
    </w:p>
    <w:p>
      <w:pPr>
        <w:pStyle w:val="Style13"/>
        <w:spacing w:before="0" w:after="0"/>
        <w:rPr/>
      </w:pPr>
      <w:r>
        <w:rPr>
          <w:b/>
          <w:bCs/>
        </w:rPr>
        <w:t>Нервно-психическое развитие.</w:t>
      </w:r>
      <w:r>
        <w:rPr/>
        <w:t xml:space="preserve"> Подростковый возраст характеризуется выраженной эмоциональной неустойчивостью. Пик её у мальчиков приходится на 11-13 лет, у девочек – на 13-15 лет. В старшем подростковом возрасте настроение становится более устойчивым. </w:t>
      </w:r>
    </w:p>
    <w:p>
      <w:pPr>
        <w:pStyle w:val="Style13"/>
        <w:spacing w:before="0" w:after="0"/>
        <w:rPr/>
      </w:pPr>
      <w:r>
        <w:rPr>
          <w:b/>
          <w:bCs/>
        </w:rPr>
        <w:t>Костно-мышечная система.</w:t>
      </w:r>
      <w:r>
        <w:rPr/>
        <w:t xml:space="preserve"> Для нормального роста костей скелета необходимо поддержание положительного уровня кальциевого обмена, т.е. ребенок должен получать более значительное питание, чем взрослый.</w:t>
      </w:r>
    </w:p>
    <w:p>
      <w:pPr>
        <w:pStyle w:val="Style13"/>
        <w:spacing w:before="0" w:after="0"/>
        <w:rPr/>
      </w:pPr>
      <w:r>
        <w:rPr>
          <w:b/>
          <w:bCs/>
        </w:rPr>
        <w:t>Органы пищеварения.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 xml:space="preserve">Освоение школьных программ требует от учащихся высокой умственной активности. </w:t>
      </w:r>
    </w:p>
    <w:p>
      <w:pPr>
        <w:pStyle w:val="Style13"/>
        <w:spacing w:before="0" w:after="0"/>
        <w:rPr/>
      </w:pPr>
      <w:r>
        <w:rPr/>
        <w:t>Маленький человек, приобщающийся к общей системе знаний, не только выполняет тяжелый труд, но также и растет, развивается, и для всего этого он должен получать полноценное питание.</w:t>
      </w:r>
    </w:p>
    <w:p>
      <w:pPr>
        <w:pStyle w:val="Style13"/>
        <w:spacing w:before="0" w:after="0"/>
        <w:rPr/>
      </w:pPr>
      <w:r>
        <w:rPr/>
        <w:t xml:space="preserve">В подростковом возрасте завершается развитие пищеварительной системы. К 10-11 годам – желудок, к 11-13 годам – слюнные железы и пищевод становятся такими же, как у взрослого человека. Особенностью функции желез пищеварительной системы у детей и подростков является высокая её ранимость при длительном эмоциональном и физическом напряжении, нарушении режима питания, труда и отдыха, что приводит к увеличению частоты заболеваний органов пищеварения (гастрит), склонных к прогрессированию, особенно при несвоевременной диагностике и лечении. Это необходимо иметь в виду при организации режима дня дома, учебно-воспитательного процесса в школе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ЛАЙД 1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(признаки здоровья)</w:t>
      </w:r>
    </w:p>
    <w:p>
      <w:pPr>
        <w:pStyle w:val="Style13"/>
        <w:spacing w:before="0" w:after="0"/>
        <w:rPr/>
      </w:pPr>
      <w:r>
        <w:rPr>
          <w:b/>
          <w:bCs/>
        </w:rPr>
        <w:t xml:space="preserve">Общая смертность в РФ  в 1,5 раза выше, чем в развитых  странах:         </w:t>
      </w:r>
    </w:p>
    <w:p>
      <w:pPr>
        <w:pStyle w:val="Style13"/>
        <w:numPr>
          <w:ilvl w:val="0"/>
          <w:numId w:val="1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высокие показатели смертности: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болезни системы кровообращения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- питание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несчастные случаи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- отравления 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травмы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онкологические заболевания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СЛАЙД 15</w:t>
      </w:r>
    </w:p>
    <w:p>
      <w:pPr>
        <w:pStyle w:val="Normal"/>
        <w:rPr>
          <w:i/>
          <w:i/>
        </w:rPr>
      </w:pPr>
      <w:r>
        <w:rPr>
          <w:i/>
        </w:rPr>
        <w:t>Педиатры, проводя изучение состояния здоровья школьников, обнаружили чрезвычайно высокую распространенность нарушений осанки и сколиозов, близорукости, невротических расстройств, склонность к частым простудным заболеваниям. Перечисленные заболевания получили название «школьных болезней». Несмотря на существенные преобразования материальной базы современных общеобразовательных учреждений, «школьные болезни» продолжают сохранять массовый характе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СЛАЙД 16</w:t>
      </w:r>
      <w:r>
        <w:rPr>
          <w:i/>
        </w:rPr>
        <w:t xml:space="preserve"> 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Но, к сожалению, педиатры исследуют не только школьные болезни, но все чаще и чаще встречаются с детьми, которые имеют более серьезные заболевания, ведущие к смерти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ысокие показатели смертности: </w:t>
      </w:r>
    </w:p>
    <w:p>
      <w:pPr>
        <w:pStyle w:val="Normal"/>
        <w:rPr/>
      </w:pPr>
      <w:r>
        <w:rPr>
          <w:bCs/>
        </w:rPr>
        <w:t xml:space="preserve">                                 </w:t>
      </w:r>
      <w:r>
        <w:rPr>
          <w:bCs/>
        </w:rPr>
        <w:t>- болезни системы кровообращения</w:t>
      </w:r>
    </w:p>
    <w:p>
      <w:pPr>
        <w:pStyle w:val="Normal"/>
        <w:rPr/>
      </w:pPr>
      <w:r>
        <w:rPr>
          <w:bCs/>
        </w:rPr>
        <w:t xml:space="preserve">                                 </w:t>
      </w:r>
      <w:r>
        <w:rPr>
          <w:bCs/>
        </w:rPr>
        <w:t xml:space="preserve">- </w:t>
      </w:r>
      <w:r>
        <w:rPr>
          <w:bCs/>
          <w:u w:val="single"/>
        </w:rPr>
        <w:t xml:space="preserve">питание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несчастные случа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- отравления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травмы</w:t>
      </w:r>
    </w:p>
    <w:p>
      <w:pPr>
        <w:pStyle w:val="Normal"/>
        <w:rPr/>
      </w:pPr>
      <w:r>
        <w:rPr>
          <w:bCs/>
        </w:rPr>
        <w:t xml:space="preserve">                                 </w:t>
      </w:r>
      <w:r>
        <w:rPr>
          <w:bCs/>
        </w:rPr>
        <w:t>- онкологические заболевания</w:t>
      </w:r>
    </w:p>
    <w:p>
      <w:pPr>
        <w:pStyle w:val="Normal"/>
        <w:rPr>
          <w:sz w:val="28"/>
          <w:szCs w:val="28"/>
        </w:rPr>
      </w:pPr>
      <w:r>
        <w:rPr/>
        <w:t>СЛАЙД 17</w:t>
      </w:r>
    </w:p>
    <w:p>
      <w:pPr>
        <w:pStyle w:val="Normal"/>
        <w:rPr/>
      </w:pPr>
      <w:r>
        <w:rPr/>
        <w:t>Статистика по области причины смертност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color w:val="003300"/>
        </w:rPr>
      </w:pPr>
      <w:r>
        <w:rPr>
          <w:rFonts w:cs="Bookman Old Style" w:ascii="Bookman Old Style" w:hAnsi="Bookman Old Style"/>
          <w:b/>
          <w:color w:val="003300"/>
        </w:rPr>
        <w:t>Анализ здоровья учащихся школы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Bookman Old Style" w:hAnsi="Bookman Old Style" w:cs="Bookman Old Style"/>
          <w:b/>
          <w:b/>
          <w:color w:val="003300"/>
        </w:rPr>
      </w:pPr>
      <w:r>
        <w:rPr>
          <w:rFonts w:cs="Bookman Old Style" w:ascii="Bookman Old Style" w:hAnsi="Bookman Old Style"/>
          <w:b/>
          <w:color w:val="003300"/>
        </w:rPr>
      </w:r>
    </w:p>
    <w:p>
      <w:pPr>
        <w:pStyle w:val="Normal"/>
        <w:rPr/>
      </w:pPr>
      <w:r>
        <w:rPr/>
        <w:t xml:space="preserve">В основе организации учебно-воспитательного процесса лежит классно-урочная система с четким расписанием на каждый день недели. Школа работает в одну смену в режиме шестидневной рабочей неделе, учащиеся 1 класса – в режиме пятидневной рабочей неделе. </w:t>
      </w:r>
    </w:p>
    <w:p>
      <w:pPr>
        <w:pStyle w:val="Normal"/>
        <w:rPr/>
      </w:pPr>
      <w:r>
        <w:rPr/>
        <w:t xml:space="preserve">Согласно новым Стандартам, новому СанПиНу 2.4.2.2821-10 продолжительность уроков в 1 классе – 35 минут, внеурочная деятельность организована с 13.00 до 15.30, между занятиями перемены продолжительностью 15 минут, уроки во  2 -10 классах 45 минут. </w:t>
      </w:r>
    </w:p>
    <w:p>
      <w:pPr>
        <w:pStyle w:val="Normal"/>
        <w:rPr/>
      </w:pPr>
      <w:r>
        <w:rPr/>
        <w:t>По проекту школы для первоклассников не предусмотрен кабинет для дневного сн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Контроль за состоянием здоровья школьников осуществлялся заместителем директора по охране труда и здоровья – Нечаевой О.Г., классными руководителями через систему мероприят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чебно-воспитательный процесс в школе проводится в соответствии с результатами регулярного комплексного изучения состояния здоровья школьников, осуществляемого педагогами, медицинскими работниками в шко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Большое внимание школа уделяет здоровью и здоровому образу жизни школьников. При выполнении учебного плана не допускаются перегрузки учащихся, ориентируясь на предельно допустимую нагрузку, строго отслеживается дозировка домашнего задания. С целью сохранения здоровья учащихся, учитель физкультуры используют индивидуальный и дифференцированный подход на урок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Учащиеся школы посещают бассейн. 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Данные по шко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вайте посмотрим, каков паспорт здоровья детей, с которыми мы работаем, и здоровье которых обязаны сохран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ашей школе из 81 учащихся: к 1-й группе здоровья отнесено 38,2%, ко 2-й – 46,9%, </w:t>
      </w:r>
    </w:p>
    <w:p>
      <w:pPr>
        <w:pStyle w:val="Normal"/>
        <w:rPr/>
      </w:pPr>
      <w:r>
        <w:rPr/>
        <w:t>к 3-й – 14,8%. Нет учащихся 4-й группы здоровь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>Слайд 19</w:t>
      </w:r>
      <w:r>
        <w:rPr>
          <w:b/>
        </w:rPr>
        <w:t xml:space="preserve">               таб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По данным медицинских карт количество детей имеющих на начало 2011 – 2012 года </w:t>
      </w:r>
      <w:r>
        <w:rPr>
          <w:lang w:val="en-US"/>
        </w:rPr>
        <w:t>I</w:t>
      </w:r>
      <w:r>
        <w:rPr/>
        <w:t xml:space="preserve"> группу здоровья составляет 37,8%, </w:t>
      </w:r>
      <w:r>
        <w:rPr>
          <w:lang w:val="en-US"/>
        </w:rPr>
        <w:t>II</w:t>
      </w:r>
      <w:r>
        <w:rPr/>
        <w:t xml:space="preserve"> группу – 38 человек (46,3%), </w:t>
      </w:r>
      <w:r>
        <w:rPr>
          <w:lang w:val="en-US"/>
        </w:rPr>
        <w:t>III</w:t>
      </w:r>
      <w:r>
        <w:rPr/>
        <w:t xml:space="preserve"> – группу – 13 человек (15,8%)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распределения учащихся на группы здоровья в динамике учебных годов.</w:t>
      </w:r>
    </w:p>
    <w:p>
      <w:pPr>
        <w:pStyle w:val="Normal"/>
        <w:tabs>
          <w:tab w:val="clear" w:pos="708"/>
          <w:tab w:val="left" w:pos="7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4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989"/>
        <w:gridCol w:w="1980"/>
        <w:gridCol w:w="1980"/>
        <w:gridCol w:w="1380"/>
      </w:tblGrid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здоровья, физкультурная групп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9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1 –12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5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4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челове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bCs/>
              </w:rPr>
              <w:t>81 чел.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 че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8 че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20           </w:t>
      </w:r>
      <w:r>
        <w:rPr>
          <w:i/>
        </w:rPr>
        <w:t xml:space="preserve"> </w:t>
      </w:r>
      <w:r>
        <w:rPr>
          <w:b/>
        </w:rPr>
        <w:t>диаграммы по годам группы здоровья в динамике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я из анализа состояния здоровья видно, что число детей имеющих 1 и 2 группы здоровья примерно одинаково, их число увеличивается. Число детей с 3 группой – уменьшается.</w:t>
      </w:r>
    </w:p>
    <w:p>
      <w:pPr>
        <w:pStyle w:val="Normal"/>
        <w:rPr/>
      </w:pPr>
      <w:r>
        <w:rPr/>
        <w:t>Основную физкультурную группу  составляют - 79%,   подготовительную - 19,7%, ЛФК -  1 человек. Индивидуальное обучение - 1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лайд 2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раммы по годам физкультурная группа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216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2009 –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2010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2011 - 201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84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94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82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7475" w:leader="none"/>
              </w:tabs>
              <w:jc w:val="center"/>
              <w:rPr/>
            </w:pPr>
            <w:r>
              <w:rPr/>
              <w:t>81 чел.</w:t>
            </w:r>
          </w:p>
        </w:tc>
      </w:tr>
      <w:tr>
        <w:trPr>
          <w:trHeight w:val="4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сно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чел-5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чел-56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ел. -58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чел.- 7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дготов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ел.-41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ел-4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ел-40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ел.- 19,7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пеци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 – 1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 – 1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 – 1 че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Число детей имеющих основную физкультурную группу на протяжении последних четырех лет растет, а число учащихся с подготовительной группой уменьшается.</w:t>
      </w:r>
    </w:p>
    <w:p>
      <w:pPr>
        <w:pStyle w:val="Normal"/>
        <w:tabs>
          <w:tab w:val="clear" w:pos="708"/>
          <w:tab w:val="left" w:pos="66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5" w:leader="none"/>
        </w:tabs>
        <w:jc w:val="center"/>
        <w:rPr>
          <w:b/>
          <w:b/>
        </w:rPr>
      </w:pPr>
      <w:r>
        <w:rPr>
          <w:b/>
          <w:bCs/>
        </w:rPr>
        <w:t>Ранжирование заболеваемости</w:t>
        <w:br/>
        <w:t>детей и подростков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5" w:leader="none"/>
        </w:tabs>
        <w:rPr/>
      </w:pPr>
      <w:r>
        <w:rPr>
          <w:b/>
          <w:bCs/>
        </w:rPr>
        <w:t xml:space="preserve">Слайды 22 </w:t>
      </w:r>
    </w:p>
    <w:p>
      <w:pPr>
        <w:pStyle w:val="Normal"/>
        <w:tabs>
          <w:tab w:val="clear" w:pos="708"/>
          <w:tab w:val="left" w:pos="6635" w:leader="none"/>
        </w:tabs>
        <w:jc w:val="center"/>
        <w:rPr>
          <w:b/>
          <w:b/>
          <w:bCs/>
        </w:rPr>
      </w:pPr>
      <w:r>
        <w:rPr>
          <w:b/>
          <w:bCs/>
        </w:rPr>
        <w:t>2008 – 2009, 2009 - 2010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  <w:t>Слайды 23</w:t>
      </w:r>
    </w:p>
    <w:p>
      <w:pPr>
        <w:pStyle w:val="Normal"/>
        <w:tabs>
          <w:tab w:val="clear" w:pos="708"/>
          <w:tab w:val="left" w:pos="6635" w:leader="none"/>
        </w:tabs>
        <w:jc w:val="center"/>
        <w:rPr>
          <w:b/>
          <w:b/>
          <w:bCs/>
        </w:rPr>
      </w:pPr>
      <w:r>
        <w:rPr>
          <w:b/>
          <w:bCs/>
        </w:rPr>
        <w:t>2010 – 2011, 2011 - 2012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475" w:leader="none"/>
        </w:tabs>
        <w:rPr/>
      </w:pPr>
      <w:r>
        <w:rPr/>
        <w:t>Изучив состояние здоровья учащихся можно сделать вывод, что по-прежнему лидируют заболевания органов опорно-двигательного аппарата (имеют нарушения осанки) – 50% учащихся 1 класса. В 50 %  случаев у учащихся состояние осанки требует особого внимания, плоскостопие – 30%.</w:t>
      </w:r>
    </w:p>
    <w:p>
      <w:pPr>
        <w:pStyle w:val="Normal"/>
        <w:tabs>
          <w:tab w:val="clear" w:pos="708"/>
          <w:tab w:val="left" w:pos="7475" w:leader="none"/>
        </w:tabs>
        <w:rPr/>
      </w:pPr>
      <w:r>
        <w:rPr/>
        <w:t>Нарушение зрения у 40% первоклассников, причем это выражается в острой форме (детям систематически выписано носить очки), наблюдается и сходящиеся косоглазии.</w:t>
      </w:r>
    </w:p>
    <w:p>
      <w:pPr>
        <w:pStyle w:val="Normal"/>
        <w:tabs>
          <w:tab w:val="clear" w:pos="708"/>
          <w:tab w:val="left" w:pos="7475" w:leader="none"/>
        </w:tabs>
        <w:rPr/>
      </w:pPr>
      <w:r>
        <w:rPr/>
        <w:t xml:space="preserve">Увеличение числа детей с нарушением органов зрения,  может быть следствием несоблюдения гигиенических норм освещения в помещении, как дома, так и в ДОУ (из 4 человек – 20% проживают в с.Ненокса, 20%  на Сопке). </w:t>
      </w:r>
    </w:p>
    <w:p>
      <w:pPr>
        <w:pStyle w:val="Normal"/>
        <w:tabs>
          <w:tab w:val="clear" w:pos="708"/>
          <w:tab w:val="left" w:pos="7475" w:leader="none"/>
        </w:tabs>
        <w:rPr/>
      </w:pPr>
      <w:r>
        <w:rPr/>
        <w:t>Нарушения звукопроизношения – 40%, сердечно – сосудистые заболевания – 30%.</w:t>
      </w:r>
    </w:p>
    <w:p>
      <w:pPr>
        <w:pStyle w:val="Normal"/>
        <w:tabs>
          <w:tab w:val="clear" w:pos="708"/>
          <w:tab w:val="left" w:pos="6635" w:leader="none"/>
          <w:tab w:val="left" w:pos="7475" w:leader="none"/>
        </w:tabs>
        <w:ind w:right="-284" w:hanging="0"/>
        <w:rPr/>
      </w:pPr>
      <w:r>
        <w:rPr/>
        <w:t>В учреждение после ДОУ поступили дети с новыми видами заболеваний – заболевание органов эндокринной системы, ДЖВП, нефрология.</w:t>
      </w:r>
    </w:p>
    <w:p>
      <w:pPr>
        <w:pStyle w:val="Normal"/>
        <w:tabs>
          <w:tab w:val="clear" w:pos="708"/>
          <w:tab w:val="left" w:pos="6635" w:leader="none"/>
          <w:tab w:val="left" w:pos="7475" w:leader="none"/>
        </w:tabs>
        <w:ind w:right="-284" w:hanging="0"/>
        <w:rPr/>
      </w:pPr>
      <w:r>
        <w:rPr/>
        <w:t xml:space="preserve">Число хронических заболеваний учащихся при поступлении в 1 класс по сравнению с прошлым годом увеличилось на 50%.  </w:t>
      </w:r>
    </w:p>
    <w:p>
      <w:pPr>
        <w:pStyle w:val="Normal"/>
        <w:tabs>
          <w:tab w:val="clear" w:pos="708"/>
          <w:tab w:val="left" w:pos="300" w:leader="none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 первом месте в структуре патологий у </w:t>
      </w:r>
      <w:r>
        <w:rPr>
          <w:b/>
          <w:sz w:val="22"/>
          <w:szCs w:val="22"/>
        </w:rPr>
        <w:t xml:space="preserve">выпускников  </w:t>
      </w:r>
      <w:r>
        <w:rPr>
          <w:sz w:val="22"/>
          <w:szCs w:val="22"/>
        </w:rPr>
        <w:t>занимают нарушения органов чувств (зрение). Снижение остроты зрения выявлено у 50% выпускников 9,11 класса. Поэтому вопросам профилактики нарушений зрения и способам снятия утомления у старшеклассников при работе с текстами необходимо уделять пристальное внимание.</w:t>
      </w:r>
    </w:p>
    <w:p>
      <w:pPr>
        <w:pStyle w:val="Normal"/>
        <w:tabs>
          <w:tab w:val="clear" w:pos="708"/>
          <w:tab w:val="left" w:pos="7475" w:leader="none"/>
        </w:tabs>
        <w:jc w:val="center"/>
        <w:rPr/>
      </w:pPr>
      <w:r>
        <w:rPr>
          <w:sz w:val="22"/>
          <w:szCs w:val="22"/>
        </w:rPr>
        <w:t xml:space="preserve">Хронические заболевания и нарушения функционирования системы </w:t>
      </w:r>
      <w:r>
        <w:rPr>
          <w:b/>
          <w:sz w:val="22"/>
          <w:szCs w:val="22"/>
        </w:rPr>
        <w:t>пищеварения,</w:t>
      </w:r>
      <w:r>
        <w:rPr>
          <w:sz w:val="22"/>
          <w:szCs w:val="22"/>
        </w:rPr>
        <w:t xml:space="preserve"> отмечено у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2"/>
          <w:szCs w:val="22"/>
        </w:rPr>
        <w:t xml:space="preserve">12,5% выпускников. </w:t>
      </w:r>
    </w:p>
    <w:p>
      <w:pPr>
        <w:pStyle w:val="Normal"/>
        <w:tabs>
          <w:tab w:val="clear" w:pos="708"/>
          <w:tab w:val="left" w:pos="540" w:leader="none"/>
          <w:tab w:val="left" w:pos="7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475" w:leader="none"/>
        </w:tabs>
        <w:rPr/>
      </w:pPr>
      <w:r>
        <w:rPr/>
        <w:t>За прошедший период 2011 – 2012 учебного года  ОРЗ зафиксировано  24 случая, что составляет 29,6%, тогда как за аналогичный период прошлого года зафиксировано  37 случаев ОРЗ, что составляет 45,1%. За первое полугодие не зафиксированы случаи заболеваний бронхитом, гриппом.</w:t>
      </w:r>
    </w:p>
    <w:p>
      <w:pPr>
        <w:pStyle w:val="Normal"/>
        <w:rPr/>
      </w:pPr>
      <w:r>
        <w:rPr/>
        <w:t>За первое полугодие зафиксирован 1  случай травматизма (ушиб Кузнецов С. – 8 класс), что в 3 раза меньше, чем за первое полугодие прошлого года.</w:t>
      </w:r>
    </w:p>
    <w:p>
      <w:pPr>
        <w:pStyle w:val="Normal"/>
        <w:rPr/>
      </w:pPr>
      <w:r>
        <w:rPr/>
        <w:t>Учащихся МБОУ «СОШ № 36» не пострадали в дорожно-транспортных происшествиях.</w:t>
      </w:r>
    </w:p>
    <w:p>
      <w:pPr>
        <w:pStyle w:val="Normal"/>
        <w:tabs>
          <w:tab w:val="clear" w:pos="708"/>
          <w:tab w:val="left" w:pos="66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35" w:leader="none"/>
        </w:tabs>
        <w:rPr/>
      </w:pPr>
      <w:r>
        <w:rPr>
          <w:i/>
        </w:rPr>
        <w:t>Общие виды заболеваемости по классам за полугодие</w:t>
      </w:r>
    </w:p>
    <w:p>
      <w:pPr>
        <w:pStyle w:val="Normal"/>
        <w:tabs>
          <w:tab w:val="clear" w:pos="708"/>
          <w:tab w:val="left" w:pos="6635" w:leader="none"/>
        </w:tabs>
        <w:rPr>
          <w:i/>
          <w:i/>
        </w:rPr>
      </w:pPr>
      <w:r>
        <w:rPr>
          <w:i/>
        </w:rPr>
      </w:r>
    </w:p>
    <w:tbl>
      <w:tblPr>
        <w:tblW w:w="10936" w:type="dxa"/>
        <w:jc w:val="left"/>
        <w:tblInd w:w="-10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496"/>
        <w:gridCol w:w="944"/>
        <w:gridCol w:w="720"/>
        <w:gridCol w:w="720"/>
        <w:gridCol w:w="720"/>
        <w:gridCol w:w="720"/>
        <w:gridCol w:w="720"/>
        <w:gridCol w:w="720"/>
        <w:gridCol w:w="720"/>
        <w:gridCol w:w="720"/>
        <w:gridCol w:w="676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болеваемость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1.Травматиз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2. Инфекционная (ветряная оспа, дизентерия, кожные, скарлатина, паротит, коклюш, сальмонолез, дифтерия, вирус гепатит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trHeight w:val="3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3. Грипп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4. ОРЗ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5. Ангин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6. Пневмонии, бронхит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 xml:space="preserve">7. аппендицит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8 Прочие, дыхательные пут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9. ЖК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10. Сердечно-сосудисты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11. Нефрологи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rPr/>
            </w:pPr>
            <w:r>
              <w:rPr/>
              <w:t>11. Частоболеющие.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5" w:leader="none"/>
              </w:tabs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0" w:leader="none"/>
          <w:tab w:val="left" w:pos="28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 xml:space="preserve"> На первом месте среди всей патологии по-прежнему ортопедические заболевания – 45%, второе место - заболевание органов зрения (миопия) – 30,8%, третье место - заболевание органов дыхания  11% учащихся, неврологические заболевания – 9,8%, патология сердечно-сосудистой системы наблюдаются в  7,3%  учащихся. Нарушения функционирования системы пищеварения, отмечается у 1,2% детей. </w:t>
      </w:r>
    </w:p>
    <w:p>
      <w:pPr>
        <w:pStyle w:val="Normal"/>
        <w:rPr/>
      </w:pPr>
      <w:r>
        <w:rPr>
          <w:sz w:val="22"/>
          <w:szCs w:val="22"/>
        </w:rPr>
        <w:t>Таки образом, особое внимание необходимо обратить на заболевания опорно-двигательного аппарата и органов зрения.</w:t>
      </w:r>
    </w:p>
    <w:p>
      <w:pPr>
        <w:pStyle w:val="Normal"/>
        <w:rPr/>
      </w:pPr>
      <w:r>
        <w:rPr>
          <w:sz w:val="22"/>
          <w:szCs w:val="22"/>
        </w:rPr>
        <w:t>Поэтому в школе необходимо продолжить отслеживать состояние здоровья учащихся и вести работу по  сохранению здоровья учащихся и профилактику заболеваний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6635" w:leader="none"/>
        </w:tabs>
        <w:rPr>
          <w:bCs/>
        </w:rPr>
      </w:pPr>
      <w:r>
        <w:rPr>
          <w:bCs/>
        </w:rPr>
        <w:t>Слайды 25, 26, 27</w:t>
      </w:r>
    </w:p>
    <w:p>
      <w:pPr>
        <w:pStyle w:val="Normal"/>
        <w:tabs>
          <w:tab w:val="clear" w:pos="708"/>
          <w:tab w:val="left" w:pos="66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Анализ работы школы по формированию здорового образа жизни, укреплению здоровья обучающихся в учебной и внеучебной деятельности.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>Создание здоровьесберегающих и безопасных условий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здание здоровьесберегающих и безопасных условий образовательного процесса важное направление в учреждении.</w:t>
      </w:r>
    </w:p>
    <w:p>
      <w:pPr>
        <w:pStyle w:val="Normal"/>
        <w:jc w:val="both"/>
        <w:rPr/>
      </w:pPr>
      <w:r>
        <w:rPr/>
        <w:t xml:space="preserve">Учебно-воспитательный процесс осуществлялся в щадящем режиме согласно новому 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</w:rPr>
      </w:pPr>
      <w:r>
        <w:rPr>
          <w:b/>
        </w:rPr>
        <w:t>СанПиН 2.4.2.2821-10,</w:t>
      </w:r>
      <w:r>
        <w:rPr/>
        <w:t xml:space="preserve"> гл.</w:t>
      </w:r>
      <w:r>
        <w:rPr>
          <w:bCs/>
          <w:lang w:val="en-US"/>
        </w:rPr>
        <w:t>X</w:t>
      </w:r>
      <w:r>
        <w:rPr>
          <w:bCs/>
        </w:rPr>
        <w:t xml:space="preserve">. Гигиенические требования к режиму образовательного процесса, </w:t>
      </w:r>
      <w:r>
        <w:rPr>
          <w:b/>
          <w:bCs/>
        </w:rPr>
        <w:t>от 1 сентября 2011 года.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</w:rPr>
      </w:pPr>
      <w:r>
        <w:rPr>
          <w:b/>
          <w:bCs/>
        </w:rPr>
        <w:t>расписание урок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для обучающихся 1-х классов - не должен превышать 4 уроков и 1 день в неделю – не более 5 уроков, за счет урока физическ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для обучающихся 2-4 классов – не более 5 уроков, и один раз в неделю 6 уроков за счет урока физической культуры при 6-ти дневной учебной неде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для обучающихся  5-6 классов – не более 6 уро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для обучающихся  7-11 классов - не более 7 уро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</w:tabs>
        <w:rPr/>
      </w:pPr>
      <w:r>
        <w:rPr>
          <w:bCs/>
        </w:rPr>
        <w:t>повышения удельного  веса  и  качества  занятий физической культурой (3 часа в недел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зарядка для начальной школы, физкультмину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чередуются различные по сложности предметы в течение  дня и недели (по шкале трудности)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облегченный учебный день в четверг или пятниц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/>
      </w:pPr>
      <w:r>
        <w:rPr/>
        <w:t xml:space="preserve">  </w:t>
      </w:r>
      <w:r>
        <w:rPr>
          <w:bCs/>
        </w:rPr>
        <w:t>продолжительность перемен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/>
        <w:t xml:space="preserve">  </w:t>
      </w:r>
      <w:r>
        <w:rPr>
          <w:bCs/>
        </w:rPr>
        <w:t xml:space="preserve">спортивные нагрузки соответствуют возрасту и здоровью учащихс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/>
      </w:pPr>
      <w:r>
        <w:rPr>
          <w:bCs/>
        </w:rPr>
        <w:t xml:space="preserve"> </w:t>
      </w:r>
      <w:r>
        <w:rPr>
          <w:bCs/>
        </w:rPr>
        <w:t xml:space="preserve">физическая культура на открытом воздухе, определяется по  показателям метеоусловий (температуры и  скорости ветра) по климатическим зона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режим дня в 1 клас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занятия двигательно-активного характера в 1 клас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в целях профилактики нарушения осанки обучающихся   1 класса используют  два комплекта  учебнико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/>
        <w:t>1 – 2 класс обязательное ношение сменной обуви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использование эффективных методов, создана программы  «Здоровье», «Азбука здоровья», «Полезные привычки – навык – выбо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организации мониторинга состояния здоровья детей  2 раза в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rPr>
          <w:bCs/>
        </w:rPr>
      </w:pPr>
      <w:r>
        <w:rPr>
          <w:b/>
          <w:bCs/>
        </w:rPr>
        <w:t>улучшения организации питания обучающихся в образовательных  учреж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ка электропли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</w:tabs>
        <w:rPr/>
      </w:pPr>
      <w:r>
        <w:rPr>
          <w:bCs/>
        </w:rPr>
        <w:t xml:space="preserve"> </w:t>
      </w:r>
      <w:r>
        <w:rPr>
          <w:bCs/>
        </w:rPr>
        <w:t>организация горячего завтрака (каша, молоко и булочка) для началь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полноценное горячее питание для всех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организация полдника для ГПД, 1 кла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  <w:t>организация спортивных мероприятий в  каникулярного времени</w:t>
      </w:r>
      <w:r>
        <w:rPr/>
        <w:t>;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5" w:leader="none"/>
        </w:tabs>
        <w:rPr>
          <w:sz w:val="22"/>
          <w:szCs w:val="22"/>
        </w:rPr>
      </w:pPr>
      <w:r>
        <w:rPr>
          <w:b/>
          <w:bCs/>
        </w:rPr>
        <w:t>Слайды 27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Питание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 МБОУ «СОШ № 36» горячее питание организует Обособленное подразделение №1 Открытое Акционерное Общество «Управление Торговли Северного Флота». Договор об организации питания между МОУ «СОШ № 36» и ОП №1 ОАО «УТСФ» заключен 1 сентября 2011 года. Получено разрешение СЭС на открытие столов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  <w:t xml:space="preserve">Слайды 28  </w:t>
      </w:r>
      <w:r>
        <w:rPr>
          <w:bCs/>
        </w:rPr>
        <w:t>Питание по параллелям</w:t>
      </w:r>
    </w:p>
    <w:p>
      <w:pPr>
        <w:pStyle w:val="Normal"/>
        <w:tabs>
          <w:tab w:val="clear" w:pos="708"/>
          <w:tab w:val="left" w:pos="6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5" w:leader="none"/>
        </w:tabs>
        <w:rPr>
          <w:bCs/>
        </w:rPr>
      </w:pPr>
      <w:r>
        <w:rPr>
          <w:b/>
          <w:bCs/>
        </w:rPr>
        <w:t xml:space="preserve">Слайды 29 </w:t>
      </w:r>
      <w:r>
        <w:rPr>
          <w:bCs/>
        </w:rPr>
        <w:t>Диаграмма питания</w:t>
      </w:r>
    </w:p>
    <w:p>
      <w:pPr>
        <w:pStyle w:val="Normal"/>
        <w:tabs>
          <w:tab w:val="clear" w:pos="708"/>
          <w:tab w:val="left" w:pos="66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35" w:leader="none"/>
        </w:tabs>
        <w:rPr/>
      </w:pPr>
      <w:r>
        <w:rPr>
          <w:b/>
          <w:bCs/>
        </w:rPr>
        <w:t xml:space="preserve">Слайды 30 </w:t>
      </w:r>
      <w:r>
        <w:rPr>
          <w:bCs/>
        </w:rPr>
        <w:t>Питание по классам</w:t>
      </w:r>
    </w:p>
    <w:p>
      <w:pPr>
        <w:pStyle w:val="Normal"/>
        <w:tabs>
          <w:tab w:val="clear" w:pos="708"/>
          <w:tab w:val="left" w:pos="66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46"/>
        <w:gridCol w:w="1262"/>
        <w:gridCol w:w="1141"/>
        <w:gridCol w:w="1046"/>
        <w:gridCol w:w="1088"/>
        <w:gridCol w:w="1495"/>
        <w:gridCol w:w="13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елове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т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дн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число питающих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+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bCs/>
        </w:rPr>
        <w:t xml:space="preserve">Слайды 31 – 45 </w:t>
      </w:r>
      <w:r>
        <w:rPr/>
        <w:t>Результаты анкетирования учащихся и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ольшую роль в сохранении и укреплении здоровья детей играют классные руководители и учителя-предметн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ероприятия по профилактике заболеваний и сохранению здоров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ч е т   с о с т о я н и я   з д о р о в ь я   д е т е 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Анализ медицинских карт учащихся.</w:t>
      </w:r>
    </w:p>
    <w:p>
      <w:pPr>
        <w:pStyle w:val="Normal"/>
        <w:rPr/>
      </w:pPr>
      <w:r>
        <w:rPr/>
        <w:t>2. Определение групп здоровья.</w:t>
      </w:r>
    </w:p>
    <w:p>
      <w:pPr>
        <w:pStyle w:val="Normal"/>
        <w:rPr/>
      </w:pPr>
      <w:r>
        <w:rPr/>
        <w:t>3. Учет посещаемости занятий.</w:t>
      </w:r>
    </w:p>
    <w:p>
      <w:pPr>
        <w:pStyle w:val="Normal"/>
        <w:rPr/>
      </w:pPr>
      <w:r>
        <w:rPr/>
        <w:t>4. Контроль санитарно-гигиенических условий и режима работы клас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 и з и ч е с к а я   и   п с и х о л о г и ч е с к а я  разгрузка учащих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Организация работы спортивных секций, кружков.</w:t>
      </w:r>
    </w:p>
    <w:p>
      <w:pPr>
        <w:pStyle w:val="Normal"/>
        <w:rPr/>
      </w:pPr>
      <w:r>
        <w:rPr/>
        <w:t>2. Проведение дополнительных уроков физической культуры.</w:t>
      </w:r>
    </w:p>
    <w:p>
      <w:pPr>
        <w:pStyle w:val="Normal"/>
        <w:rPr/>
      </w:pPr>
      <w:r>
        <w:rPr/>
        <w:t>3 Динамические паузы.</w:t>
      </w:r>
    </w:p>
    <w:p>
      <w:pPr>
        <w:pStyle w:val="Normal"/>
        <w:rPr/>
      </w:pPr>
      <w:r>
        <w:rPr/>
        <w:t>5. Индивидуальные занятия.</w:t>
      </w:r>
    </w:p>
    <w:p>
      <w:pPr>
        <w:pStyle w:val="Normal"/>
        <w:rPr/>
      </w:pPr>
      <w:r>
        <w:rPr/>
        <w:t>6. Общая утренняя зарядка.</w:t>
      </w:r>
    </w:p>
    <w:p>
      <w:pPr>
        <w:pStyle w:val="Normal"/>
        <w:rPr/>
      </w:pPr>
      <w:r>
        <w:rPr/>
        <w:t>7. Организация спортивных перемен.</w:t>
      </w:r>
    </w:p>
    <w:p>
      <w:pPr>
        <w:pStyle w:val="Normal"/>
        <w:rPr/>
      </w:pPr>
      <w:r>
        <w:rPr/>
        <w:t>8. Дни здоровья.</w:t>
      </w:r>
    </w:p>
    <w:p>
      <w:pPr>
        <w:pStyle w:val="Normal"/>
        <w:rPr/>
      </w:pPr>
      <w:r>
        <w:rPr/>
        <w:t>9. Организация работы бассейна.</w:t>
      </w:r>
    </w:p>
    <w:p>
      <w:pPr>
        <w:pStyle w:val="Normal"/>
        <w:rPr/>
      </w:pPr>
      <w:r>
        <w:rPr/>
        <w:t>10. Физкультминутки для учащихся 1–5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школа работает над проблемой содержания образования с учетом программы «Здоровь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яемая работа положительно влияет на успешность обучения в шко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 </w:t>
      </w:r>
      <w:r>
        <w:rPr/>
        <w:t>сведен к минимуму процент второгодников, но  уровень успеваемости остается не очень высо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улучшено качество обучения. </w:t>
      </w:r>
    </w:p>
    <w:p>
      <w:pPr>
        <w:pStyle w:val="Normal"/>
        <w:rPr/>
      </w:pPr>
      <w:r>
        <w:rPr/>
        <w:t xml:space="preserve">– </w:t>
      </w:r>
      <w:r>
        <w:rPr/>
        <w:t>итоговые экзамены по русскому языку, литературе, истории, биологии, английскому языку показали подтверждение годовых оцен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вышен уровень мотивации на обучение. По сравнению с прошлым учебным годом значительно увеличилось количество учащихся, участвующих в олимпиадах школы, городских конкурсах. Есть призеры и побе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остоянно повышается психолого-педагогическая компетентность преподав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чебных кабинетах много зелени, позволяющей поддерживать естественный микроклимат внутри классных комнат. </w:t>
      </w:r>
    </w:p>
    <w:p>
      <w:pPr>
        <w:pStyle w:val="Normal"/>
        <w:rPr/>
      </w:pPr>
      <w:r>
        <w:rPr/>
        <w:t xml:space="preserve">В 1, 2, 6, 8, 9 классы за счет средств родителей обеспечен питьевой режим. </w:t>
      </w:r>
    </w:p>
    <w:p>
      <w:pPr>
        <w:pStyle w:val="Normal"/>
        <w:rPr/>
      </w:pPr>
      <w:r>
        <w:rPr/>
        <w:t>В 1 классе создана для ребят игровая зона, используются игры «Твистер», «Домик с мячами». Дети каждую перемену проводят в движении.</w:t>
      </w:r>
    </w:p>
    <w:p>
      <w:pPr>
        <w:pStyle w:val="Normal"/>
        <w:rPr/>
      </w:pPr>
      <w:r>
        <w:rPr/>
        <w:t xml:space="preserve">Коридоры школы предназначены для отдыха детей. В коридорах стоят скамейки  для отдыха во время перемены. </w:t>
      </w:r>
    </w:p>
    <w:p>
      <w:pPr>
        <w:pStyle w:val="Normal"/>
        <w:tabs>
          <w:tab w:val="clear" w:pos="708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</w:rPr>
      </w:pPr>
      <w:r>
        <w:rPr>
          <w:b/>
          <w:bCs/>
        </w:rPr>
        <w:t xml:space="preserve">Слайды 46 -4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ля более полного представления демонстрируется фотографии, видеоролик  бассейна (Показ сопровождается комментарием зам. директора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ильм про бассей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ким образом</w:t>
      </w:r>
      <w:r>
        <w:rPr/>
        <w:t xml:space="preserve">, говоря о конструктивном переходе к формированию и сохранению здоровья, определяя место и роль образования в этом процессе, необходимо подчеркнуть, что основное свойство этих ресурсов в том, что они должны постоянно включаться в функциональную деятельность, то есть растрачиваться и восполняться, а значит и обновляться.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ругими словами, только тот организм можно считать здоровым, </w:t>
      </w:r>
      <w:bookmarkStart w:id="0" w:name="OCRUncertain075"/>
      <w:r>
        <w:rPr/>
        <w:t>который</w:t>
      </w:r>
      <w:bookmarkEnd w:id="0"/>
      <w:r>
        <w:rPr/>
        <w:t xml:space="preserve"> затрачивает сво</w:t>
      </w:r>
      <w:bookmarkStart w:id="1" w:name="OCRUncertain076"/>
      <w:r>
        <w:rPr/>
        <w:t>и</w:t>
      </w:r>
      <w:bookmarkEnd w:id="1"/>
      <w:r>
        <w:rPr/>
        <w:t xml:space="preserve"> ре</w:t>
      </w:r>
      <w:bookmarkStart w:id="2" w:name="OCRUncertain077"/>
      <w:r>
        <w:rPr/>
        <w:t>с</w:t>
      </w:r>
      <w:bookmarkEnd w:id="2"/>
      <w:r>
        <w:rPr/>
        <w:t>урсы и успешно их восстанавл</w:t>
      </w:r>
      <w:bookmarkStart w:id="3" w:name="OCRUncertain078"/>
      <w:r>
        <w:rPr/>
        <w:t>и</w:t>
      </w:r>
      <w:bookmarkEnd w:id="3"/>
      <w:r>
        <w:rPr/>
        <w:t>вает</w:t>
      </w:r>
      <w:bookmarkStart w:id="4" w:name="OCRUncertain079"/>
      <w:r>
        <w:rPr/>
        <w:t>.</w:t>
      </w:r>
      <w:bookmarkEnd w:id="4"/>
    </w:p>
    <w:p>
      <w:pPr>
        <w:pStyle w:val="Normal"/>
        <w:widowControl w:val="false"/>
        <w:autoSpaceDE w:val="false"/>
        <w:jc w:val="both"/>
        <w:rPr/>
      </w:pPr>
      <w:bookmarkStart w:id="5" w:name="OCRUncertain082"/>
      <w:r>
        <w:rPr/>
        <w:t>Здоровьесберегающие</w:t>
      </w:r>
      <w:bookmarkEnd w:id="5"/>
      <w:r>
        <w:rPr/>
        <w:t xml:space="preserve"> ресурсы можно сравнить с денежными накоплениями: если они не обновляются и не растрачиваются, то они малоэффективны.</w:t>
      </w:r>
    </w:p>
    <w:p>
      <w:pPr>
        <w:pStyle w:val="Normal"/>
        <w:widowControl w:val="false"/>
        <w:autoSpaceDE w:val="false"/>
        <w:jc w:val="both"/>
        <w:rPr/>
      </w:pPr>
      <w:r>
        <w:rPr/>
        <w:t>Однако в педагогике (прежде всего с подачи гигиенистов) утвердилось мнение, что плох тот образовательный процесс, который связан с расходом здоровь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от выдержка из справки органов санитарно-эпидемиологического надзор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"</w:t>
      </w:r>
      <w:r>
        <w:rPr>
          <w:b/>
        </w:rPr>
        <w:t>Среди неблагоприятных факторов, влияющих на здоровье детей, особое значение имеет режим учебно-воспитательного процесса. Превышение максимально допустимой учебной нагрузки, что до сих пор имеет место в общеобразовательных учреждениях, несоблюдение других требований к режиму учебно-воспитательного процесса, определенных санитарными правилами, создает предпосылки для развития утомления, роста нервно-психических и сосудистых нарушений у школьников".</w:t>
      </w:r>
      <w:r>
        <w:rPr/>
        <w:t xml:space="preserve"> И тут хочется поспори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ы так увлеклись проблемами перегрузок, что совсем забыли, что недогрузка может оказаться еще более вредной. Когда ребенку нечем заниматься, а у него нет интереса к основному своему делу в этот период жизни, к учебе, то это может привести не только к разрушению здоровья, но и р</w:t>
      </w:r>
      <w:bookmarkStart w:id="6" w:name="OCRUncertain083"/>
      <w:r>
        <w:rPr/>
        <w:t>а</w:t>
      </w:r>
      <w:bookmarkEnd w:id="6"/>
      <w:r>
        <w:rPr/>
        <w:t>зрушению его личности.</w:t>
      </w:r>
    </w:p>
    <w:p>
      <w:pPr>
        <w:pStyle w:val="Normal"/>
        <w:ind w:left="360" w:firstLine="1620"/>
        <w:rPr/>
      </w:pPr>
      <w:r>
        <w:rPr/>
      </w:r>
    </w:p>
    <w:p>
      <w:pPr>
        <w:pStyle w:val="Normal"/>
        <w:ind w:left="360" w:firstLine="1620"/>
        <w:rPr/>
      </w:pPr>
      <w:r>
        <w:rPr/>
        <w:t>Давайте теперь посмотрим на результаты анкет</w:t>
      </w:r>
    </w:p>
    <w:p>
      <w:pPr>
        <w:pStyle w:val="Normal"/>
        <w:rPr/>
      </w:pPr>
      <w:r>
        <w:rPr/>
        <w:t xml:space="preserve">С целью выявления  валеологической оценки педагогической технологии обучения школьников  в январе  2012 г. в нашей школе было проведено </w:t>
      </w:r>
      <w:r>
        <w:rPr>
          <w:b/>
        </w:rPr>
        <w:t xml:space="preserve">анкетирование </w:t>
      </w:r>
      <w:r>
        <w:rPr/>
        <w:t>педагогов и учащих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«Валеологическая  оценка педагогической технологии обучения школьников»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важаемый коллега!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редлагаемой анкете просим Вас ответить на все вопросы, которые помогут оценить используемую технологию обучения школьников с валеологических позиций. При желании можно сохранить анонимность. Желательно, указать Ваш стаж педагогической работы и специальность. Наиболее соответствующий Вашим взглядам ответ следует обвести, либо написать свой собственный ответ. На один вопрос может быть несколько ответов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читаете ли Вы существующую учебную программу доступной для  восприятия «усредненного» ученика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а) да                     б) нет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ли на Ваш взгляд недельная учебная нагрузка функциональным возможностям «среднего» ученика:</w:t>
      </w:r>
    </w:p>
    <w:p>
      <w:pPr>
        <w:pStyle w:val="TextBody"/>
        <w:ind w:left="180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да            б) частично          в) нет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  часто Вы отмечаете признаки переутомления в конце учебной недели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а) иногда     б) никогда          в) очень часто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ите вовлеченность ученика в учебный процесс на Ваших уроках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а) высокая   б) пассивная      в) низкая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ой стиль общения наиболее приемлем на Ваш взгляд в образовательном учреждении:  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) демократический                   б) авторитарный             в) гуманный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ите эмоциональное состояние у большинства учеников на Ваших уроках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а) преимущественно положительные эмоции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б) индифферентное состояние;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) преимущественно отрицательные эмоции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ой целевой установки Вы придерживаетесь в своей практике:</w:t>
      </w:r>
    </w:p>
    <w:p>
      <w:pPr>
        <w:pStyle w:val="TextBody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знание + послушание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б) знание + формирование личности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) знание + сохранение и укрепление здоровья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ой формы обучения преимущественно Вы придерживаетесь:</w:t>
      </w:r>
    </w:p>
    <w:p>
      <w:pPr>
        <w:pStyle w:val="TextBody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коллективная       б) групповая             в) индивидуальная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им преимущественно методом обучения Вы пользуетесь в своей педагогической практике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а) информационно-репродуктивным</w:t>
      </w:r>
    </w:p>
    <w:p>
      <w:pPr>
        <w:pStyle w:val="TextBody"/>
        <w:ind w:left="1440"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проблемно-эвристическим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в) модульным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средства обучения преимущественно Вами используются                         </w:t>
      </w:r>
    </w:p>
    <w:p>
      <w:pPr>
        <w:pStyle w:val="TextBody"/>
        <w:ind w:left="720" w:hanging="0"/>
        <w:jc w:val="both"/>
        <w:rPr>
          <w:i/>
          <w:i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) речевое    б) письменное      в) электронное    г) изобразительное  д) предметное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овое</w:t>
      </w:r>
      <w:r>
        <w:rPr>
          <w:i/>
        </w:rPr>
        <w:t>)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Считаете ли нужным дифференцировать учебный материал в зависимости от пола 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чащихся:    а)  да                        б) нет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2. Дифференцируете ли Вы учебную нагрузку с учетом состояния   здоровья ученика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а) да                          б) нет                    в) очень редко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 Какие меры Вы считаете необходимым для внедрения здоровье сберегающей технологии (перечислите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>В ходе проведенного анкетирования было выявлено, что существующая учебная программа в нашем образовательном учреждении является доступной для восприятия «усредненным» учеником:  - считают 13 чел. из 14.</w:t>
      </w:r>
      <w:r>
        <w:rPr>
          <w:b/>
        </w:rPr>
        <w:t xml:space="preserve"> , </w:t>
      </w:r>
      <w:r>
        <w:rPr/>
        <w:t>Нет – 1 человек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же было установлено, что недельная учебная нагрузка соответствует функциональным возможностям «среднего» учени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“частично” - 4 чел.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“полностью” – 9 чел.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“не соответствует” – 1че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ифференцировать учебный материал в зависимости от пола учащего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а – 6 чел., нет необходимости – 8 чел.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ходя из состояния здоровья ученика дифференцировать учебную нагрузку предлагают 10 чел., нет – 4 че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</w:t>
      </w:r>
      <w:r>
        <w:rPr/>
        <w:t xml:space="preserve">Общую вовлеченность ученика в учебный процесс на наших уроках в школе учителя оценили по разному, исходя из особенностей класса и отдельно каждого ученика:  “пассивная” – 8 чел.; -  “высокая” – 7 чел.; -  “низкая” – 4  чел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Эмоциональное состояние большинство учеников на уроках носит преимущественно положительные «эмоции»– 13 чел.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«индифферентное (безразличное)»– 5 чел.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отрицательные эмоции» – 2 че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 степени значимости целей обучения педагогический коллектив придерживается в своей практике следующих целей обучен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нание + послушание – 3 челове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нание +формирование личности и знание + сохранение и укрепление здоровья, – 11 чел., что соответствует личностно-ориентированным и здоровьесберегающим технологиям об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методом обучения в нашей школе является информационно-репродуктивный и проблемно-эвристический, что отвечает учебно-дисциплинарной  и личностно-ориентированной технологии обучения, и 5 преподавателей используют модульный метод обучения. А особый упор надо сделать - на проблемно-эвристический и модульный методы обучения, которые позволили  бы поднять технологии обучения до личностно-ориентированных и здоровьесберегающих технологий об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стилю общения наиболее приемлемыми на взгляд нашего педагогического коллектива является гуманный и демократический стиль общения, но  1 человек отметил и авторитарный метод об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основном  педагоги нашей школы придерживаются коллективной, индивидуальной и групповой формы об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адиционными средствами обучения пользуется основная масса наших учителей - это речевые и письменные,  изобразительными и предметными. Хочется сказать о том, что электронным средством обучения  пользуется 5 человек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конце учебной недели «постоянное» переутомление отмечает 1 преподаватель, «иногда» - 11 чел., и «никогда» -2 чел., из чего следует, что у нас большая учебная нагрузка и нехватка преподавателей, что косвенно накладывает отпечаток на здоровье педагогического соста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ходе проведенного анкетирования были предложены меры, необходимые для внедрения здоровьесберегающих технологий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разработать комплексную программу сохранения и укрепления здоровь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оздать психологическую поддержку учащемус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остроение расписания с учетом особенностей ученик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учитывать учебную нагрузку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чаще организовать разгрузочные дни («дни здоровья»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домашнее задание согласно норм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обеспечить наличие специалистов для начальной школы (логопед, психолог, преподаватель физкультуры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оответствующая мебель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оздание условий в помещений (температурный режим, световой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иодически проводить беседы с родителями о состоянии здоровья учащихс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Слайд 50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Каковы же </w:t>
      </w:r>
      <w:r>
        <w:rPr>
          <w:b/>
        </w:rPr>
        <w:t>механизмы</w:t>
      </w:r>
      <w:r>
        <w:rPr/>
        <w:t xml:space="preserve"> реализации функции укрепления и сохранения здоровья учащихся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жде всего</w:t>
      </w:r>
      <w:bookmarkStart w:id="7" w:name="OCRUncertain252"/>
      <w:r>
        <w:rPr/>
        <w:t>,</w:t>
      </w:r>
      <w:bookmarkEnd w:id="7"/>
      <w:r>
        <w:rPr/>
        <w:t xml:space="preserve"> речь идет об ИСКЛЮЧЕНИИ УЧЕБНОЙ ПЕРЕГРУЗКИ учащихс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Не все учителя придерживаются положений СанПиН. О каком сохранении, а тем более укреплении здоровья можно говорить, когда у отдельных учителей 4–5 уроков подряд проводятся письменные работы и (или) зачетные уроки? Это не только нарушение СанПиН, но и нарушение Устава школы. А как у нас обстоят дела? </w:t>
      </w:r>
    </w:p>
    <w:p>
      <w:pPr>
        <w:pStyle w:val="Normal"/>
        <w:rPr/>
      </w:pPr>
      <w:r>
        <w:rPr/>
        <w:t>анкета дет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Еще один из важных механизмов реализации этой функции - ПЕДАГОГИЧЕСКОЕ ОЦЕНИВАНИЕ, поскольку оно является одним из факторов коррекции </w:t>
      </w:r>
      <w:bookmarkStart w:id="8" w:name="OCRUncertain268"/>
      <w:r>
        <w:rPr/>
        <w:t>психо-эмоционального</w:t>
      </w:r>
      <w:bookmarkEnd w:id="8"/>
      <w:r>
        <w:rPr/>
        <w:t xml:space="preserve"> состояния учащихся входе учебного занятия. Как правило, оценка деятельности ученика сводится всего лишь к отметке, которая чаще всего становится для школьника </w:t>
      </w:r>
      <w:bookmarkStart w:id="9" w:name="OCRUncertain269"/>
      <w:r>
        <w:rPr/>
        <w:t>стрессогенным</w:t>
      </w:r>
      <w:bookmarkEnd w:id="9"/>
      <w:r>
        <w:rPr/>
        <w:t xml:space="preserve"> фактором, ибо она является всего лишь средством сравнения учащихся друг с другом по результатам выполнения заданий, предлагаемых учителем. Такая отметка - одно из ранних и самых болезненных столкновений р</w:t>
      </w:r>
      <w:bookmarkStart w:id="10" w:name="OCRUncertain270"/>
      <w:r>
        <w:rPr/>
        <w:t>е</w:t>
      </w:r>
      <w:bookmarkEnd w:id="10"/>
      <w:r>
        <w:rPr/>
        <w:t>бенка с социальной действительно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этому система оценивания должна позволять каждому ученику фиксировать любое свое про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этого учителю необходимо стимулировать учащихся к использованию разных способов выполнения одного и того же задания, </w:t>
      </w:r>
      <w:bookmarkStart w:id="11" w:name="OCRUncertain273"/>
      <w:r>
        <w:rPr/>
        <w:t>поощ</w:t>
      </w:r>
      <w:bookmarkStart w:id="12" w:name="OCRUncertain274"/>
      <w:bookmarkEnd w:id="11"/>
      <w:r>
        <w:rPr/>
        <w:t>рять</w:t>
      </w:r>
      <w:bookmarkEnd w:id="12"/>
      <w:r>
        <w:rPr/>
        <w:t xml:space="preserve"> стремление учащихся такие способы находить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 менее важным ме</w:t>
      </w:r>
      <w:bookmarkStart w:id="13" w:name="OCRUncertain275"/>
      <w:r>
        <w:rPr/>
        <w:t>х</w:t>
      </w:r>
      <w:bookmarkEnd w:id="13"/>
      <w:r>
        <w:rPr/>
        <w:t>анизмом реализации функции сохранения и укрепления здоровья учащихся выступает СОДЕРЖАНИЕ УЧЕБНЫХ ПРЕДМЕТОВ. Несомненно, каждая изучаемая в школе дисциплина в той или иной степени создает условия для осознания учащимися ценности здоровья и здорового образа жиз</w:t>
      </w:r>
      <w:bookmarkStart w:id="14" w:name="OCRUncertain276"/>
      <w:r>
        <w:rPr/>
        <w:t>н</w:t>
      </w:r>
      <w:bookmarkEnd w:id="14"/>
      <w:r>
        <w:rPr/>
        <w:t xml:space="preserve">и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Я уже перечисляла в начале факторы, определяющие здоровье, но это очень затратное для нашего государства действие, да и трудно выполнимо для  самих люд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ть другой рационал</w:t>
      </w:r>
      <w:bookmarkStart w:id="15" w:name="OCRUncertain300"/>
      <w:r>
        <w:rPr/>
        <w:t>ь</w:t>
      </w:r>
      <w:bookmarkEnd w:id="15"/>
      <w:r>
        <w:rPr/>
        <w:t xml:space="preserve">ный (с </w:t>
      </w:r>
      <w:bookmarkStart w:id="16" w:name="OCRUncertain301"/>
      <w:r>
        <w:rPr/>
        <w:t>позиции финансового</w:t>
      </w:r>
      <w:bookmarkEnd w:id="16"/>
      <w:r>
        <w:rPr/>
        <w:t xml:space="preserve"> обеспечения</w:t>
      </w:r>
      <w:bookmarkStart w:id="17" w:name="OCRUncertain302"/>
      <w:r>
        <w:rPr/>
        <w:t xml:space="preserve"> </w:t>
      </w:r>
      <w:bookmarkStart w:id="18" w:name="OCRUncertain303"/>
      <w:bookmarkEnd w:id="17"/>
      <w:r>
        <w:rPr/>
        <w:t>пут</w:t>
      </w:r>
      <w:bookmarkEnd w:id="18"/>
      <w:r>
        <w:rPr/>
        <w:t>ь решения проблемы сохранения и укрепления здоровья учащихся. Он заключается в акт</w:t>
      </w:r>
      <w:bookmarkStart w:id="19" w:name="OCRUncertain304"/>
      <w:r>
        <w:rPr/>
        <w:t>у</w:t>
      </w:r>
      <w:bookmarkEnd w:id="19"/>
      <w:r>
        <w:rPr/>
        <w:t>ализации активности человека</w:t>
      </w:r>
      <w:bookmarkStart w:id="20" w:name="OCRUncertain305"/>
      <w:r>
        <w:rPr/>
        <w:t>,</w:t>
      </w:r>
      <w:bookmarkEnd w:id="20"/>
      <w:r>
        <w:rPr/>
        <w:t xml:space="preserve"> направленной на оздоровление </w:t>
      </w:r>
      <w:bookmarkStart w:id="21" w:name="OCRUncertain306"/>
      <w:r>
        <w:rPr/>
        <w:t>организм</w:t>
      </w:r>
      <w:bookmarkEnd w:id="21"/>
      <w:r>
        <w:rPr/>
        <w:t>а средствами ф</w:t>
      </w:r>
      <w:bookmarkStart w:id="22" w:name="OCRUncertain308"/>
      <w:r>
        <w:rPr/>
        <w:t>из</w:t>
      </w:r>
      <w:bookmarkEnd w:id="22"/>
      <w:r>
        <w:rPr/>
        <w:t>ическо</w:t>
      </w:r>
      <w:bookmarkStart w:id="23" w:name="OCRUncertain309"/>
      <w:r>
        <w:rPr/>
        <w:t>й</w:t>
      </w:r>
      <w:bookmarkEnd w:id="23"/>
      <w:r>
        <w:rPr/>
        <w:t xml:space="preserve"> культуры. Поэтому РАЗВИТИЕ НАПРАВЛЕННОСТИ ЛИЧНОСТИ ШКОЛЬНИКА НА ЗАНЯТИЯ ФИЗИЧЕСКОЙ КУЛЬТУРОЙ выступает четвертым механизмом реализации функции сохранения и укрепления здоровья уча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3300"/>
          <w:sz w:val="16"/>
          <w:szCs w:val="16"/>
        </w:rPr>
        <w:t>«Физическое здоровье учащихся. Анализ анкетирования учащихся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Где, как ни на уроках физического воспитания в обычной школе, больше всего уделяется внимание физическому здоровью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Зачем нужна физкультура? И каждый ответит: «Полезна для здоровья». Возможности физкультура настолько безграничны, что каждый ребенок обязательно найдет в ней нечто новое. Кому-то покажется главным то, что физкультура замедляет процесс старения, для кого-то более важно, что физкультура помогает создать особый оптимистический настрой, она сближает людей, и они лучше узнают друг д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оценки имеющейся ситуации в школе проведено исследование, перед которым были поставлены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определить отношение школьников к своему здоровью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изучить мотивацию учащихся к сохранению здоровь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выяснить, что делают учащиеся для укрепления своего здоровь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- выяснить пожелания учащихся о том, кто и каким образом должен формировать медицинскую культуру в шко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 исследовании приняли участие  учащих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1- 4 класс  - 24 человек.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 – 8 кл – 30 человека 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9– 10 класс – 9 человек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Если хочешь быть здоров…</w:t>
        <w:tab/>
        <w:tab/>
        <w:tab/>
        <w:tab/>
        <w:t xml:space="preserve">Класс ___________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 xml:space="preserve">Как вы оцениваете состояние своего здоровья?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а) очень хорошее    б) хорошее    в) удовлетворительное    г) плохое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 xml:space="preserve">Что вы делаете для укрепления своего здоровья? 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а) бегаю    б) делаю зарядку    в) занимаюсь на тренажёрах    г) занимаюсь аэробикой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д) закаливаюсь    е) занимаюсь в спортивных  секциях    ж) ем здоровую пищу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з) другое 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Привлекают ли вас люди, ведущие здоровый образ жизни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да     б) не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то больше всего должен заботиться о вашем здоровь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я сам(а)    б) родители    в) друзья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ое, на ваш взгляд, самое подходящее время, чтобы начать заботиться о своем здоровь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а) в детстве    б) в подростковом возрасте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От кого вы больше всего узнаете о здоровь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от родителей    б) от учителей    в) из учебников    г) другое 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Часто ли родители говорят вам о здоровье и о том, как его беречь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а) почти каждый день    б) несколько раз в неделю    в) несколько раз в месяц    г) несколько раз в год 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) родители не говорят со мной на эти темы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ие темы о здоровье часто обсуждаете с родителями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физической активности    б) питания    в) чистоты тела и зубов    г)  о вреде курения, алкоголя, наркомании    д) секса    ж) избыточном весе          е) другое 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ие темы о здоровье часто обсуждаете с учителями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а) физической активности    б) питания    в) чистоты тела и зубов 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) о вреде курения, алкоголя, наркомании    д) секса    ж) избыточном весе    е) другое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ие темы о здоровье часто обсуждаете с одноклассниками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а) физической активности    б) питания    в) чистоты тела и зубов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) о вреде курения, алкоголя, наркомании    д) секса    ж) избыточном весе            е) другое 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ие темы о здоровье нужны для обсуждения с врачами-специалистами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а) физической активности    б) питания    в) чистоты тела и зубов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) о вреде курения, алкоголя, наркомании    д) секса    ж) избыточном весе   е) другое 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школе созданы условия для занятия физической активностью как во время, так и после уроков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да   б) нет    в) другое 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Нужна ли программа здорового образа жизни в школе и соответствующие занятия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) да   б) не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то должен быть вовлечен в эту программу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а) дети   б) родители    в) учителя    г) весь школьный персонал    д) все вместе  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е) дети и родители       ж) дети и учителя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то должен участвовать в создании такой программы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специалисты по здоровому образу жизни    б) врачи    в) учителя и дет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аким образом следует в школе распространять информацию о здоровь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а) на уроках    б) на внеклассных мероприятиях  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в) благодаря созданию в школе обстановки, способствующей сохранению здоровья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 xml:space="preserve">Где, по вашему мнению, надо рассказывать о здоровье?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на уроках биологии    б) на уроках физкультуры    в) на уроках ОБЖ    г) на уроках по общеобразовательным предметам  д) на специальном уроке об укреплении здоровья        е) дома    ж) в специальных книгах и учебниках    з) по телевид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Хотелось бы вам получить больше информации о том, как сохранить и укрепить здоровь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а) да    б)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 вопрос </w:t>
      </w:r>
      <w:r>
        <w:rPr>
          <w:b/>
          <w:sz w:val="22"/>
          <w:szCs w:val="22"/>
        </w:rPr>
        <w:t>«Как вы оцениваете состояние своего здоровья?»</w:t>
      </w:r>
      <w:r>
        <w:rPr>
          <w:sz w:val="22"/>
          <w:szCs w:val="22"/>
        </w:rPr>
        <w:t xml:space="preserve"> ответы распределились следующим образ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6144895" cy="176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хорошее – 27 человек 33,3% удовлетворительное – 40 человек (50%), плохое 1 нач.школа и 1 старш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ри этом более 60% детей всех возрастов хотели бы улучшить состояние своего здоровья, 100%  подчеркнули, что для них важно быть здоров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FFFFFF"/>
          <w:sz w:val="22"/>
          <w:szCs w:val="22"/>
        </w:rPr>
        <w:drawing>
          <wp:inline distT="0" distB="0" distL="0" distR="0">
            <wp:extent cx="5487670" cy="2279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75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вопрос «Кто больше всего должен заботиться о вашем здоровье?»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количество ответивших «я сам» возрастает с возрастом и уменьшается забота родителей, и только один из десятиклассников считает, что друзья должны заботиться о его здоровь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165" cy="1838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8 человек Н.Ш , 27 (СР.Ш), 7 человек (Старшая школа) считают, что заботится о здоровье должны они сами, родители – 10 человек, друзья – 1 человек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6144260" cy="1714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л – детство, сирен – подросток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51,8% опрошенных считают, что самое подходящее время, для начала заботы о своем здоровье это детство, и только 25,9% учеников не теряют надежды заняться своим здоровьем в подростковом возраст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я анализ ответов на вопрос «Какие темы о здоровье часто обсуждаете с…?» прослеживается,  что с родителями чаще обсуждаются вопросы о физической активности и питании, чистота тела, а с учителями о чистоте тела, зубов, вреде курения, алкоголизма и наркомании, с одноклассниками – избыточный вес, секс, с врачами специалистами – секс избыточный в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вляющее большинство (65%) учащихся считают, что в школе не созданы условия для занятий физической активностью, как во время, так и после уроков. Многие отметили, что они довольны  уроками физкультуры, но не довольны, что нет занятий после уро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18294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ол – уроки, сир – внекл. раб, белая – создать обстановку, сохраняющую здоровь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7715" cy="171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аким образом, исследование продемонстрировало, что школьники осознают важность здоровья и его укрепления. Дети также осознают собственную ответственность за сохранение здоровья и хотят больше знать о том, как его сохранит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явленные возрастные различия во мнениях и заинтересованности детей в отдельных вопросах укрепления здоровья доказывают необходимость разработки дифференцированного подхода в обучении детей, как здоровому образу жизни, так и в общеобразовательных предметах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так, сделан личностный выбор быть здоровым. Чтобы сделать этот выбор, необходима потребность в нем. Формирование потребности является психолого-педагогической проблемой, необходим поиск механизмов, которые у каждого ученика вызывали бы активное желание быть здоровым, долго жить, создать сем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ак раскрывается блок «Здоровье» в планах классных руководителей, нам расскажет </w:t>
      </w:r>
      <w:r>
        <w:rPr>
          <w:b/>
          <w:sz w:val="20"/>
          <w:szCs w:val="20"/>
        </w:rPr>
        <w:t xml:space="preserve">зам. директора по воспитательной работе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в планы классных руководителей, можно сделать вывод о том, что значимость формирования здорового образа жизни четко осознается вами. Это отслеживается в нескольких направл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ое направление – профилактика вредных привычек (наркомания, табакокурение, алкоголизм). По данному вопросу планируется проведение большого количества мероприят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орое направление – профилактика детского травматизма. Много уроков здоровья запланировано учителями для своих учащихся. У многих классных руководителей запланированы и проводятся беседы медицинских работников с учащими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планов классных руководителей видно, что многие приглашают на внеклассные мероприятия родителей – медицинских рабо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итие интереса к ЗОЖ осуществляется и через внеклассную работу. Систематически проводят классные часы по обозначенной пробл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 целью пропаганды здорового образа жизни детей для родителей были проведены родительские  собрания: «Трудности адаптации ребенка к обучению в 5 классе», «Адаптация первоклассников к школе», классные родительские собрания  «О необходимости применения ремней безопасности и детских удерживающих устройств при перевозке детей в салоне автомобиля», «Безопасен ли Интернет». </w:t>
      </w:r>
    </w:p>
    <w:p>
      <w:pPr>
        <w:pStyle w:val="Normal"/>
        <w:tabs>
          <w:tab w:val="clear" w:pos="708"/>
          <w:tab w:val="left" w:pos="6635" w:leader="none"/>
        </w:tabs>
        <w:rPr>
          <w:sz w:val="20"/>
          <w:szCs w:val="20"/>
        </w:rPr>
      </w:pPr>
      <w:r>
        <w:rPr>
          <w:sz w:val="20"/>
          <w:szCs w:val="20"/>
        </w:rPr>
        <w:t>Классные руководители провели с учащимися беседы с учащимися, где рассматривались вопросы: «Профилактика гриппа и ОРВ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обое внимание при организации внеклассной работы с учащимися классные руководители обращали на воспитание у детей бережного отношения к своему здоровью и понимание важности поддержания организма в здоровом состоя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коле продолжается работа по реализации профилактической программы «Полезная привычка – навык – выбор», направленная на профилактику злоупотребления ПАВ. Программа реализуется через классные часы в 1 – 9 клас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новные критерии внеклассной работы – регулярное массовое участие школьников в физкультурно-оздоровительных и спортивных мероприятиях: Днях здоровья, спортивных праздниках, Днях защиты детей. Школа принимает участие в международных акциях: «Отказ от курения», Всемирный день здоровья, День Земли, Всемирный день охраны окружающей среды , обеспечивается проведение конкурса плакатов и рисунков на тему здоровь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виду отсутствия учителя физкультуры не работают спортивные секции (2–10 класс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ам предлагается обзор литературных источников по теме «Здоровье», который проведет наш </w:t>
      </w:r>
      <w:r>
        <w:rPr>
          <w:b/>
          <w:sz w:val="20"/>
          <w:szCs w:val="20"/>
        </w:rPr>
        <w:t>работник библиотеки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окладчики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Проведение нестандартных физкультминуток –   И.Д.,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сихологические тренинги для учащихся –   Е.М.,  И.Н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Охрана здоровья в ГПД –  И.А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мей правильно распределять свое время –   С.Ю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Новые методы борьбы с вредными привычками –   М.В.,  О.Ю.,  О.Ю.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Исходя из ситуации, считаем необходимым продолжение поиска методов оздоровления детей в условиях школы. В  рамках санитарно-гигиенического образования для педагогов школы в новом учебном году провести семинары, провести общешкольные родительские собрания по разработанной тематике. Усилить контроль со стороны родительской общественности за качеством пищи в школьной ст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езультативностью школы по сохранности и укреплению здоровья можно считать  отсутствие эпидемиологических заболеваний, сокращение количества учащихся, часто пропускающих учебные занятия по состоянию здоровья в течение последних трех лет.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решения педсовета.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изнать работу педагогического коллектива по проблеме «Педагогические условия укрепления и сохранения здоровья школьников» </w:t>
      </w:r>
      <w:r>
        <w:rPr>
          <w:b/>
          <w:sz w:val="22"/>
          <w:szCs w:val="22"/>
        </w:rPr>
        <w:t>удовлетворительной.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зучить на заседаниях МО позитивный опыт работы учреждений образования России по использованию здоровьесберегающих технологий в УВП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ответственные: руководители МО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ить глубокий и детальный анализ опыта работы педагогов школы по применению в УВП здоровьесберегающих технологий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аботать программу «Здоровье» на 2013 - 2015 учебный год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ть творческую группу по разработке программы «Здоровье»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работу с учащимися, родителями по обязательному ношению сменной обуви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Май; ответственные: учителя начальных классов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Учитывать нормы продолжительности подготовки учащимися домашнего задания, соблюдать методику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ответственные: руководители МО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ширить сеть спортивных секций на базе МБОУ СОШ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аботать систему коллективных творческих дел, способствующих устранению вредных привычек в ученической среде (Дни здоровья, конкурсы плакатов, рисунков, сочинений по тематике)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Ответственные: заместители директора по BP, ОТ и З, руководители МО, классные руководители, учителя физической культуры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Вести целенаправленную работу с родителями по вопросам охраны и укрепления здоровья детей и по профилактике вредных привычек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В течение года; ответственные: социальный педагог, ЗД по ОТ и З, ЗД по ВР, классные руководители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мониторинг состояния здоровья учащихся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Ежегодно; ответственные: ЗД по ОТ и З, фельдшер, классные руководители.)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здание профилактических программ в образовательной среде.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аботать программу «Разговор о правильном питании» в классах 1-й ступени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ть творческую группу по разработке программы «Разговор о правильном питании»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В течение учебного года; ответственные: МО учителей начальных классов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>Продолжить работу по внедрению программы «Полезная привычка – навык – выбор»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В течение года; ответственные: классные руководители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рограммы по профилактике табакокурения, потребления алкоголя, наркотиков и других  психоактивных веществ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твердить положение о школьных курсах «Самый здоровый класс», «Лучший спортсмен школы», 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- разработать тематику классных часов для 5–7, 8–11 классов и тематику родительских собраний по формированию здорового образа жизни. Осуществлять работу по данным программам в течение учебного года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Ответственные: заместитель директора по ВР, учителя физической культуры, классные руководители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пловой и световой режимы в МОУ СОШ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ктивизировать работу по внутреннему озеленению школы.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  <w:t>(В течение года; ответственные: администрация школы, ЗД по ВР, ОТ и З, классные руководители.)</w:t>
      </w:r>
    </w:p>
    <w:p>
      <w:pPr>
        <w:pStyle w:val="Normal"/>
        <w:tabs>
          <w:tab w:val="clear" w:pos="708"/>
          <w:tab w:val="left" w:pos="24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2"/>
        </w:tabs>
        <w:ind w:left="17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0:29:00Z</dcterms:created>
  <dc:creator>яна</dc:creator>
  <dc:description/>
  <cp:keywords/>
  <dc:language>en-US</dc:language>
  <cp:lastModifiedBy>Customer</cp:lastModifiedBy>
  <cp:lastPrinted>2012-01-23T19:51:00Z</cp:lastPrinted>
  <dcterms:modified xsi:type="dcterms:W3CDTF">2012-10-17T18:00:00Z</dcterms:modified>
  <cp:revision>21</cp:revision>
  <dc:subject/>
  <dc:title>ПЕДАГОГИЧЕСКИЕ УСЛОВИЯ УКРЕПЛЕНИЯ И СОХРАНЕНИЯ ЗДОРОВЬЯ ШКОЛЬНИКОВ</dc:title>
</cp:coreProperties>
</file>