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40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«Детский сад – второй наш дом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десь мы играем и растё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9895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195955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искунова О.Н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лижается время выпускного бала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о с детьми формулируем проблему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печатления о детском саде останутся с ребенком на всю жизн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сохранить друзей детств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след ребенок оставит в истории детского сад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ЗАДАЧИ  ОБУЧ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Развивать интеллектуальную инициатив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Формировать проектно – исследовательские умения и навык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ыявить проблему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амостоятельно искать нужное решени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ыбирать из имеющихся способов наиболее адекватный и продуктивно его использовать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амостоятельно анализировать полученные результа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ЛИНИИ  РАЗВИТИЯ  ЛИЧНОСТИ :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СОЦИАЛЬНОЕ  РАЗВИТ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развитие самопознания и положительной самооценк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овершенствование функций речи;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ФИЗИЧЕСКОЕ  РАЗВИТ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развитие осознанного отношения к своему здоровью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формирование потребности в здоровом образе жизни;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ОЗНАВАТЕЛЬНОЕ РАЗВИТ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истематизация знаний, стимулирующая развитие познавательных и творческих способностей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ЭСТЕТИЧЕСКОЕ  РАЗВИТ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овладение различными видами художественной деятельност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иобщение к искусству, многообразию художественных образ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ЭТАПЫ  ПРОЕКТА :</w:t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</w:rPr>
        <w:t>1.ЦЕЛЕПОЛАГАНИЕ:</w:t>
        <w:br/>
      </w:r>
      <w:r>
        <w:rPr>
          <w:b/>
          <w:i/>
          <w:sz w:val="28"/>
          <w:szCs w:val="28"/>
        </w:rPr>
        <w:t>Ставим задачу: сохранить воспоминания о детском саде и друзьях, о достижениях нашей групп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 созд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фотоальбомов  с комментари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музея «Великие люди планет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детьми экскурсии для родителей, сотрудников  и детей других групп детского сада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2.РАЗРАБОТКА  ПРО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сни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в каких источниках можно найти информ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 кому обратиться за помощью (педагогам, родителя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акими умениями необходимо овладеть для достижения цели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3.ВЫПОЛНЕНИЕ  ПРО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 представлена в перспективном планировании проектной деятельности 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4.ПОДВЕДЕНИЕ ИТОГОВ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ВЫПОЛНЕНИЯ ПРОЕКТА – 3 МЕСЯЦ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double"/>
        </w:rPr>
      </w:pPr>
      <w:r>
        <w:rPr>
          <w:b/>
          <w:i/>
          <w:sz w:val="32"/>
          <w:szCs w:val="32"/>
          <w:u w:val="double"/>
        </w:rPr>
        <w:t>Основные мероприятия проект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double"/>
        </w:rPr>
      </w:pPr>
      <w:r>
        <w:rPr>
          <w:b/>
          <w:i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18440</wp:posOffset>
                </wp:positionV>
                <wp:extent cx="2400300" cy="204343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433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Чтение художественной литературы о детском саде, дружб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17pt;margin-top:17.2pt;width:188.95pt;height:1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Чтение художественной литературы о детском саде, дружбе</w:t>
                      </w:r>
                    </w:p>
                  </w:txbxContent>
                </v:textbox>
                <v:fill o:detectmouseclick="t" type="solid" color2="#33660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610485</wp:posOffset>
                </wp:positionV>
                <wp:extent cx="2057400" cy="194119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11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уз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«Великие люди планет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5pt;margin-top:205.55pt;width:161.95pt;height:1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уз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«Великие люди планеты»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4323080</wp:posOffset>
                </wp:positionV>
                <wp:extent cx="2286000" cy="1485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южетно-ролевая игра «День самоупра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36pt;margin-top:340.4pt;width:17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южетно-ролевая игра «День самоуправления»</w:t>
                      </w:r>
                    </w:p>
                  </w:txbxContent>
                </v:textbox>
                <v:fill o:detectmouseclick="t" type="solid" color2="#006633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79705</wp:posOffset>
                </wp:positionV>
                <wp:extent cx="2057400" cy="1628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286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идумывание рассказов, подписей к фотограф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24pt;margin-top:14.15pt;width:161.9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идумывание рассказов, подписей к фотографиям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008380</wp:posOffset>
                </wp:positionV>
                <wp:extent cx="2057400" cy="11430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исование портрета друга (подруг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45pt;margin-top:79.4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исование портрета друга (подруги)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551680</wp:posOffset>
                </wp:positionV>
                <wp:extent cx="571500" cy="1485900"/>
                <wp:effectExtent l="5080" t="0" r="825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8.4pt" to="206.95pt,4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323080</wp:posOffset>
                </wp:positionV>
                <wp:extent cx="571500" cy="457200"/>
                <wp:effectExtent l="3175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0.4pt" to="161.95pt,37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52298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7.4pt" to="134.95pt,2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94180</wp:posOffset>
                </wp:positionV>
                <wp:extent cx="800100" cy="11430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3.4pt" to="161.95pt,2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08380</wp:posOffset>
                </wp:positionV>
                <wp:extent cx="342900" cy="1600200"/>
                <wp:effectExtent l="21590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4pt" to="251.95pt,20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579880</wp:posOffset>
                </wp:positionV>
                <wp:extent cx="1371600" cy="1371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4.4pt" to="386.95pt,2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3637280</wp:posOffset>
                </wp:positionV>
                <wp:extent cx="914400" cy="228600"/>
                <wp:effectExtent l="635" t="5080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6.4pt" to="359.95pt,30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4323080</wp:posOffset>
                </wp:positionV>
                <wp:extent cx="457200" cy="1371600"/>
                <wp:effectExtent l="12065" t="0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0.4pt" to="296.95pt,44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2057400" cy="174307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431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оставление схемы источников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24pt;margin-top:3.85pt;width:161.95pt;height:1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Составление схемы источников информации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77495</wp:posOffset>
                </wp:positionV>
                <wp:extent cx="2057400" cy="151447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1452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формление страничек альбо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-45pt;margin-top:21.85pt;width:161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формление страничек альбома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2743200" cy="27432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оиск информации о великих людях и оформление страницы для звездного небосклона (совместно с родителям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79pt;margin-top:13.8pt;width:215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оиск информации о великих людях и оформление страницы для звездного небосклона (совместно с родителями)</w:t>
                      </w:r>
                    </w:p>
                  </w:txbxContent>
                </v:textbox>
                <v:fill o:detectmouseclick="t" type="solid" color2="#6633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</wp:posOffset>
                </wp:positionV>
                <wp:extent cx="2398395" cy="162877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1628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оведение фотосессии «самый, самая, самое…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63pt;margin-top:14.4pt;width:188.8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оведение фотосессии «самый, самая, самое…»</w:t>
                      </w:r>
                    </w:p>
                  </w:txbxContent>
                </v:textbox>
                <v:fill o:detectmouseclick="t" type="solid" color2="#0066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  <w:t>Перспективное планирование проектной деятельност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281"/>
        <w:gridCol w:w="6300"/>
        <w:gridCol w:w="2700"/>
        <w:gridCol w:w="2340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зви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е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с семь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действие со специалистами</w:t>
            </w:r>
          </w:p>
        </w:tc>
      </w:tr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ое развит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Беседа «Движение – жизнь» (обоснование необходимости движений)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Проведение детьми утренней гимнастики по опорным картинкам, физкультурных мину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«Папа, мама, я – спортивная семья» - проведение в семье утренней гимнастики детьми и родителями (по опорным картинка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Мастер-класс с медицинской сестрой по лечебной физкультуре.</w:t>
            </w:r>
          </w:p>
        </w:tc>
      </w:tr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-речевое развит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художественной литерату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О детском саде, дружбе, здоровом образе жизни:</w:t>
            </w:r>
          </w:p>
          <w:p>
            <w:pPr>
              <w:pStyle w:val="Normal"/>
              <w:rPr/>
            </w:pPr>
            <w:r>
              <w:rPr/>
              <w:t>- А.Барто «Я на уроке в первый раз» ;</w:t>
            </w:r>
          </w:p>
          <w:p>
            <w:pPr>
              <w:pStyle w:val="Normal"/>
              <w:rPr/>
            </w:pPr>
            <w:r>
              <w:rPr/>
              <w:t>- С.Я.Маршак «Друзья-товарищи»;</w:t>
            </w:r>
          </w:p>
          <w:p>
            <w:pPr>
              <w:pStyle w:val="Normal"/>
              <w:rPr/>
            </w:pPr>
            <w:r>
              <w:rPr/>
              <w:t>- Б.Заходер «Два и три»;</w:t>
            </w:r>
          </w:p>
          <w:p>
            <w:pPr>
              <w:pStyle w:val="Normal"/>
              <w:rPr/>
            </w:pPr>
            <w:r>
              <w:rPr/>
              <w:t>- С.Михалков «Чистописание»;</w:t>
            </w:r>
          </w:p>
          <w:p>
            <w:pPr>
              <w:pStyle w:val="Normal"/>
              <w:rPr/>
            </w:pPr>
            <w:r>
              <w:rPr/>
              <w:t>- Л.Фадеева «Продленный день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Георгий Юдин «Главное чудо свет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Составление детьми схемы «Знания – полезные ископаем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Беседа «Какой след в истории может оставить челов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«Звездные страницы» - мой след в истории детского с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Поиск информации в книгах и в Интернете по теме «Великие изобретател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муникац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Обогащение словаря детей за счет слов, обозначающих особенности внешнего и внутреннего мира, характера челове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Составление:</w:t>
            </w:r>
          </w:p>
          <w:p>
            <w:pPr>
              <w:pStyle w:val="Normal"/>
              <w:rPr/>
            </w:pPr>
            <w:r>
              <w:rPr/>
              <w:t>- рассказов «Мой лучший друг (подруга);</w:t>
            </w:r>
          </w:p>
          <w:p>
            <w:pPr>
              <w:pStyle w:val="Normal"/>
              <w:rPr/>
            </w:pPr>
            <w:r>
              <w:rPr/>
              <w:t>- подписей к фотографиям;</w:t>
            </w:r>
          </w:p>
          <w:p>
            <w:pPr>
              <w:pStyle w:val="Normal"/>
              <w:rPr/>
            </w:pPr>
            <w:r>
              <w:rPr/>
              <w:t>- творческих рассказов «Новые профессии в детском саду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Проведение экскурсии в музее «Великие люд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-личностное развит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изац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Знакомство с многообразием ролей в жизни человека: дочь, сын, внук, брат,  воспитанник, школьник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Весёлый этикет. Игровая ситуация «Мой друг телеф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«День самоуправления» - сюжетно-ролевая игра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Заполнение с детьми телефонной кни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у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Уточнение, расширение и систематизация знаний о профессиях людей, работающих в д\с:</w:t>
            </w:r>
          </w:p>
          <w:p>
            <w:pPr>
              <w:pStyle w:val="Normal"/>
              <w:rPr/>
            </w:pPr>
            <w:r>
              <w:rPr/>
              <w:t>- рассматривание иллюстраций</w:t>
            </w:r>
          </w:p>
          <w:p>
            <w:pPr>
              <w:pStyle w:val="Normal"/>
              <w:rPr/>
            </w:pPr>
            <w:r>
              <w:rPr/>
              <w:t>- обсуждение трудовых процессов</w:t>
            </w:r>
          </w:p>
          <w:p>
            <w:pPr>
              <w:pStyle w:val="Normal"/>
              <w:rPr/>
            </w:pPr>
            <w:r>
              <w:rPr/>
              <w:t>- игра «Где мы были мы не скажем, а что делали покажем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Беседа о профессиях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Экскурсия в прачечную и медицинский кабинет.</w:t>
            </w:r>
          </w:p>
        </w:tc>
      </w:tr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-эстетическое развит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творчест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исование «Портрет друга»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учной труд «Моя записная книж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Аппликация – изготовление бейджа к ролевой игре «День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формление страничек фотоальб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формление звёздных страниц «Мой след в истории детского сада»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Музыка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Музыкальная игра-шутка «Все мальчишки – забия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Разучивание песен о детском саде, дружбе по плану музыкального руководителя.</w:t>
            </w:r>
          </w:p>
          <w:p>
            <w:pPr>
              <w:pStyle w:val="Normal"/>
              <w:spacing w:before="0" w:after="200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ВЛАДИК  ГОЛУБЬ       7 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ОЯ  ЗАГАДКА.</w:t>
        <w:br/>
        <w:t>СИДИТ НА ВЕТКЕ, НО НЕ ПТИЦА,</w:t>
        <w:br/>
        <w:t>РЫЖИЙ, НО НЕ ЛИСИЦА.</w:t>
        <w:br/>
        <w:t>ПРИБЫЛ К НАМ ИЗ ЖАРКИХ СТРАН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                </w:t>
      </w:r>
      <w:r>
        <w:rPr>
          <w:b/>
          <w:color w:val="0070C0"/>
        </w:rPr>
        <w:t>(АПЕЛЬСИН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УЛЬЯНА  ЗБОРОВСКАЯ  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ОИ  ЗАГАДКИ.</w:t>
        <w:br/>
        <w:t>ОН ЖЕЛТЫЙ, КАК ОСЕННИЙ ЛИСТ;</w:t>
        <w:br/>
        <w:t>ЛЕЧИТ КАК ДОКТОР;</w:t>
        <w:br/>
        <w:t>ПЛАВАЕТ В МОРЕ ЧАЯ.</w:t>
        <w:br/>
        <w:t xml:space="preserve">          (ЛИМОН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ОНА РЫЖАЯ, КАК КАЛЕНДУЛА,</w:t>
        <w:br/>
        <w:t>ХИТРАЯ, КАК ВЕДЬМА,</w:t>
        <w:br/>
        <w:t>УМЕЕТ ПРЯТАТЬ СЛЕДЫ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 </w:t>
      </w:r>
      <w:r>
        <w:rPr>
          <w:b/>
          <w:color w:val="0070C0"/>
        </w:rPr>
        <w:t>(ЛИСА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АНЯ  АЛЕКСЕЕВА 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ОН МЕНЯЕТ ШУБКУ, КАК МОДЕЛЬ;</w:t>
        <w:br/>
        <w:t>ПРЫГАЕТКАК МЯЧИК;</w:t>
        <w:br/>
        <w:t>БЕРЕЖЕТ ФИГУРУ – ЕСТ</w:t>
        <w:br/>
        <w:t>МОРКОВКУ И КАПУСТУ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    </w:t>
      </w:r>
      <w:r>
        <w:rPr>
          <w:b/>
          <w:color w:val="0070C0"/>
        </w:rPr>
        <w:t>(ЗАЯЦ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ИРА  ТРАВНИКОВА  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ОЯ  ЗАГАДКА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ЭТОТ ЛАКОМКА КОРИЧНЕВЫЙ, КАК</w:t>
        <w:br/>
        <w:t>ШОКОЛАДКА И СОНЯ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 </w:t>
      </w:r>
      <w:r>
        <w:rPr>
          <w:b/>
          <w:color w:val="0070C0"/>
        </w:rPr>
        <w:t>(МЕДВЕДЬ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НИКИТА  БАЛИН  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ОЯ ЗАГАДКА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КТО ПРЫГАЕТ, БЫВАЕТ</w:t>
        <w:br/>
        <w:t>СЕРЫЙ И БЕЛЫЙ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</w:t>
      </w:r>
      <w:r>
        <w:rPr>
          <w:b/>
          <w:color w:val="0070C0"/>
        </w:rPr>
        <w:t>(ЗАЯЦ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КАТЯ  ФИЛЯКИНА 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ОЯ ЗАГАДКА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ЭТА РЫЖАЯ ОХОТНИЦА</w:t>
        <w:br/>
        <w:t>ЖИВЕТ В НОРЕ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</w:t>
      </w:r>
      <w:r>
        <w:rPr>
          <w:b/>
          <w:color w:val="0070C0"/>
        </w:rPr>
        <w:t>(ЛИСА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КАТЯ  ПЕТРОВА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У НЕЕ ПУШИСТЫЙ ХВОСТ;</w:t>
        <w:br/>
        <w:t>НЕТ КРЫЛЬЕВ, НО ЛЕТАЕТ;</w:t>
        <w:br/>
        <w:t>КОЛЕТ ОРЕШКИ КАК ЩЕЛКУНЧИК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   </w:t>
      </w:r>
      <w:r>
        <w:rPr>
          <w:b/>
          <w:color w:val="0070C0"/>
        </w:rPr>
        <w:t>(БЕЛКА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АНЯ  РЫБАЛКО   7 ЛЕТ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МОЯ ЗАГАДКА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ОН ЖЕЛТЫЙ, КАК ПЕСОК В ПУСТЫНЕ,</w:t>
        <w:br/>
        <w:t>КИСЛЫЙ, КАК КЛЮКВА.</w:t>
      </w:r>
    </w:p>
    <w:p>
      <w:pPr>
        <w:pStyle w:val="Normal"/>
        <w:rPr>
          <w:b/>
          <w:b/>
          <w:color w:val="0070C0"/>
        </w:rPr>
      </w:pPr>
      <w:r>
        <w:rPr>
          <w:rFonts w:eastAsia="Calibri"/>
          <w:b/>
          <w:color w:val="0070C0"/>
        </w:rPr>
        <w:t xml:space="preserve">         </w:t>
      </w:r>
      <w:r>
        <w:rPr>
          <w:b/>
          <w:color w:val="0070C0"/>
        </w:rPr>
        <w:t>(ЛИМОН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ОЕГО  ЛУЧШЕГО  ДРУГА  ЗОВУТ</w:t>
        <w:br/>
        <w:t>НИКИТА  ПЬЯНКОВ.</w:t>
        <w:br/>
        <w:t>ОН БОЛЬШОЙ  И  СИЛЬНЫЙ, ДОБРЫЙ,</w:t>
        <w:br/>
        <w:t>НЕ ЖАДНЫЙ. С  НИМ  ХОЧЕТСЯ  ИГРАТЬ</w:t>
        <w:br/>
        <w:t>КАЖДЫЙ  ДЕНЬ, С  НИМ  ИНТЕРЕСНО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ОЮ  ЛУЧШУЮ  ПОДРУГУ  ЗОВУТ</w:t>
        <w:br/>
        <w:t>АНЯ  РЫБАЛКО.</w:t>
        <w:br/>
        <w:t>ОНА  ДОБРАЯ, ВЕСЕЛАЯ, С  НЕЙ</w:t>
        <w:br/>
        <w:t>ИНТЕРЕСНО  ИГРАТЬ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ОЮ  ЛУЧШУЮ  ПОДРУГУ ЗОВУТ</w:t>
        <w:br/>
        <w:t>УЛЯ  ЗБОРОВСКАЯ.</w:t>
        <w:br/>
        <w:t>ОНА  ДОБРАЯ, С НЕЙ  ИНТЕРЕСНО  ИГРАТЬ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УЛЯ   МНОГО  ПУТЕШЕСТВУЕТ И РАССКАЗЫВАЕТ</w:t>
        <w:br/>
        <w:t>МНЕ  ПРО  РАЗНЫЕ  СТРАНЫ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ОЮ ЛУЧШУЮ ПОДРУГУ  ЗОВУТ</w:t>
        <w:br/>
        <w:t>КАТЯ  ФИЛЯКИН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Я  ОЧЕНЬ  ЛЮБЛЮ  КАТЮ. ОНА  ТАКАЯ</w:t>
        <w:br/>
        <w:t>КРАСАВИЦА, МИЛЕНЬКАЯ  КАК  ПРИНЦЕССА.</w:t>
        <w:br/>
        <w:t>ОЧЕНЬ  ХОРОШО  ТАНЦУЕТ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200"/>
        <w:rPr>
          <w:b/>
          <w:b/>
          <w:color w:val="0070C0"/>
        </w:rPr>
      </w:pPr>
      <w:r>
        <w:rPr>
          <w:b/>
          <w:color w:val="0070C0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3"/>
        </w:tabs>
        <w:ind w:left="170" w:hanging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"/>
        </w:tabs>
        <w:ind w:left="170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"/>
        </w:tabs>
        <w:ind w:left="170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3"/>
        </w:tabs>
        <w:ind w:left="170" w:hanging="11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3"/>
        </w:tabs>
        <w:ind w:left="170" w:hanging="11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0"/>
        </w:tabs>
        <w:ind w:left="227" w:hanging="11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3"/>
        </w:tabs>
        <w:ind w:left="170" w:hanging="11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47:00Z</dcterms:created>
  <dc:creator>Геннадий</dc:creator>
  <dc:description/>
  <cp:keywords/>
  <dc:language>en-US</dc:language>
  <cp:lastModifiedBy>Геннадий</cp:lastModifiedBy>
  <cp:lastPrinted>2011-04-25T21:02:00Z</cp:lastPrinted>
  <dcterms:modified xsi:type="dcterms:W3CDTF">2012-03-11T17:15:00Z</dcterms:modified>
  <cp:revision>4</cp:revision>
  <dc:subject/>
  <dc:title>ГОСУДАРСТВЕННОЕ ДОШКОЛЬНОЕ ОБРАЗОВАТЕЛЬНОЕ УЧРЕЖДЕНИЕ</dc:title>
</cp:coreProperties>
</file>