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тский сад №13 «Березка» хутора Бейсужек Второй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ого образования Выселковский район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  <w:t xml:space="preserve">    </w:t>
      </w:r>
      <w:r>
        <w:rPr>
          <w:rFonts w:eastAsia="Times New Roman" w:cs="Times New Roman" w:ascii="Times New Roman" w:hAnsi="Times New Roman"/>
          <w:sz w:val="56"/>
        </w:rPr>
        <w:t xml:space="preserve">Конспект комплексногозанятия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  <w:t xml:space="preserve">                </w:t>
      </w:r>
      <w:r>
        <w:rPr>
          <w:rFonts w:eastAsia="Times New Roman" w:cs="Times New Roman" w:ascii="Times New Roman" w:hAnsi="Times New Roman"/>
          <w:sz w:val="56"/>
        </w:rPr>
        <w:t>в старшей группе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  <w:t xml:space="preserve">              </w:t>
      </w:r>
      <w:r>
        <w:rPr>
          <w:rFonts w:eastAsia="Times New Roman" w:cs="Times New Roman" w:ascii="Times New Roman" w:hAnsi="Times New Roman"/>
          <w:sz w:val="56"/>
        </w:rPr>
        <w:t>«Моя малая Родина»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готовила воспитатель</w:t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какун Л.Б.</w:t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ю</w:t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селковский район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. Бейсужек Второй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12г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Программное содержание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ть элементарные понятия о большой и малой Родине;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очнить и расширить знания детей об объектах и зданиях хутора и станицы Выселки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репить представления детей о профессиях односельчан, о досуге детей в родном хуторе;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должать развивать диалогическую речь, упражнять в умении составлять небольшие связные рассказы по картинкам, используя полученные раннее знания;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пражнять детей в подборе определений к словам ;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ершенствовать технику рисования методом тычка;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ывать бережное и заботливое отношения к родному краю, культуру поведения, развивать интерес к познанию родного края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Материал к занятию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Глобус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фотоснимки зданий, улиц станицы Выселки;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ртинки из серии «люди профессий»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уашь, альбомные листы, тычковые кисти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д занятия: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Под звуки лёгкой музыки читаю стихотворение И. Мазнина «У каждого листочка»)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 каждого листочка,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 каждого ручья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ть главное на свете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ть Родина своя!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ля ивушки плакучей 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т реченьки милей,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беленькой берёзки</w:t>
      </w:r>
    </w:p>
    <w:p>
      <w:pPr>
        <w:pStyle w:val="Normal"/>
        <w:widowControl/>
        <w:spacing w:lineRule="auto" w:line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ушки нет родней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ть ветки у листочка,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ражек у ручья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 каждого на свете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ть Родина своя!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 О чём это стихотворения?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 О Родине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 А что такое Родина?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«Родина это где мы родились»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«Где живут наши мама и папа»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«Родина это где нас любят и понимают»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оспитатель: Да, ребята, Родина это тот край, где человек родился, та Земля на которой он вырос. Нужно ли любить свою Родину?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ДА!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А что значит любить Родину?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«Любить Родину, я думаю, это значит не ломать ветки, не разбрасывать мусор. Стараться, чтобы было кругом чисто »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«Помогать бабушкам, дедушкам, не сориться, не обижать маленьких.»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«Нужно высаживать цветы и за ними ухаживать, что бы было красиво»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Да, ребята, любить Родину это значит уважать людей, которые живут рядом; беречь богатство родной земли; живую и не живую природу. Как называется страна, в которой вы живёте?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ти: Россия. Мы живём в России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Россия это наша большая Родина, потому что она является Родиной для многих и многих миллионов людей. В России мы все друг друга понимаем, потому что говорим на одном языке. На каком языке говорят в России?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На русском языке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Россия огромна и богата городами. (предлагаю детям подойти к глобусу и обращаю их внимание на огромное количество городов на территории нашей страны, которые обозначены спец. значком) Среди них находиться главный город нашего родного Краснодарского края. (Показываю на глобусе). Как он называется?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Краснодар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Правильно Краснодар. И я вам предлагаю погулять и полюбоваться красотами главного города нашего края. (Звучит песня «». Дети ходят, рассматривают красочные иллюстрации зданий и улиц города Краснодара Но это лишь малая часть города. Мы будем продолжать знакомиться с г.Краснодаром на следующих занятиях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(Дети садятся на стульчики )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оспитатель: Краснодар, ребята, находится на Кубани. Так издавна зовется наш край. Богата наша Кубань Да и люди здесь живут удивительные- кубанцы. Кто мы с вами?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ти: Мы кубанцы!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А кубанцы народ, какой? (Подбор определений)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ти: Кубанцы сильные, красивые, гостеприимные, доброжелательные, трудолюбивые…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 Рядом с городом Краснодар расположен и наш красивый Выселковский район, со станицей- Выселки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Это ваша маленькая Родина. Это место где вы родились, сделали первые шаги, сказали первые слова, пошли в детский сад, у вас появись первые друзья. Здесь живут ваши родные, близкие, знакомые, которые знают вас с самого рождения и готовы придти к вам на помощь в трудную минуту. Вы любите свой хутор?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Да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А знаете его?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Да. Мы знаем свой хутор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А вот, насколько хорошо вы его знаете, мы сейчас проверим. Я, предлагая вам отправиться в необычное, воображаемое путешествие по объектам нашего хутора, а поможет нам волшебная палочка, (новогодняя светящаяся палочка) и волшебные слова: «Раз, два, три палочка нам помоги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азаться нам везде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 увидеть сразу всё»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(Дети кружатся, а в это время выставляются фотографии с изображением зданий и объектов станицы)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Стоп. Чудо произошло. Все объекты сразу оказались перед вами. И что же это за объекты? Расскажите!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дети составляют небольшие рассказы по иллюстрациям, фотографиям)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«Это мастерская, где ремонтируют трактора. Их ремонтирую зимой, потому что весной на них нужно пахать землю, сеять пшеницу. В мастерской работают мужчины»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ти: Это огромное здание свинокомбината. Здесь живёт много-много свиней, их кормят, поят. У свиней появляется маленькие поросята. Сначала мама свинья их кормит, а потом за ними ухаживают люди, которые там работают. А если поросята заболеют, то их лечат врачи. Моя мама работает врачом. Она лечит животных.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ти: Это здание с красивым рисунком - спортивный комплекс. Сюда все приходят заниматься спортом : плаваньем, борьбой, бегом, играют в хоккей, баскетбол, футбол, волейбол. Я тоже хочу заниматься спортом – гимнастикой.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оспитатель: Молодцы, ребята! Вы действительно знаете объекты, здания нашего села. На этих объектах трудятся люди. А люди каких профессий нужны нам в селе? Знаете?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Знаем!  Мы ходили с вами на экскурсии там нам рассказывали, а дома - родители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Тогда я предлагаю вам поиграть в игру «Все работы хороши, выбирай на вкус», но вы должны выбрать картинки с изображениями тех профессий, которые необходимы нашему селу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картинки из серии «люди профессий» разложены на столах, дети выбрав понравившуюся им картинку, становятся полукругом, и каждый рассказывает о своей.)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ти: Это пожарный он тушит пожары, спасает людей и здания. Он мужественный, сильный. Нам пожарные в селе нужны.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А это учительница. Она работает в школе. Учит детей читать, писать. Учителя нам нужны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Это шофёр он перевозит разные грузы: корма для свиней, кирпич на стройку. Без них село жить не сможет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Ребята, а почему картинки с изображением космонавта, лётчика остались лежать на столе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ти: У нас в селе нет космодрома.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У нас нет аэропорта, поэтому в нашем селе им негде работать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Вы правы, ребята. Пока папа и мама трудятся, чем же занимаются их дети? Знаете?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Да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А чем занимаются они вы не скажете , а покажете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Проводится игра из серии «Что мы делали не скажем, а покажем»)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 изображают плавание, бег, борьбу, игру на фортепиано и гитаре, рисуют, поют, читают… - воспитатель отгадывает и называет их действия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Молодцы! Вы почти все уже знаете о своем селе и людях, живущих в нем. А что не знаете, узнаете чуть позже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бята, вы сказали, что любите свое село. А что вы хотели бы сделать для своего села, чтобы оно стало краше, лучше?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Дети перечисляют)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Я хотела бы посадить много елочек. Они зеленые и пушистые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ти: Что бы дома стали красивыми, я их покрасил бы в желтый, голубой и белый цвет.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: Будет очень красиво, если мы посадим много-много цветов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Да, это действительно украсило бы наше село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бята, представьте, что лист это клумба, а краски это цветы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(Дети садятся за столы и быстро рисуют цветы методом тычка.) 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тель: Готово? Выходите, покажите свои рисунки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 много цветов!!!! Да, цветы получились яркие, красивые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ни будут украшать село, радовать всех вокруг, делать наши улицы и парки нарядными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: Молодцы, ребята, вы знаете и здания, и объекты, и чем занимаются дети, и люди каких профессий необходимы в нашем селе. Но главное, вы старались сделать наше село краше. Молодцы!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 забывайте, что Родину нужно не только любить, но еще и беречь, а в трудную минуту и защищать. Наше занятие я предлагаю закончить небольшим стихотворением: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Дети все вместе громко читают окончание стихотворения             И. Мазнина  «У каждого листочка»)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м где мы родились,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де весело живем,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я свои родные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 Родиной зовем.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Звучит музыка. Занятие окончено. Дети рассматривают рисунки, делятся впечатлениями.)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roman"/>
    <w:pitch w:val="default"/>
  </w:font>
  <w:font w:name="Wing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Wingdings" w:cs="Wingdings"/>
      <w:sz w:val="24"/>
    </w:rPr>
  </w:style>
  <w:style w:type="character" w:styleId="WW8Num2z0">
    <w:name w:val="WW8Num2z0"/>
    <w:qFormat/>
    <w:rPr>
      <w:rFonts w:ascii="Symbol" w:hAnsi="Symbol" w:eastAsia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04:00Z</dcterms:created>
  <dc:creator>User</dc:creator>
  <dc:description/>
  <cp:keywords/>
  <dc:language>en-US</dc:language>
  <cp:lastModifiedBy>1</cp:lastModifiedBy>
  <dcterms:modified xsi:type="dcterms:W3CDTF">2012-11-13T19:18:00Z</dcterms:modified>
  <cp:revision>14</cp:revision>
  <dc:subject/>
  <dc:title>Конспект занятия</dc:title>
</cp:coreProperties>
</file>