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left="0" w:firstLine="45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онспект интегрированного урока «Капитану корабля помогает……. математика»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Математика - Окружающий мир – Труд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bCs/>
          <w:sz w:val="28"/>
          <w:szCs w:val="28"/>
        </w:rPr>
        <w:t xml:space="preserve">Тема. </w:t>
      </w:r>
      <w:r>
        <w:rPr>
          <w:sz w:val="28"/>
          <w:szCs w:val="28"/>
        </w:rPr>
        <w:t>«Плоскостное моделиро</w:t>
        <w:softHyphen/>
        <w:t>вание. Аппликация «Кораблик»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bCs/>
          <w:sz w:val="28"/>
          <w:szCs w:val="28"/>
        </w:rPr>
        <w:t xml:space="preserve">Форма урока. </w:t>
      </w:r>
      <w:r>
        <w:rPr>
          <w:sz w:val="28"/>
          <w:szCs w:val="28"/>
        </w:rPr>
        <w:t>Игра-путеше</w:t>
        <w:softHyphen/>
        <w:t>ствие.</w:t>
      </w:r>
    </w:p>
    <w:p>
      <w:pPr>
        <w:pStyle w:val="Style15"/>
        <w:spacing w:lineRule="auto" w:line="360"/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Цели: 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познакомить учащихся с видами водного транспорта, его назначением; закреплять навыки работы с бумагой, умение выпол</w:t>
        <w:softHyphen/>
        <w:t xml:space="preserve">нять аппликационные работы; 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-спо</w:t>
        <w:softHyphen/>
        <w:t>собствовать развитию у детей  познавательной активности;</w:t>
      </w:r>
    </w:p>
    <w:p>
      <w:pPr>
        <w:pStyle w:val="Style15"/>
        <w:spacing w:lineRule="auto" w:line="360"/>
        <w:ind w:left="0" w:firstLine="45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воспитывать  самостоятельность в учебной работе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bCs/>
          <w:sz w:val="28"/>
          <w:szCs w:val="28"/>
        </w:rPr>
        <w:t xml:space="preserve">Оборудование. </w:t>
      </w:r>
      <w:r>
        <w:rPr>
          <w:sz w:val="28"/>
          <w:szCs w:val="28"/>
        </w:rPr>
        <w:t>Цветная бума</w:t>
        <w:softHyphen/>
        <w:t>га, ножницы, клей, кисточки для клея, подставки для кисточек, тря</w:t>
        <w:softHyphen/>
        <w:t>почки, подкладной картон, клеен</w:t>
        <w:softHyphen/>
        <w:t>ка; рисунки морских судов, мая</w:t>
        <w:softHyphen/>
        <w:t>ка, капитана; карточки для игры «Капитаны», бинокль; раздаточные листы с образцом кораблика, ло</w:t>
        <w:softHyphen/>
        <w:t>гические квадраты, памятки по ра</w:t>
        <w:softHyphen/>
        <w:t>боте с ножницами, клеем и кисточ</w:t>
        <w:softHyphen/>
        <w:t>кой; магнитофон, аудиозаписи пе</w:t>
        <w:softHyphen/>
        <w:t>сен «Капитан, капитан, улыбни</w:t>
        <w:softHyphen/>
        <w:t>тесь!», «Мы пришли сегодня в порт»; книги: С. Сахаров - «Исто</w:t>
        <w:softHyphen/>
        <w:t xml:space="preserve">рия корабля»; В. Маяковский </w:t>
      </w: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«Эта книжечка моя про моря и про маяк»; А. Беслик -«Поднять паруса!», комплект открыток «Исто</w:t>
        <w:softHyphen/>
        <w:t>рия корабля»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Ход урока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 Организационный момент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чащиеся класса разделены на группы по 4 человека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Учитель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й дан звонок –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тся урок. 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т загадки и задачи, 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ы, шутки - всё для вас! 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желаю всем удачи –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 работу, в добрый час!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>. Сообщение темы урока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. Отгадайте загадки: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 море, в реках и озерах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Я плаваю, проворный, скорый,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Среди военных кораблей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звестен легкостью своей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bCs/>
          <w:sz w:val="28"/>
          <w:szCs w:val="28"/>
        </w:rPr>
        <w:t xml:space="preserve">Дети. </w:t>
      </w:r>
      <w:r>
        <w:rPr>
          <w:sz w:val="28"/>
          <w:szCs w:val="28"/>
        </w:rPr>
        <w:t>Катер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. Не спрашивая броду,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Лезу смело в воду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На всякой глубине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Лишь по пояс мне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. Теплоход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. Под водой - железный кит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нем и ночью кит не спит,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нем и ночью под водой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Охраняет твой покой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. Подводная лодка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читель располагает на дос</w:t>
        <w:softHyphen/>
        <w:t>ке рисунки с видами транспорта, угаданными детьми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>У. Как можно назвать одним словом катер, теплоход и подвод</w:t>
        <w:softHyphen/>
        <w:t>ную лодку?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. Это водный транспорт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. Какие еще виды водного транспорта мы знаем?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ти отвечают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>У. Итак, мы начинаем путеше</w:t>
        <w:softHyphen/>
        <w:t>ствие по волнам, по морям на на</w:t>
        <w:softHyphen/>
        <w:t>шем кораблике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читель показывает изображе</w:t>
        <w:softHyphen/>
        <w:t>ние кораблика на классной доске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Проверьте, у вас на партах должно быть все необходимое для работы: цветная бумага, ножницы, клей, кисть для клея, подставка под кисть, тряпочка, подкладной кар</w:t>
        <w:softHyphen/>
        <w:t>тон, клеенка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Ребята, а знаете ли вы, какими качествами должен обладать капитан?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>Д. Он должен быть умным, со</w:t>
        <w:softHyphen/>
        <w:t>бранным, требовательным, уметь доводить дело до конца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читель показывает образец аппликации «Кораблик»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. И вам, чтобы выполнить эту работу, необходимы будут внима</w:t>
        <w:softHyphen/>
        <w:t>тельность, аккуратность и старание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Название нашей аппликации - «Кораблик». На нем мы и совер</w:t>
        <w:softHyphen/>
        <w:t>шим свое путешествие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>. Вводная беседа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>У. Никто не знает, когда и как впервые человек поплыл по воде. Уже много лет тому назад люди стали использовать для передвиже</w:t>
        <w:softHyphen/>
        <w:t>ния водоемы. Они научились пе</w:t>
        <w:softHyphen/>
        <w:t>реплывать реки, преодолевать озе</w:t>
        <w:softHyphen/>
        <w:t>ра, перебираться с острова на ост</w:t>
        <w:softHyphen/>
        <w:t>ров. Жители разных стран научи</w:t>
        <w:softHyphen/>
        <w:t xml:space="preserve">лись строить лодки, выдалбливая их из стволов деревьев. </w:t>
      </w:r>
      <w:r>
        <w:rPr>
          <w:iCs/>
          <w:sz w:val="28"/>
          <w:szCs w:val="28"/>
        </w:rPr>
        <w:t xml:space="preserve">Учитель показывает рисунки из книги С. Сахарова «История корабля». </w:t>
      </w:r>
      <w:r>
        <w:rPr>
          <w:sz w:val="28"/>
          <w:szCs w:val="28"/>
        </w:rPr>
        <w:t>- Плавали и на надутых шку</w:t>
        <w:softHyphen/>
        <w:t>рах. Затем появились плоты, пер</w:t>
        <w:softHyphen/>
        <w:t>вые корабли - кочи, ладьи, торго</w:t>
        <w:softHyphen/>
        <w:t>вые и военные суда, пароходы, теп</w:t>
        <w:softHyphen/>
        <w:t>лоходы.</w:t>
      </w: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Игра «Капитаны» </w:t>
      </w:r>
      <w:r>
        <w:rPr>
          <w:sz w:val="28"/>
          <w:szCs w:val="28"/>
        </w:rPr>
        <w:t>У. Почему пароход не садится на мель, А по курсу идет сквозь туман и метель?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тому что, потому что, вы заметьте-ка,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Капитану помогает..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. Математика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лева на доске - рисунки пароходов. Справа - ряд карто</w:t>
        <w:softHyphen/>
        <w:t>чек с цифрами 1, 2, 3, 4, 5 ... 10 - это «пристани». Курс каждого парохода зашифрован примером, а место на пристани - номером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>У. Каждый капитан должен определить курс движения (ре</w:t>
        <w:softHyphen/>
        <w:t>шить пример), а потом поставить свой пароход на место. Кто рань</w:t>
        <w:softHyphen/>
        <w:t>ше всех причалит к берегу, тот станет лучшим капитаном, который затем и поведет нас дальше в путешествие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Капитаны команд решают примеры и закрепляют рисунки под цифрами, совпадающими с ответами примеров.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пределяется лучший ка</w:t>
        <w:softHyphen/>
        <w:t>питан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Многое должен знать капитан, чтобы идти намеченным курсом. Представим, что на море шторм, высокие волны, а корабль качает из стороны в сторону. Любая ошибка в расчетах потопит его, погибнут люди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 xml:space="preserve">Капитан берет бинокль </w:t>
      </w:r>
      <w:r>
        <w:rPr>
          <w:iCs/>
          <w:sz w:val="28"/>
          <w:szCs w:val="28"/>
        </w:rPr>
        <w:t xml:space="preserve">(показ бинокля), 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бинокль помочь не мог. 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Капитану так обидно -  даже берега не видно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кружит волны круженье -  вот и кораблекрушенье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. Подготовительная работа. Анализ конструкции изделия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 xml:space="preserve">У. Что же делать? Как же быть? Надеваем спасательные круги </w:t>
      </w:r>
      <w:r>
        <w:rPr>
          <w:iCs/>
          <w:sz w:val="28"/>
          <w:szCs w:val="28"/>
        </w:rPr>
        <w:t>(по</w:t>
        <w:softHyphen/>
        <w:t xml:space="preserve">каз рисунка) </w:t>
      </w:r>
      <w:r>
        <w:rPr>
          <w:sz w:val="28"/>
          <w:szCs w:val="28"/>
        </w:rPr>
        <w:t>и добираемся до ост</w:t>
        <w:softHyphen/>
        <w:t>рова Математики. Может быть, на нем мы сможем собрать новый корабль. Мы добрались до остро</w:t>
        <w:softHyphen/>
        <w:t>ва, нас встречают его жители. Они нам помогут, если мы выполним все их задания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дание   1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>У. Назовите знакомые вам гео</w:t>
        <w:softHyphen/>
        <w:t xml:space="preserve">метрические фигуры. </w:t>
      </w:r>
      <w:r>
        <w:rPr>
          <w:iCs/>
          <w:sz w:val="28"/>
          <w:szCs w:val="28"/>
        </w:rPr>
        <w:t>На доске нарисованы или вы</w:t>
        <w:softHyphen/>
        <w:t>вешены изображения геометрических фигур: круг, квадрат, треугольник, прямоуголь</w:t>
        <w:softHyphen/>
        <w:t xml:space="preserve">ник. </w:t>
      </w:r>
      <w:r>
        <w:rPr>
          <w:bCs/>
          <w:sz w:val="28"/>
          <w:szCs w:val="28"/>
        </w:rPr>
        <w:t xml:space="preserve">Задание   2. </w:t>
      </w:r>
      <w:r>
        <w:rPr>
          <w:sz w:val="28"/>
          <w:szCs w:val="28"/>
        </w:rPr>
        <w:t xml:space="preserve">  Какие геометрические фигу</w:t>
        <w:softHyphen/>
        <w:t>ры использованы в аппликации?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bCs/>
          <w:sz w:val="28"/>
          <w:szCs w:val="28"/>
        </w:rPr>
        <w:t xml:space="preserve">Задание   3. </w:t>
      </w:r>
      <w:r>
        <w:rPr>
          <w:sz w:val="28"/>
          <w:szCs w:val="28"/>
        </w:rPr>
        <w:t>Назовите каждую часть ко</w:t>
        <w:softHyphen/>
        <w:t>рабля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. Корпус, нос, корма, надпа</w:t>
        <w:softHyphen/>
        <w:t>лубные настройки, трубы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адание   4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>У. Определите цвет и форму корпуса, носа, кормы, надпалуб</w:t>
        <w:softHyphen/>
        <w:t>ных надстроек и труб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. Прямоугольники, квадраты, треугольник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. Какой вид бумаги мы ис</w:t>
        <w:softHyphen/>
        <w:t>пользуем для работы?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Д. Цветную бумагу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bCs/>
          <w:sz w:val="28"/>
          <w:szCs w:val="28"/>
          <w:lang w:val="en-US"/>
        </w:rPr>
        <w:t>VI</w:t>
      </w:r>
      <w:r>
        <w:rPr>
          <w:bCs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Физминутка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>. Практическая работа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>У. Вот и бухта. Можно передо</w:t>
        <w:softHyphen/>
        <w:t>хнуть. Вырежем по контуру все ча</w:t>
        <w:softHyphen/>
        <w:t>сти корабля. А выполнить опера</w:t>
        <w:softHyphen/>
        <w:t>цию вырезания помогут ножницы-художницы, которые покажут нам свои приемы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спомните приемы резания ножницами, технику безопасной работы с ними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мятка   1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1. Раскрыть лезвия широко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2. Резать средней частью лезвия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3. Лист бумаги держат за боль</w:t>
        <w:softHyphen/>
        <w:t>шую часть, меньшую отрезают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4. Концы ножниц при резании не смыкать, чтобы разрез был ровный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5. По окончании работы ножни</w:t>
        <w:softHyphen/>
        <w:t>цы положить в чехол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так, начинаем вырезать по порядку: 1) корпус; 2) корма; 3) нос; 4) надпалубные надстрой</w:t>
        <w:softHyphen/>
        <w:t>ки; 5) трубы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кладываем детали корабли</w:t>
        <w:softHyphen/>
        <w:t xml:space="preserve">ка на альбомном листе, соблюдая расстояние между частями. </w:t>
      </w:r>
      <w:r>
        <w:rPr>
          <w:iCs/>
          <w:sz w:val="28"/>
          <w:szCs w:val="28"/>
        </w:rPr>
        <w:t>Во время работы звучит пес</w:t>
        <w:softHyphen/>
        <w:t>ня «Капитан, капитан, улыбни</w:t>
        <w:softHyphen/>
        <w:t xml:space="preserve">тесь!». - </w:t>
      </w:r>
      <w:r>
        <w:rPr>
          <w:sz w:val="28"/>
          <w:szCs w:val="28"/>
        </w:rPr>
        <w:t>Довести дело до конца нам помогут кисточка и клей. Но и здесь нам необходимо вспомнить правила работы с ними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амятка 2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1. Клеить нужно только на пап</w:t>
        <w:softHyphen/>
        <w:t>ке для клея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2. Клей наносят на те детали, которые наклеивают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3. Клей наносят кисточкой бы</w:t>
        <w:softHyphen/>
        <w:t>стро от середины к краям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>4. Если намазывают длинные полосы, то мажут от одного конца до другого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5. Деталь примеряют до накле</w:t>
        <w:softHyphen/>
        <w:t>ивания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iCs/>
          <w:sz w:val="28"/>
          <w:szCs w:val="28"/>
        </w:rPr>
        <w:t xml:space="preserve">6. </w:t>
      </w:r>
      <w:r>
        <w:rPr>
          <w:sz w:val="28"/>
          <w:szCs w:val="28"/>
        </w:rPr>
        <w:t>Большие детали наклеивают в разных направлениях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7. Намазываемую деталь кладут сверху, проверяют, накладывают на нее лист и тщательно его разглажи</w:t>
        <w:softHyphen/>
        <w:t>вают тряпкой от середины к краям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У. Старайтесь. Не спешите. По</w:t>
        <w:softHyphen/>
        <w:t>спешишь - людей насмешишь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Дети наклеивают детали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iCs/>
          <w:sz w:val="28"/>
          <w:szCs w:val="28"/>
          <w:lang w:val="en-US"/>
        </w:rPr>
        <w:t>VIII</w:t>
      </w:r>
      <w:r>
        <w:rPr>
          <w:iCs/>
          <w:sz w:val="28"/>
          <w:szCs w:val="28"/>
        </w:rPr>
        <w:t>. Итог урока. Анализ выполненных работ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конченные работы выстав</w:t>
        <w:softHyphen/>
        <w:t>ляются на доске, анализируются ошибки, допущенные детьми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iCs/>
          <w:sz w:val="28"/>
          <w:szCs w:val="28"/>
        </w:rPr>
        <w:t xml:space="preserve">- </w:t>
      </w:r>
      <w:r>
        <w:rPr>
          <w:sz w:val="28"/>
          <w:szCs w:val="28"/>
        </w:rPr>
        <w:t>Корабли собраны. Что проис</w:t>
        <w:softHyphen/>
        <w:t>ходит?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друг - обрадован моряк: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горается маяк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(показ рисунка)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 самой темноте как раз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казался красный глаз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Поморгал - и снова нет,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И опять зажегся свет: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Здесь, мол, тихо - все суда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Заплывайте вот сюда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Каких только кораблей и судов нет в нашей бухте!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олны, как теперь ни ухайте, -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sz w:val="28"/>
          <w:szCs w:val="28"/>
        </w:rPr>
        <w:t>Все, кто плавал в тихой бухте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Учитель показывает иллюстра</w:t>
        <w:softHyphen/>
        <w:t>ции с изображениями морских су</w:t>
        <w:softHyphen/>
        <w:t>дов: рефрижератор, траулер, на</w:t>
        <w:softHyphen/>
        <w:t>учно-исследовательский корабль, грузовой экспресс, рудовоз, спаса</w:t>
        <w:softHyphen/>
        <w:t>тель, супертанкер, автовоз, лесовоз, плавзавод, сухогруз, танкер, тепло</w:t>
        <w:softHyphen/>
        <w:t>ход, китобоец, суперлайнер и др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bCs/>
          <w:sz w:val="28"/>
          <w:szCs w:val="28"/>
          <w:lang w:val="en-US"/>
        </w:rPr>
        <w:t>IX</w:t>
      </w:r>
      <w:r>
        <w:rPr>
          <w:bCs/>
          <w:sz w:val="28"/>
          <w:szCs w:val="28"/>
        </w:rPr>
        <w:t>. Уборка рабочих мест.</w:t>
      </w:r>
    </w:p>
    <w:p>
      <w:pPr>
        <w:pStyle w:val="Style15"/>
        <w:spacing w:lineRule="auto" w:line="360"/>
        <w:ind w:left="0" w:firstLine="454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вучит мелодия песни «Мы пришли сегодня в порт».</w:t>
      </w:r>
    </w:p>
    <w:p>
      <w:pPr>
        <w:pStyle w:val="Style15"/>
        <w:spacing w:lineRule="auto" w:line="360"/>
        <w:ind w:left="0" w:firstLine="454"/>
        <w:jc w:val="both"/>
        <w:rPr/>
      </w:pPr>
      <w:r>
        <w:rPr>
          <w:sz w:val="28"/>
          <w:szCs w:val="28"/>
        </w:rPr>
        <w:t>У. Капитаны привели свои ко</w:t>
        <w:softHyphen/>
        <w:t>рабли в назначенное место. Дело сделано, и нам тоже осталось до</w:t>
        <w:softHyphen/>
        <w:t>вести дело до конца и привести в порядок свое рабоч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08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8:33:00Z</dcterms:created>
  <dc:creator>Пользователь</dc:creator>
  <dc:description/>
  <cp:keywords/>
  <dc:language>en-US</dc:language>
  <cp:lastModifiedBy>Пользователь</cp:lastModifiedBy>
  <dcterms:modified xsi:type="dcterms:W3CDTF">2012-11-25T18:34:00Z</dcterms:modified>
  <cp:revision>2</cp:revision>
  <dc:subject/>
  <dc:title/>
</cp:coreProperties>
</file>