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образование город Краснода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го образования г. Краснодар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редняя общеобразовательная школа № 4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лное наименование образовательного учрежде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ind w:left="5664" w:firstLine="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left="57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едсовета протокол №1</w:t>
      </w:r>
    </w:p>
    <w:p>
      <w:pPr>
        <w:pStyle w:val="Normal"/>
        <w:shd w:fill="FFFFFF" w:val="clear"/>
        <w:ind w:left="57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.08.2012   года</w:t>
      </w:r>
    </w:p>
    <w:p>
      <w:pPr>
        <w:pStyle w:val="Normal"/>
        <w:shd w:fill="FFFFFF" w:val="clear"/>
        <w:ind w:left="57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педсовета</w:t>
      </w:r>
    </w:p>
    <w:p>
      <w:pPr>
        <w:pStyle w:val="Normal"/>
        <w:shd w:fill="FFFFFF" w:val="clear"/>
        <w:ind w:left="576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лютова И.А.</w:t>
      </w:r>
    </w:p>
    <w:p>
      <w:pPr>
        <w:pStyle w:val="Normal"/>
        <w:shd w:fill="FFFFFF" w:val="clear"/>
        <w:ind w:left="5760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одпись руководителя ОУ               Ф.И.О.</w:t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ind w:left="0" w:hanging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РАБОЧАЯ  ПРОГРАММА  </w:t>
      </w:r>
      <w:r>
        <w:rPr>
          <w:i w:val="false"/>
          <w:sz w:val="32"/>
          <w:szCs w:val="32"/>
          <w:lang w:val="en-US"/>
        </w:rPr>
        <w:t>I</w:t>
      </w:r>
      <w:r>
        <w:rPr>
          <w:i w:val="false"/>
          <w:sz w:val="32"/>
          <w:szCs w:val="32"/>
        </w:rPr>
        <w:t xml:space="preserve"> ВИДА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    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                              биологии</w:t>
        <w:tab/>
        <w:tab/>
        <w:tab/>
        <w:tab/>
        <w:tab/>
        <w:tab/>
        <w:tab/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предмет, курс, модуль)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е  общее образование, 10-11классы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чальное общее, основное общее, среднее (полное) общее образование с указанием классов)</w:t>
      </w:r>
    </w:p>
    <w:p>
      <w:pPr>
        <w:pStyle w:val="Style1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02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Уровень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базовый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Дематьева Юлия Андреевна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на основе </w:t>
      </w:r>
    </w:p>
    <w:p>
      <w:pPr>
        <w:pStyle w:val="Normal"/>
        <w:shd w:fill="FFFFFF" w:val="clear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авторской     программы   среднего    (полного)   образования    по   биологии. 10 -11классы.    Базовый     уровень   (105  часов).   Авторы:    И.Б. Агафонова,  В.И. Сивоглазов    //  Программы    для    общеобразовательных   учреждений. Биология.   5 - 11  классы    /  автор – составитель       И.Б.  Морзунова.    -  М.:   Дрофа,   2008. </w:t>
      </w:r>
    </w:p>
    <w:p>
      <w:pPr>
        <w:pStyle w:val="Normal"/>
        <w:shd w:fill="FFFFFF" w:val="clear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color w:val="000000"/>
        </w:rPr>
        <w:t>(</w:t>
      </w:r>
      <w:r>
        <w:rPr>
          <w:color w:val="000000"/>
          <w:sz w:val="20"/>
          <w:szCs w:val="20"/>
        </w:rPr>
        <w:t>указать примерную или авторскую программу/программы</w:t>
      </w:r>
      <w:r>
        <w:rPr>
          <w:color w:val="000000"/>
        </w:rPr>
        <w:t xml:space="preserve">, </w:t>
      </w:r>
      <w:r>
        <w:rPr>
          <w:color w:val="000000"/>
          <w:sz w:val="18"/>
          <w:szCs w:val="18"/>
        </w:rPr>
        <w:t>издательство, год издания при наличии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714" w:hanging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ая    программа   1  вида     оставлена   на  основ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ской   программы  среднего  (полного)    образования    по  биологии.  10 - 11  классы.    Базовый     уровень     (105  часов).    Авторы:    И.Б.  Агафонова,  В.И.  Сивоглазов     // Программы  для  общеобразовательных  учреждений. Биология.  5-11  классы   / автор – составитель   И.Б.  Морзунова.     -  М.:   Дрофа,   2008. </w:t>
      </w:r>
    </w:p>
    <w:p>
      <w:pPr>
        <w:pStyle w:val="Normal"/>
        <w:shd w:fill="FFFFFF" w:val="clear"/>
        <w:ind w:left="714" w:hanging="7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0"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тематического распределения количества час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339"/>
        <w:gridCol w:w="1645"/>
        <w:gridCol w:w="1662"/>
      </w:tblGrid>
      <w:tr>
        <w:trPr>
          <w:trHeight w:val="5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ой програм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й программ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Биология как наука. Методы научного позн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Краткая история развития биологии. Система биологических нау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2.Сущность и свойства живого. Уровни организации и методы познания живой природы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Клет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.История изучения клетки. Клеточная теор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Химический состав клет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Строение эукариотической и прокариотической клет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4.Реализация наследственной информации в клетк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5.Вирус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Организ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Организм - единое целое. Многообразие живых организм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.Обмен веществ и превращение энерг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3.Размнож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4.Индивидуальное развитие организмов (онтогенез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5.Наследственность и изменчиво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6.Основы селекции. Биотехнолог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Ви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-1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История эволюционных ид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9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2.Современное эволюционное у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5+ 5 резер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339"/>
        <w:gridCol w:w="1645"/>
        <w:gridCol w:w="1662"/>
      </w:tblGrid>
      <w:tr>
        <w:trPr>
          <w:trHeight w:val="5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ой програм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й программы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left="714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Ви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3.Происхождение жизни на Земл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4.Происхождение челове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+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Экосисте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1.Экологические фактор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2.Структура экосисте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3.Биосфера – глобальная экосисте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4.Биосфера и челове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200"/>
              <w:ind w:left="714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+ 4 резер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ind w:left="714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left="284" w:firstLine="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  обучения,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  к   уровню   подготовки  учащихся, перечень практических и лабораторных  работ  в  полном объеме совпадают с авторской  программой  по  </w:t>
      </w:r>
      <w:r>
        <w:rPr>
          <w:rFonts w:cs="Times New Roman" w:ascii="Times New Roman" w:hAnsi="Times New Roman"/>
          <w:sz w:val="28"/>
          <w:szCs w:val="28"/>
        </w:rPr>
        <w:t>биологии для 10-11 класс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284" w:firstLine="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Список рекомендуемой учебно-методической литературы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грамма       среднего     (полного)      образования    по   биологии.    10 -11 классы,     базовый     уровень   (105   часов)     авторы    </w:t>
      </w:r>
      <w:r>
        <w:rPr>
          <w:rFonts w:cs="Times New Roman" w:ascii="Times New Roman" w:hAnsi="Times New Roman"/>
          <w:color w:val="000000"/>
          <w:sz w:val="28"/>
          <w:szCs w:val="28"/>
        </w:rPr>
        <w:t>И.Б.   Агафонова,    В.И.    Сивоглазов</w:t>
      </w:r>
      <w:r>
        <w:rPr>
          <w:rFonts w:cs="Times New Roman" w:ascii="Times New Roman" w:hAnsi="Times New Roman"/>
          <w:sz w:val="28"/>
          <w:szCs w:val="28"/>
        </w:rPr>
        <w:t xml:space="preserve">  //  Программы    для   общеобразовательных   учреждений.  Биология.   5 - 11  классы.  / автор - составитель И.Б. Морзунова – М.:  Дрофа, 2008. – 254с //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Биология.  «Общая биология».   Базовый уровень:   учебник    для 10-11 кл. общеобразовательных    учреждений    /   В.И.  Сивоглазов, И.Б.    Агафонова, Е.Т. Захарова.   - М.: Дрофа  2007 г.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воглазов В.И.   Биология.   Общая биология.  Базовый уровень.  10 класс: учебник     для    общеобразовательных     учреждений       /    В.И.Сивоглазов, И.Б Агафонова. – М.: Дрофа,  2009  (Навигатор)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гафонова И.Б.  Биология.   Общая биология.    Базовый уровень. 11 класс: учебник      для    общеобразовательных       учреждений      /   И.Б.Агафонова, В.И.Сивоглазов. – М.:   Дрофа, 2010   (Навигатор)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Б.Агафонова,    В.Б.Захарова     «Общая биология».  Базовый уровень 10-11класс:    Рабочая   тетрадь к учебнику «Общая биология». Базовый уровень: учебник  для 10-11 кл.   общеобразовательных учреждений / В.И. Сивоглазов, И.Б.Агафонова,  Е.Т.Захарова. - М.:Дрофа,  2010г.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злова Т.А.  Общая       биология.  Базовый      уровень     10 - 11    классы: Методическое     пособие   к    учебнику     «Общая     биология»         Базовый уровень:   учебник  для  10-11 класса     общеобразовательных      учреждений / В.И. Сивоглазов,  И.Б. Агафонова,  Е.Т.Захарова.   - М.: Дрофа, 2005г.;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7. Петунин О.В. Уроки биологии   в 11-м классе.   Развернутое  планирование – Ярославль:  Академия развития,   Академия Холдинг,  2003;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росин В.Н.,  Сивоглазов  В.И.  Готовимся   к  единому  государственному экзамену:  Общая  биология.  - М.: Дрофа, 2004;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9.Кириленко  А.А.,  Колесников  С.И.  Биология.      Тематические         тесты. Подготовка  к  ЕГЭ.     Базовый, повышенный, высокий уровни. 10-11 классы. Издание   2-е,    дополненное:   учебно - методическое  пособие. -  Ростов н/Д: Легион, 2010;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ахаров В.Б. Биология.  Тематические   тестовые  задания    /   В.Б.Захаров, А.Ю. Цибулевский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LTIMEDIA</w:t>
      </w:r>
      <w:r>
        <w:rPr>
          <w:rFonts w:cs="Times New Roman" w:ascii="Times New Roman" w:hAnsi="Times New Roman"/>
          <w:sz w:val="28"/>
          <w:szCs w:val="28"/>
        </w:rPr>
        <w:t xml:space="preserve"> – поддержка  курса  «Общая биология»</w:t>
      </w:r>
    </w:p>
    <w:p>
      <w:pPr>
        <w:pStyle w:val="Normal"/>
        <w:numPr>
          <w:ilvl w:val="0"/>
          <w:numId w:val="3"/>
        </w:numPr>
        <w:spacing w:before="0" w:after="0"/>
        <w:ind w:left="0" w:hanging="70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й практикум. Биология 6-11 класс  (учебное электронной издание), Республиканский мультимедиа центр, 2004 </w:t>
      </w:r>
    </w:p>
    <w:p>
      <w:pPr>
        <w:pStyle w:val="Normal"/>
        <w:numPr>
          <w:ilvl w:val="0"/>
          <w:numId w:val="3"/>
        </w:numPr>
        <w:spacing w:before="0" w:after="0"/>
        <w:ind w:left="0" w:hanging="7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вигатор</w:t>
      </w:r>
      <w:r>
        <w:rPr>
          <w:rFonts w:cs="Times New Roman" w:ascii="Times New Roman" w:hAnsi="Times New Roman"/>
          <w:sz w:val="28"/>
          <w:szCs w:val="28"/>
        </w:rPr>
        <w:t>. Биология.   Общая   биология 10 класс.   Мультимедийное учебное пособие:  Дрофа,    2009</w:t>
      </w:r>
    </w:p>
    <w:p>
      <w:pPr>
        <w:pStyle w:val="Normal"/>
        <w:numPr>
          <w:ilvl w:val="0"/>
          <w:numId w:val="3"/>
        </w:numPr>
        <w:spacing w:before="0" w:after="0"/>
        <w:ind w:left="0" w:hanging="70"/>
        <w:rPr/>
      </w:pPr>
      <w:r>
        <w:rPr>
          <w:rFonts w:cs="Times New Roman" w:ascii="Times New Roman" w:hAnsi="Times New Roman"/>
          <w:i/>
          <w:sz w:val="28"/>
          <w:szCs w:val="28"/>
        </w:rPr>
        <w:t>Навигатор</w:t>
      </w:r>
      <w:r>
        <w:rPr>
          <w:rFonts w:cs="Times New Roman" w:ascii="Times New Roman" w:hAnsi="Times New Roman"/>
          <w:sz w:val="28"/>
          <w:szCs w:val="28"/>
        </w:rPr>
        <w:t>.   Биология.    Общая биология  11 класс.   Мультимедийное учебное пособие:  Дрофа,    2010;</w:t>
      </w:r>
    </w:p>
    <w:p>
      <w:pPr>
        <w:pStyle w:val="Normal"/>
        <w:numPr>
          <w:ilvl w:val="0"/>
          <w:numId w:val="3"/>
        </w:numPr>
        <w:spacing w:before="0" w:after="0"/>
        <w:ind w:left="644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ЕГЭ. Биология, Новая школа, 2009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иология. Решебник / пособие для школьника,  абитуриента,   учителя/: Руссбит- М, 2008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дготовка у ЕГЭ по биологии. Электронное  учебное  издание, Дрофа, Физикон, 2006;</w:t>
      </w:r>
    </w:p>
    <w:p>
      <w:pPr>
        <w:pStyle w:val="Normal"/>
        <w:numPr>
          <w:ilvl w:val="0"/>
          <w:numId w:val="3"/>
        </w:numPr>
        <w:spacing w:before="0" w:after="0"/>
        <w:ind w:left="644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Экосистемы</w:t>
      </w:r>
    </w:p>
    <w:p>
      <w:pPr>
        <w:pStyle w:val="Normal"/>
        <w:ind w:left="1428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14" w:hanging="71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14" w:hanging="7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14" w:hanging="7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583" w:before="0" w:after="0"/>
        <w:ind w:left="0" w:hanging="0"/>
        <w:rPr>
          <w:rFonts w:ascii="Times New Roman" w:hAnsi="Times New Roman" w:eastAsia="Times New Roman" w:cs="Times New Roman"/>
          <w:position w:val="7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position w:val="7"/>
          <w:sz w:val="24"/>
          <w:szCs w:val="24"/>
          <w:lang w:eastAsia="ar-SA"/>
        </w:rPr>
        <w:t>Рассмотрено                                                                         Согласован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583" w:before="0" w:after="0"/>
        <w:ind w:left="0" w:hanging="0"/>
        <w:rPr>
          <w:rFonts w:ascii="Times New Roman" w:hAnsi="Times New Roman" w:eastAsia="Times New Roman" w:cs="Times New Roman"/>
          <w:position w:val="7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position w:val="7"/>
          <w:sz w:val="24"/>
          <w:szCs w:val="24"/>
          <w:lang w:eastAsia="ar-SA"/>
        </w:rPr>
        <w:t>На заседании МО                                                                Заместитель директора по УВР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583" w:before="0" w:after="0"/>
        <w:ind w:left="0" w:hanging="0"/>
        <w:rPr/>
      </w:pPr>
      <w:r>
        <w:rPr>
          <w:rFonts w:eastAsia="Times New Roman" w:cs="Times New Roman" w:ascii="Times New Roman" w:hAnsi="Times New Roman"/>
          <w:position w:val="7"/>
          <w:sz w:val="24"/>
          <w:szCs w:val="24"/>
          <w:lang w:eastAsia="ar-SA"/>
        </w:rPr>
        <w:t>Протокол №1 от 30. 08. 2012                                              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583" w:before="0" w:after="0"/>
        <w:ind w:left="0" w:hanging="0"/>
        <w:rPr>
          <w:rFonts w:ascii="Times New Roman" w:hAnsi="Times New Roman" w:eastAsia="Times New Roman" w:cs="Times New Roman"/>
          <w:position w:val="7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position w:val="7"/>
          <w:sz w:val="24"/>
          <w:szCs w:val="24"/>
          <w:lang w:eastAsia="ar-SA"/>
        </w:rPr>
        <w:t>Руководитель МО_________                                              Е.П. Агафонова от 30.08.2012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   Агафонова Е.П. 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» сентября  2012 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образование город Краснода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г. Краснода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редняя общеобразовательная школа № 4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образовательного учреждения/по уставу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биолог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редмет, курс, модуль)</w:t>
      </w:r>
    </w:p>
    <w:p>
      <w:pPr>
        <w:pStyle w:val="Heading6"/>
        <w:rPr>
          <w:sz w:val="28"/>
          <w:szCs w:val="28"/>
        </w:rPr>
      </w:pP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            10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Дематьева Юлия Андреевна</w:t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b/>
          <w:b/>
        </w:rPr>
      </w:pPr>
      <w:r>
        <w:rPr/>
        <w:t xml:space="preserve">Количество часов: всего </w:t>
      </w:r>
      <w:r>
        <w:rPr>
          <w:u w:val="single"/>
        </w:rPr>
        <w:t>68</w:t>
      </w:r>
      <w:r>
        <w:rPr/>
        <w:t xml:space="preserve"> часа; в неделю </w:t>
      </w:r>
      <w:r>
        <w:rPr>
          <w:u w:val="single"/>
        </w:rPr>
        <w:t>2</w:t>
      </w:r>
      <w:r>
        <w:rPr/>
        <w:t xml:space="preserve"> часа; Планирование составлено на основе рабочей программы </w:t>
      </w:r>
    </w:p>
    <w:p>
      <w:pPr>
        <w:pStyle w:val="Heading2"/>
        <w:jc w:val="both"/>
        <w:rPr/>
      </w:pPr>
      <w:r>
        <w:rPr>
          <w:b w:val="false"/>
          <w:u w:val="single"/>
        </w:rPr>
        <w:t>Дематьевой Юлии Андреевны, учителя биологии МБОУ СОШ № 41г. Краснодара, утвержденной решением педагогического совета 30.08.2010  г., протокол № 1</w:t>
        <w:tab/>
        <w:t>, председатель педагогического совета, директор МОУ СОШ № 60 – Толок Н.В.</w:t>
        <w:tab/>
        <w:tab/>
        <w:tab/>
        <w:tab/>
        <w:tab/>
        <w:tab/>
        <w:tab/>
        <w:t xml:space="preserve"> </w:t>
      </w:r>
    </w:p>
    <w:p>
      <w:pPr>
        <w:pStyle w:val="Heading2"/>
        <w:ind w:left="714" w:firstLine="708"/>
        <w:jc w:val="both"/>
        <w:rPr>
          <w:u w:val="single"/>
        </w:rPr>
      </w:pPr>
      <w:r>
        <w:rPr>
          <w:color w:val="000000"/>
          <w:sz w:val="22"/>
          <w:szCs w:val="22"/>
        </w:rPr>
        <w:t>(указать ФИО учителя, реквизиты утверждения рабочей программы с датой)</w:t>
      </w:r>
    </w:p>
    <w:p>
      <w:pPr>
        <w:pStyle w:val="Normal"/>
        <w:ind w:left="0" w:hanging="993"/>
        <w:rPr/>
      </w:pPr>
      <w:r>
        <w:rPr/>
        <w:t xml:space="preserve"> </w:t>
      </w:r>
    </w:p>
    <w:p>
      <w:pPr>
        <w:pStyle w:val="Normal"/>
        <w:ind w:left="0" w:hanging="993"/>
        <w:rPr/>
      </w:pPr>
      <w:r>
        <w:rPr/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95"/>
        <w:gridCol w:w="850"/>
        <w:gridCol w:w="709"/>
        <w:gridCol w:w="502"/>
        <w:gridCol w:w="17"/>
        <w:gridCol w:w="17"/>
        <w:gridCol w:w="33"/>
        <w:gridCol w:w="17"/>
        <w:gridCol w:w="17"/>
        <w:gridCol w:w="17"/>
        <w:gridCol w:w="33"/>
        <w:gridCol w:w="56"/>
        <w:gridCol w:w="11"/>
        <w:gridCol w:w="519"/>
        <w:gridCol w:w="16"/>
        <w:gridCol w:w="22"/>
        <w:gridCol w:w="12"/>
        <w:gridCol w:w="17"/>
        <w:gridCol w:w="17"/>
        <w:gridCol w:w="17"/>
        <w:gridCol w:w="33"/>
        <w:gridCol w:w="17"/>
        <w:gridCol w:w="29"/>
        <w:gridCol w:w="72"/>
        <w:gridCol w:w="637"/>
        <w:gridCol w:w="1989"/>
      </w:tblGrid>
      <w:tr>
        <w:trPr>
          <w:trHeight w:val="104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357" w:righ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, те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714" w:right="113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8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0" w:right="180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2" w:leader="none"/>
                <w:tab w:val="left" w:pos="1946" w:leader="none"/>
              </w:tabs>
              <w:spacing w:lineRule="auto" w:line="276" w:before="0" w:after="200"/>
              <w:ind w:left="-39" w:right="-104"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>
          <w:trHeight w:val="1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60" w:right="-3191" w:hanging="21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spacing w:lineRule="auto" w:line="276" w:before="0" w:after="200"/>
              <w:ind w:left="2160" w:right="-3191" w:hanging="212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82" w:firstLine="8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Normal"/>
              <w:spacing w:lineRule="auto" w:line="276" w:before="0" w:after="200"/>
              <w:ind w:left="-8082" w:firstLine="808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Б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</w:rPr>
              <w:t>Факт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Б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37" w:right="-354" w:hanging="1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09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14" w:hanging="71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716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14" w:hanging="7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-354" w:hanging="3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иология как наука. Методы научного по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3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1. Краткая история развития биологии. Система биологических на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3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ая история развития биологии.  Система биологических нау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.09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3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, схемы учебника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2. Сущность и свойства живого. Уровни организации и методы познания живой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714" w:hanging="68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3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. Основные свойства живой материи. Живая природа как сложно организованная иерархическая система, существующая в пространстве и в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.09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3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Уровни организации»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системы. Основные уровни организации живой материи. Методы познания живой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9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Уровни организации», м/п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л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+1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1. История изучения клетки. Клеточная 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наний о клетке. Основные положения современной клеточной теории.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.09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, таблицы, схемы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2. Химический состав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элементного химического состава живых организмов как доказательство единства происхождения живой природы. 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.09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.09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 «Распределение хим.элементов в природе», периодическая табл. Менделеева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рганические вещества клетки. Вода .Минеральные сол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.09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.09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 «Распределение хим.элементов в природе», периодическая табл. Менделеева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. Липиды. Угле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.09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.09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. Бе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.10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.10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вещества клетки. Нуклеиновые кислоты: ДНК, РН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.10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6.10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одели, 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3. Строение эукариотической и прокариотической кле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клетки. Органоиды клет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1 «Наблюдение клеток растений и животных под микроскопом на микропрепарата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.10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.10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оборудование для л/р, 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личия в строении животных и растительных клеток.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1 «Сравнение строения клеток растений и живот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.1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.1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и таблицы, оборудование для практической работы 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осомы, их строение и функции. </w:t>
            </w:r>
          </w:p>
          <w:p>
            <w:pPr>
              <w:pStyle w:val="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2 «Приготовление и описание микропрепаратов клеток раст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.1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.1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оборудование для  лабораторной рабо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риотическая клетка: форма, размеры. Распространение и значение бактерий в природе. Строение бактериальной кле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4. Реализация наследственной информации в кле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К – носитель наследственной информации. Генетический код. Свойства кода. Ген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.10</w:t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.10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/п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.10</w:t>
            </w:r>
          </w:p>
        </w:tc>
        <w:tc>
          <w:tcPr>
            <w:tcW w:w="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.10</w:t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5.  Вир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+1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 – неклеточная форма жизни. Особенности строения и размножения. Значение в природе и жизн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.10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1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распространения вирусных заболеваний. Профилактика СП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.1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3.10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ам 1 и 2«Биология как наука. Методы научного познания»,  «Клет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.11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.11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+1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1. Организм – единое целое. Многообразие живых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. Одноклеточные  и многоклеточные организмы. Колонии одноклеточн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.1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.11</w:t>
            </w:r>
          </w:p>
        </w:tc>
        <w:tc>
          <w:tcPr>
            <w:tcW w:w="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2. Обмен веществ и превращение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– совокупность реакций расщепления сложных органических веществ. Особенности энергетического обмена у грибов и бакте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.11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.11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итания. Автотрофы и гетеротрофы. Особенности обмена веществ у животных, растений и бакте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.11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.11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обм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.11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.11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, схемы учебника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12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.12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, таблица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 Размн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.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оз – основа роста, регенерации, развития и бесполого раз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5.12</w:t>
            </w:r>
          </w:p>
        </w:tc>
        <w:tc>
          <w:tcPr>
            <w:tcW w:w="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, таблица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: бесполое и половое.</w:t>
            </w:r>
          </w:p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бесполого раз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.12</w:t>
            </w:r>
          </w:p>
        </w:tc>
        <w:tc>
          <w:tcPr>
            <w:tcW w:w="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 м/п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размн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.12</w:t>
            </w:r>
          </w:p>
        </w:tc>
        <w:tc>
          <w:tcPr>
            <w:tcW w:w="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ловых кле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12</w:t>
            </w:r>
          </w:p>
        </w:tc>
        <w:tc>
          <w:tcPr>
            <w:tcW w:w="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.12</w:t>
            </w:r>
          </w:p>
        </w:tc>
        <w:tc>
          <w:tcPr>
            <w:tcW w:w="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у животных и растений. Биологическое значение оплодотворения. Искусственное опыление у растений и оплодотворение у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.12</w:t>
            </w:r>
          </w:p>
        </w:tc>
        <w:tc>
          <w:tcPr>
            <w:tcW w:w="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4. Индивидуальное развитие организмов (онтогенез)</w:t>
            </w:r>
          </w:p>
        </w:tc>
        <w:tc>
          <w:tcPr>
            <w:tcW w:w="56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непрямое развитие. Эмбриональный и постэмбриональный периоды развития. Основные этапы эмбриогенеза. Причина нарушений развития орган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.12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 человека. Репродуктивное здоровье; его значение для будущих поколений людей. Последствия влияния алкоголя, никотина, наркотических веществ на развитие зародыш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.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.01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, мультимедийная презентация</w:t>
            </w:r>
          </w:p>
        </w:tc>
      </w:tr>
      <w:tr>
        <w:trPr>
          <w:trHeight w:val="6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постэмбриональ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.01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5. Наследственность и изменчив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-8082" w:right="-319" w:firstLine="8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right="-10456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ь и изменчивость – свойства организма. Генетика – наука о закономерностях наследственности и измен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</w:t>
            </w:r>
          </w:p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ендель – основоположник генетики. Закономерности наследования, установленные Г.Менд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1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1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гибридное скрещивание. Первый закон Менделя – закон домин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1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1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мульт.презентац.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закон Менделя – закон расщепления. Закон чистоты гам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щее скрещ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1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ульт.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бридное скрещивание. </w:t>
            </w:r>
          </w:p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Менделя – закон независимого наслед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ульт.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«Составление простейших схем скрещив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 для </w:t>
            </w:r>
          </w:p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ная теория наследственности. Сцепленное наследование при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учебника, </w:t>
            </w:r>
          </w:p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249" w:right="-108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гене и геноме. Взаимодействие г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ла. Половые хромосомы. Сцепленное с полом на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</w:t>
            </w:r>
          </w:p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.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2  «Решение элементарных генетических зада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9" w:firstLine="88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Задачи по теме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 изменчивости. Наследственная и ненаследственная изменчивость. Модификационная изменчивость.  </w:t>
            </w:r>
          </w:p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1 «Изучение изменчив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, м/п, оборудование для лабораторной рабо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ивная и мутационная изменчивость.</w:t>
            </w:r>
          </w:p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и. Типы мутаций. Мутагенные факто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2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2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генетики для медицины. </w:t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мутагенов на организм человека. Наследственные болезни человека, их причины и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ыявление источников мутагенов в окружающей среде (косвенно) и оценка возможных последствий их влияния на организ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3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3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рактич.работы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3.6. Основы селекции. Био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селекции: методы и достижения. Генетика – теоретическая основа селекции. Селекция. Учение Н.И.Вавилова о центрах многообразия и происхождения культурных растени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3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Центры происхождения культ.растений»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селекции.  Достижения и направления развития современной селекци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кскурсия №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сортов растений и пород животных, методы их выве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3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гербарий, 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технология: достижения и перспективы развития. Генная инженерия. Клонирование. Генетически модифицированные  организм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схемы, мультимедийная презентация  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аспекты развития некоторых исследований в биотехнологии (клонирование челов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3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ая презентация  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4 «Анализ и оценка этических аспектов развития некоторых исследований в биотехнолог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3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рактической работы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1 История эволюционных и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эволюционных идей. Развитие биологии в додарвиновский период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0" w:hanging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4</w:t>
            </w:r>
          </w:p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бот К.Линнея, учения Ж.Б.Ламарка, теории Ж.Кюв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4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,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возникновения учения Ч.Дарв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4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ая теория Ч.Дарв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</w:t>
            </w:r>
          </w:p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волюционной теории в формировании современной естественнонаучной картины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4</w:t>
            </w:r>
          </w:p>
        </w:tc>
        <w:tc>
          <w:tcPr>
            <w:tcW w:w="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</w:t>
            </w:r>
          </w:p>
        </w:tc>
      </w:tr>
      <w:tr>
        <w:trPr>
          <w:trHeight w:val="6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2. Современное эволюционное 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его критерии.</w:t>
            </w:r>
          </w:p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2 «Описание особей вида по морфологическому критерию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</w:t>
            </w:r>
          </w:p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лабораторной работы, таблица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№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Многообразие в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крестности школ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4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, блокно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ция – структурная единица вида, единица эволюци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4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ая теория эволю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4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 силы эволюции, их влияние на генофонд популяции.</w:t>
            </w:r>
          </w:p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3  «Выявление изменчивости у особей одного ви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, оборудование для лабораторной рабо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й и стабилизирующий естественный отбор. Адаптации организмов к условиям обитания как результат действия естественного от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5 «Выявление приспособлений организмов к среде обит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таблицы, оборудование для  практ. рабо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 как результат эволюции. Способы и пути видообразования. Сохранение многообразия видов как основа устойчивого развития биосф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 «образование новых видов»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направления эволюционного процесса. Биологический прогресс и биологический регресс. Причины вымирания ви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эволюции органическо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и таблицы учебника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зачетная работа по курсу « Общая биология» 10 клас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5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5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   Агафонова Е.П. 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» сентября  2012 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образование город Краснода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г. Краснода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редняя общеобразовательная школа № 4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образовательного учреждения/по уставу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ОВАНИЕ</w:t>
      </w:r>
    </w:p>
    <w:p>
      <w:pPr>
        <w:pStyle w:val="Normal"/>
        <w:shd w:fill="FFFFFF" w:val="clear"/>
        <w:ind w:left="212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биолог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редмет, курс, модуль)</w:t>
      </w:r>
    </w:p>
    <w:p>
      <w:pPr>
        <w:pStyle w:val="Heading6"/>
        <w:rPr>
          <w:sz w:val="28"/>
          <w:szCs w:val="28"/>
        </w:rPr>
      </w:pP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            11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Дематьева Юлия Андреевна</w:t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b/>
          <w:b/>
        </w:rPr>
      </w:pPr>
      <w:r>
        <w:rPr/>
        <w:t xml:space="preserve">Количество часов: всего </w:t>
      </w:r>
      <w:r>
        <w:rPr>
          <w:u w:val="single"/>
        </w:rPr>
        <w:t>34</w:t>
      </w:r>
      <w:r>
        <w:rPr/>
        <w:t xml:space="preserve"> часа; в неделю </w:t>
      </w:r>
      <w:r>
        <w:rPr>
          <w:u w:val="single"/>
        </w:rPr>
        <w:t>1</w:t>
      </w:r>
      <w:r>
        <w:rPr/>
        <w:t xml:space="preserve"> час; Планирование составлено на основе рабочей программы </w:t>
      </w:r>
    </w:p>
    <w:p>
      <w:pPr>
        <w:pStyle w:val="Heading2"/>
        <w:jc w:val="both"/>
        <w:rPr/>
      </w:pPr>
      <w:r>
        <w:rPr>
          <w:b w:val="false"/>
          <w:u w:val="single"/>
        </w:rPr>
        <w:t>Дематьевой Юлии Андреевны, учителя биологии МБОУ СОШ № 41г. Краснодара, утвержденной решением педагогического совета 30.08.2010  г., протокол № 1</w:t>
        <w:tab/>
        <w:t>, председатель педагогического совета, директор МОУ СОШ № 60 – Толок Н.В.</w:t>
        <w:tab/>
        <w:tab/>
        <w:tab/>
        <w:tab/>
        <w:tab/>
        <w:tab/>
        <w:tab/>
        <w:t xml:space="preserve"> </w:t>
      </w:r>
    </w:p>
    <w:p>
      <w:pPr>
        <w:pStyle w:val="Heading2"/>
        <w:ind w:left="714" w:firstLine="708"/>
        <w:jc w:val="both"/>
        <w:rPr>
          <w:u w:val="single"/>
        </w:rPr>
      </w:pPr>
      <w:r>
        <w:rPr>
          <w:color w:val="000000"/>
          <w:sz w:val="22"/>
          <w:szCs w:val="22"/>
        </w:rPr>
        <w:t>(указать ФИО учителя, реквизиты утверждения рабочей программы с датой)</w:t>
      </w:r>
    </w:p>
    <w:p>
      <w:pPr>
        <w:pStyle w:val="Normal"/>
        <w:ind w:left="0" w:hanging="993"/>
        <w:rPr/>
      </w:pPr>
      <w:r>
        <w:rPr/>
        <w:t xml:space="preserve"> </w:t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4"/>
        <w:gridCol w:w="6"/>
        <w:gridCol w:w="837"/>
        <w:gridCol w:w="7"/>
        <w:gridCol w:w="1028"/>
        <w:gridCol w:w="1029"/>
        <w:gridCol w:w="2058"/>
      </w:tblGrid>
      <w:tr>
        <w:trPr>
          <w:trHeight w:val="7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714" w:right="113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 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елы, темы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714" w:right="113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8082" w:right="-319" w:firstLine="8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 «А»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082" w:right="-319" w:firstLine="842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14" w:hanging="7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082" w:right="-319" w:firstLine="8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5546" w:leader="none"/>
              </w:tabs>
              <w:spacing w:lineRule="auto" w:line="276" w:before="0" w:after="200"/>
              <w:ind w:left="0" w:right="-104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</w:t>
              <w:tab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«Уровни </w:t>
            </w:r>
          </w:p>
          <w:p>
            <w:pPr>
              <w:pStyle w:val="Normal"/>
              <w:spacing w:lineRule="auto" w:line="276" w:before="0" w:after="200"/>
              <w:ind w:left="-8082" w:right="-319" w:firstLine="80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»</w:t>
            </w:r>
          </w:p>
        </w:tc>
      </w:tr>
      <w:tr>
        <w:trPr>
          <w:trHeight w:val="600" w:hRule="atLeast"/>
        </w:trPr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-8082" w:right="-319" w:firstLine="80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Ви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0" w:right="-3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right="-3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.4.3. Происхождение жизни на Земл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возникновении жизни. Опыты  Ф.Реди, Л.Пастера. Гипотезы происхождения жизн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взгляды на возникновение жизни. Теория Опарина –Холдейн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жнение живых организмов на Земле в процессе эволюци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таблиц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.Анализ и оценка различных гипотез происхождения жизн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рактич.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 развития жизни на Земле (краеведческий музей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ы, ручки</w:t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4. Происхождение челове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происхождения человека. Положение человека в системе животного м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Выявление признаков сходства зародышей человека и других млекопитающих как доказательство их родств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, оборудование для лабораторн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человека, основные этап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человека. Происхождение человеческих рас. Видовое единство человечеств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мульт. 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Анализ и оценка различных гипотез происхождения человека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рактическ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и эволюция человека (краеведческий музей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ы, ручки</w:t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  Экосистем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1. Экологические факто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м  и среда. Предмет и задачи экологи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логические факторы среды (абиотические, биотические), их значение в жизни организмов.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факторы среды (антропогенные), их значение в жизни организм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влияния экологических  факторов на организм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 учебника</w:t>
            </w:r>
          </w:p>
        </w:tc>
      </w:tr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отношения между организмами.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идовые отношения: паразитизм, хищничество, конкуренция, симбио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2. Структура экосисте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ая и пространственная структура экосистем. Пищевые связи, круговорот веществ и превращение энергии.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«Составление схем передачи вещества и энергии (цепей питания) в экосистемах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, оборудование для лабораторн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устойчивости и смены экосистем. Влияние человека на экосистем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№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Исследование изменений в экосистемах на биологических моделях (аквариум)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, оборудование для  лабораторн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Выявление антропогенных изменений в экосистемах своей местности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рактическ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сообщества – агроценоз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тельная характеристика природных экосистем и агросистем своей местности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оборудование для лабораторн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ешение экологических задач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практическ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ественные и искусственные экосистем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ы, ручки</w:t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3. Биосфера – глобальная экосистем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глобальная экосистема. Состав и структура биосферы. Учение В.И.Вернадского о биосфере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ученого, мультимедийная</w:t>
            </w:r>
          </w:p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ых организмов в биосфере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масса Земл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круговорот вещест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рисунки учебника, мульт.презентация</w:t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4. Биосфера и челове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. Глобальные экологические проблемы и пути их решения. Последствия деятельности человека для окружающей сред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Анализ и оценка глобальных экологических проблем и путей их решения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лабораторной рабо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иродной среде. Охрана природы и рациональное использование природных ресурсов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«Анализ и оценка последствий собственной деятельности в окружающей с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для практической работы </w:t>
            </w:r>
          </w:p>
        </w:tc>
      </w:tr>
      <w:tr>
        <w:trPr>
          <w:trHeight w:val="60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зачетная работа по курсу « Общая биология» 11класс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34" w:right="-5069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тоговой зачетной работы </w:t>
            </w:r>
          </w:p>
          <w:p>
            <w:pPr>
              <w:pStyle w:val="Normal"/>
              <w:spacing w:lineRule="auto" w:line="276" w:before="0" w:after="200"/>
              <w:ind w:left="34" w:right="-50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рсу «Общая биология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х работ –5, практических работ – 5</w:t>
            </w:r>
          </w:p>
        </w:tc>
      </w:tr>
    </w:tbl>
    <w:p>
      <w:pPr>
        <w:pStyle w:val="Normal"/>
        <w:widowControl/>
        <w:bidi w:val="0"/>
        <w:spacing w:before="0" w:after="200"/>
        <w:ind w:left="714" w:hanging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ind w:left="0" w:hanging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i/>
      <w:sz w:val="18"/>
      <w:lang w:val="ru-RU" w:bidi="ar-SA"/>
    </w:rPr>
  </w:style>
  <w:style w:type="character" w:styleId="1">
    <w:name w:val=" Знак Знак1"/>
    <w:qFormat/>
    <w:rPr>
      <w:b/>
      <w:smallCaps/>
      <w:shadow/>
      <w:sz w:val="40"/>
      <w:u w:val="single"/>
      <w:lang w:val="ru-RU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eastAsia="Calibri"/>
      <w:b/>
      <w:bCs/>
      <w:sz w:val="22"/>
      <w:szCs w:val="22"/>
    </w:rPr>
  </w:style>
  <w:style w:type="character" w:styleId="Style12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0:00Z</dcterms:created>
  <dc:creator>User</dc:creator>
  <dc:description/>
  <cp:keywords/>
  <dc:language>en-US</dc:language>
  <cp:lastModifiedBy>User</cp:lastModifiedBy>
  <cp:lastPrinted>2012-10-12T11:50:00Z</cp:lastPrinted>
  <dcterms:modified xsi:type="dcterms:W3CDTF">2012-10-18T08:18:00Z</dcterms:modified>
  <cp:revision>3</cp:revision>
  <dc:subject/>
  <dc:title>Муниципальное образование город Краснодар</dc:title>
</cp:coreProperties>
</file>