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т-педагогическая технология «Разноцветный мир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ученые все чаще обращают свое внимание на проблему здоровья детей. В науке имеется более шестидесяти определений понятия «здоровье». Из имеющихся определений здоровья можно сделать вывод, что здоровье исследователи связывают с особенностями функционирования органов и систем организма человека, оно обусловлено особенностями его психических процессов, взаимосвязями с внешним миром как окружающей средо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мирная организация здравоохранения определила здоровье как: «Состояние полного физического, душевного и социального благополучия, а не только отсутствие болезней и физических дефектов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Другой точки зрения на определение понятия «здоровье» придерживается </w:t>
      </w:r>
      <w:r>
        <w:rPr>
          <w:rFonts w:cs="Times New Roman" w:ascii="Times New Roman" w:hAnsi="Times New Roman"/>
          <w:sz w:val="28"/>
          <w:szCs w:val="28"/>
        </w:rPr>
        <w:t>В.Ф.Базарный: «Здоровье это категория резервов жизни, жизнеспособности человека как целостного существа в единстве его телесных и психических характеристик. Эта жизнеспособность формируется в процессе воспитания. Следовательно, здоровье — это категория педагогическа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можно говорить о том, что именно педагог в состоянии сделать для здоровья ребенка больше, чем врач. Он первым замечает отклонения и нарушения у дошкольника, может ежедневно вести профилактику охраны его здоров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стные здоровьесберегающие образовательные технологии представляют собой знакомые большинству педагогов психолого-педагогические приемы и методы работы, технологии, подходы к реализации возможных проблем, а так же постоянное стремление самого педагога к самосовершенствованию. Проведенный нами анализ научной литературы показал, что одной единственной уникальной технологии здоровьесбережения нет. В образовании выделяется несколько направлений здоровьесбережения: образовательный процесс медико-гигиенической направленности (осуществляемые при тесном контакте педагог - медицинский работник - ученик); физкультурно-оздоровительной (приоритет отдается занятиям физкультурной направленности); экологической (создание гармоничных взаимоотношений с природой) и д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задачи формирования и укрепления здоровья детей могут быть решены педагогом только благодаря осуществлению комплексного подхода к их образованию. Как мы видим, каждое из обозначенных направлений решает свою задачу, поэтому существует потребность в поиске доступных, но эффективных средств целостного воздействия на челове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полно сущность здоровья, на наш взгляд, отражена в модели представленной Т.С. Казаковцевой и Т.Л. Косолаповой. Они выделяют следующие компоненты здоровья ребенка: интеллектуальный, духовно-нравственный, социальный, личностный, физический, психоэмоциональный.</w:t>
      </w:r>
    </w:p>
    <w:p>
      <w:pPr>
        <w:pStyle w:val="Style15"/>
        <w:ind w:righ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.И. Глазунова доказывает целостное воздействие искусства на человека. Следовательно, искусство </w:t>
      </w:r>
      <w:r>
        <w:rPr>
          <w:sz w:val="28"/>
          <w:szCs w:val="28"/>
        </w:rPr>
        <w:t>позволяет нам воздействовать на все компоненты здоровья, вызывает в них различные реакции (как положительные, так и отрицательные) и может быть средством их регулирования. Специфика искусства выражается в познании (отражении) мира посредством создания художественных образов в чувственно-эмоциональной сфере личности, влияя на центральную нервную систему (структуры мозга), психику, сомати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дагогической практике эти возможности искусства определяют направлением  Арт-педагогика.  Арт-педагогика по отношению к образованию - это </w:t>
      </w:r>
      <w:r>
        <w:rPr>
          <w:rFonts w:cs="Times New Roman" w:ascii="Times New Roman" w:hAnsi="Times New Roman"/>
          <w:iCs/>
          <w:sz w:val="28"/>
          <w:szCs w:val="28"/>
        </w:rPr>
        <w:t>синтез двух областей научного знания (искусства и педагогики), обеспечивающих разработку теории и практики педагогического процесса художественного развития детей и вопросы формирования основ художественной культуры через искусство и художественно-творческую деятельнос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181" w:right="-358" w:firstLine="53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Уникальность данной технологии состоит в том, что она имеет универсальный характер и рассчитана на любого ребенка. Для раннего возраста она  особенно интересна тем, что  способствует повышению адаптационных способностей ребенка, стабилизации эмоциональной сферы, снижению тревожности, неуверенности в себе.</w:t>
      </w:r>
    </w:p>
    <w:p>
      <w:pPr>
        <w:pStyle w:val="Normal"/>
        <w:spacing w:lineRule="auto" w:line="240" w:before="0" w:after="0"/>
        <w:ind w:left="-181" w:right="-358" w:firstLine="539"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Сложность адаптационного периода заключается во взаимоотношениях «ребенок- взрослый», «ребенок- ребенок». И здесь важно было найти такие методы и приемы взаимодействия, которые максимально быстро позволили бы решить эту задачу. В этом помогли арт-педагогические методики. В программе использовались материалы авторских программ «Арт-педагогика и арт-терапия в специальном образовании» С.А.Медведева, И.Ю. Левченко и др. М.: Издательский центр «Академия». 2001 г., «Арт-терапия для детей» С.Г. Рыбакова. Учебное пособие. – СПб.: Речь, 2007 г., «Куклотерапия» А.Ю. Татаринцева. СПБ.: Речь, 2006 г.,которые адаптированы к детям раннего возраста.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180" w:right="-238" w:firstLine="540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Основной идеей арт-педагогики является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интеграция личности, развитие творческих способностей, адаптивных навыков, совершенствование способов взаимодействия с окружающим миром.</w:t>
      </w:r>
    </w:p>
    <w:p>
      <w:pPr>
        <w:pStyle w:val="Normal"/>
        <w:spacing w:lineRule="auto" w:line="240" w:before="0" w:after="0"/>
        <w:ind w:left="-181" w:right="-358" w:firstLine="539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Цель технологии: создание психологического пространства для повышения у детей коммуникативных навыков и приобретение нового опыта социального взаимодействия и сотрудничества средствами арт-педагогики. В связи с этим выдвигаются следующие задачи:</w:t>
      </w:r>
    </w:p>
    <w:p>
      <w:pPr>
        <w:pStyle w:val="Normal"/>
        <w:spacing w:lineRule="auto" w:line="240" w:before="0" w:after="0"/>
        <w:ind w:left="-181" w:right="-358" w:firstLine="539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-181" w:right="-358" w:firstLine="539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Способствовать развитию внимания, памяти, мышления, воображения, речи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-181" w:right="-358" w:firstLine="539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Способствовать развитию межличностного общ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-181" w:right="-358" w:firstLine="539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Развитие эмоциональной сферы детей раннего дошкольного возрас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-181" w:right="-358" w:firstLine="539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Создание ситуации успех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-181" w:right="-358" w:firstLine="539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Развитие эстетического восприятия художественных образов;</w:t>
      </w:r>
    </w:p>
    <w:p>
      <w:pPr>
        <w:pStyle w:val="Normal"/>
        <w:spacing w:lineRule="auto" w:line="240" w:before="0" w:after="0"/>
        <w:ind w:right="851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ринципы построения технологии:</w:t>
      </w:r>
    </w:p>
    <w:p>
      <w:pPr>
        <w:pStyle w:val="Normal"/>
        <w:spacing w:lineRule="auto" w:line="240" w:before="0" w:after="0"/>
        <w:ind w:left="-180" w:right="851" w:firstLine="540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1. Доступность предлагаемого материала, соответствие возрастным особенностям детей;</w:t>
      </w:r>
    </w:p>
    <w:p>
      <w:pPr>
        <w:pStyle w:val="Normal"/>
        <w:spacing w:lineRule="auto" w:line="240" w:before="0" w:after="0"/>
        <w:ind w:left="-180" w:right="-238" w:firstLine="5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. Систематичность и последовательность;</w:t>
      </w:r>
    </w:p>
    <w:p>
      <w:pPr>
        <w:pStyle w:val="Normal"/>
        <w:spacing w:lineRule="auto" w:line="240" w:before="0" w:after="0"/>
        <w:ind w:left="-180" w:right="-238" w:firstLine="5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3. Личностно-ориентированный подход;</w:t>
      </w:r>
    </w:p>
    <w:p>
      <w:pPr>
        <w:pStyle w:val="Normal"/>
        <w:spacing w:lineRule="auto" w:line="240" w:before="0" w:after="0"/>
        <w:ind w:left="-180" w:right="-238" w:firstLine="5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4. Интеграционный подход к содержанию и приемам организации</w:t>
      </w:r>
    </w:p>
    <w:p>
      <w:pPr>
        <w:pStyle w:val="Normal"/>
        <w:spacing w:lineRule="auto" w:line="240" w:before="0" w:after="0"/>
        <w:ind w:left="-180" w:right="-238" w:firstLine="5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едагогического процесса, в соответствии индивидуальными возможностями развивающейся личности;</w:t>
      </w:r>
    </w:p>
    <w:p>
      <w:pPr>
        <w:pStyle w:val="Normal"/>
        <w:spacing w:lineRule="auto" w:line="240" w:before="0" w:after="0"/>
        <w:ind w:left="-180" w:right="-238" w:firstLine="5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5.  Создание атмосферы высокой терпимости и безопасности, необходимой для свободного выражения ребенком содержания своего внутреннего мира;</w:t>
      </w:r>
    </w:p>
    <w:p>
      <w:pPr>
        <w:pStyle w:val="Normal"/>
        <w:spacing w:lineRule="auto" w:line="240" w:before="0" w:after="0"/>
        <w:ind w:left="-180" w:right="-238" w:firstLine="5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6. Оказывать эмоциональную поддержку, помочь в осознании содержания изобразительной продукции, и ее связи с особенностями его личности, проблемами и системой отношений. </w:t>
      </w:r>
    </w:p>
    <w:p>
      <w:pPr>
        <w:pStyle w:val="Normal"/>
        <w:spacing w:lineRule="auto" w:line="240" w:before="0" w:after="0"/>
        <w:ind w:left="-180" w:right="-238" w:firstLine="5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ind w:right="-238" w:hanging="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ind w:right="-2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38" w:hanging="0"/>
        <w:jc w:val="center"/>
        <w:rPr>
          <w:spacing w:val="-6"/>
          <w:sz w:val="28"/>
          <w:szCs w:val="28"/>
        </w:rPr>
      </w:pPr>
      <w:r>
        <w:rPr>
          <w:b/>
          <w:sz w:val="28"/>
          <w:szCs w:val="28"/>
        </w:rPr>
        <w:t>Этапы реализации</w:t>
      </w:r>
    </w:p>
    <w:p>
      <w:pPr>
        <w:pStyle w:val="Normal"/>
        <w:spacing w:lineRule="auto" w:line="240" w:before="0" w:after="0"/>
        <w:ind w:right="-238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before="0" w:after="0"/>
        <w:ind w:right="-238" w:firstLine="709"/>
        <w:jc w:val="center"/>
        <w:rPr>
          <w:b/>
          <w:b/>
          <w:spacing w:val="-6"/>
          <w:sz w:val="28"/>
          <w:szCs w:val="28"/>
          <w:lang w:val="en-US" w:eastAsia="en-US"/>
        </w:rPr>
      </w:pPr>
      <w:r>
        <w:rPr>
          <w:b/>
          <w:spacing w:val="-6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5305</wp:posOffset>
                </wp:positionH>
                <wp:positionV relativeFrom="paragraph">
                  <wp:posOffset>81280</wp:posOffset>
                </wp:positionV>
                <wp:extent cx="5305425" cy="552450"/>
                <wp:effectExtent l="5715" t="81280" r="812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5320" cy="5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5df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оздание условий для многоаспектной и увлекательной активности детей в художественно-эстетическом освоении окружающего мир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5dfec" stroked="t" o:allowincell="f" style="position:absolute;margin-left:42.15pt;margin-top:6.4pt;width:417.7pt;height:4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оздание условий для многоаспектной и увлекательной активности детей в художественно-эстетическом освоении окружающего мира.</w:t>
                      </w:r>
                    </w:p>
                  </w:txbxContent>
                </v:textbox>
                <v:fill o:detectmouseclick="t" type="solid" color2="#1a2013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ind w:right="-23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238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238"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1655</wp:posOffset>
                </wp:positionH>
                <wp:positionV relativeFrom="paragraph">
                  <wp:posOffset>182245</wp:posOffset>
                </wp:positionV>
                <wp:extent cx="2895600" cy="1250315"/>
                <wp:effectExtent l="5080" t="81915" r="81915" b="2063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25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5df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238" w:firstLine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Апробация технологий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142" w:right="-23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Реализация блока «Театр кукол»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142" w:right="-23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Реализация блока «Нетрадиционное изобразительное творчество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142" w:right="-238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Реализация блока «Веселые нотки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5dfec" stroked="t" o:allowincell="f" style="position:absolute;margin-left:142.65pt;margin-top:14.35pt;width:227.95pt;height:98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238" w:firstLine="709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Апробация технологий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-142" w:right="-238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Реализация блока «Театр кукол»;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-142" w:right="-238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Реализация блока «Нетрадиционное изобразительное творчество»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-142" w:right="-238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Реализация блока «Веселые нотки»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a2013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59430</wp:posOffset>
                </wp:positionH>
                <wp:positionV relativeFrom="paragraph">
                  <wp:posOffset>20320</wp:posOffset>
                </wp:positionV>
                <wp:extent cx="304800" cy="161925"/>
                <wp:effectExtent l="1270" t="5715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620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40.9pt;margin-top:1.6pt;width:23.95pt;height:12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right="-238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238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238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238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238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238"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9180</wp:posOffset>
                </wp:positionH>
                <wp:positionV relativeFrom="paragraph">
                  <wp:posOffset>155575</wp:posOffset>
                </wp:positionV>
                <wp:extent cx="4524375" cy="314325"/>
                <wp:effectExtent l="5715" t="81915" r="812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5df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Диагностика полученных результатов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5dfec" stroked="t" o:allowincell="f" style="position:absolute;margin-left:83.4pt;margin-top:12.25pt;width:356.2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Диагностика полученных результатов.</w:t>
                      </w:r>
                    </w:p>
                  </w:txbxContent>
                </v:textbox>
                <v:fill o:detectmouseclick="t" type="solid" color2="#1a2013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5630</wp:posOffset>
                </wp:positionH>
                <wp:positionV relativeFrom="paragraph">
                  <wp:posOffset>3175</wp:posOffset>
                </wp:positionV>
                <wp:extent cx="228600" cy="152400"/>
                <wp:effectExtent l="29210" t="5080" r="2984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9pt;margin-top:0.25pt;width:17.95pt;height:11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right="-238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238"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83255</wp:posOffset>
                </wp:positionH>
                <wp:positionV relativeFrom="paragraph">
                  <wp:posOffset>60960</wp:posOffset>
                </wp:positionV>
                <wp:extent cx="123825" cy="180975"/>
                <wp:effectExtent l="15240" t="5715" r="1460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81080"/>
                        </a:xfrm>
                        <a:prstGeom prst="downArrow">
                          <a:avLst>
                            <a:gd name="adj1" fmla="val 50000"/>
                            <a:gd name="adj2" fmla="val 36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0.65pt;margin-top:4.8pt;width:9.7pt;height:14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right="-238"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9630</wp:posOffset>
                </wp:positionH>
                <wp:positionV relativeFrom="paragraph">
                  <wp:posOffset>37465</wp:posOffset>
                </wp:positionV>
                <wp:extent cx="4857750" cy="390525"/>
                <wp:effectExtent l="5080" t="81915" r="819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784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5df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Анализ работы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5dfec" stroked="t" o:allowincell="f" style="position:absolute;margin-left:66.9pt;margin-top:2.95pt;width:382.45pt;height: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Анализ работы </w:t>
                      </w:r>
                    </w:p>
                  </w:txbxContent>
                </v:textbox>
                <v:fill o:detectmouseclick="t" type="solid" color2="#1a2013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ind w:right="-238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2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2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 работы.</w:t>
      </w:r>
    </w:p>
    <w:p>
      <w:pPr>
        <w:pStyle w:val="Normal"/>
        <w:spacing w:before="0" w:after="0"/>
        <w:ind w:right="-238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238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ая деятельность детей и взрослых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238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деятельность дете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238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-упражн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238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гровых ситуац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238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238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, просмотр и обсуждени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238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ценирование и драматизац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238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ие, слушание и обсуждени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238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и обсуждение.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ind w:right="-17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ind w:right="-1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иторинг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ind w:right="-176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1429"/>
        <w:gridCol w:w="1217"/>
        <w:gridCol w:w="218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метод</w:t>
            </w:r>
            <w:r>
              <w:rPr>
                <w:rFonts w:cs="Times New Roman" w:ascii="Times New Roman" w:hAnsi="Times New Roman"/>
                <w:b/>
                <w:lang w:val="en-US"/>
              </w:rPr>
              <w:t>\</w:t>
            </w:r>
            <w:r>
              <w:rPr>
                <w:rFonts w:cs="Times New Roman" w:ascii="Times New Roman" w:hAnsi="Times New Roman"/>
                <w:b/>
              </w:rPr>
              <w:t>методика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ичност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й</w:t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моциональной устойчивости при адаптаци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, ноябрь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ворческих способ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, ма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итатель,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ознавательной актив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, ма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итатель,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коммуникативных качеств ребен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, ма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</w:t>
            </w:r>
          </w:p>
        </w:tc>
      </w:tr>
    </w:tbl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я по программе , творческий коллектив опирался на понятия арт- педагогических занятий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ое доверие к внутренним ресурсам детей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детей в спонтанное ,интуитивное творческое самовыражение, основанное на методе активного воображения, который является важнейшим условием и инструментом позитивных психологических изменений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эмоциональной отзывчивости и эмоциональной сферы детей, на формирование умения понимать эмоциональное состояние и распознавать чувства других людей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навыков творческого взаимодействия и коммуникации, эмоционально- положительной регуляции собственного повед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ходе работы был установлен хороший эмоциональный контакт между детьми, между детьми и специалистами творческого коллектива, была создана атмосфера психологической безопасности, необходимая для свободы самовыраж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с использованием театральных кукол вызывала у ребят разнообразные эмоциональные реакции, помогала им в образной форме  выражать свои чувства и мысли, а специалистам с помощью различных помогающих воздействий оказывать ребятам эмоциональную поддержку. Обсуждение с детьми их творческих работ в ситуации успеха, позволяло специалистам объединить литературные  и визуальные образы, стимулировать ребят на создание новых, а по сути, закладывать алгоритм творческого мышлен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тавленная технология ориентирована на формирование у дошкольников  художественной культуры как части, духовной, на приобщение воспитанников к миру искусства, общечеловеческим ценностям через их собственное творчество и освоение художественного опыта прошедшего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к показала практика, систематическое, творческое самовыражение детей позволяет снимать нервно- психологические нагрузки, нарушение их эмоционального благополучия, то есть, может помочь в эмоционально- положительной регуляции собственного повед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леживается положительная динамика в обогащении словарного запаса детей, что, несомненно способствует развитию коммуникативной культуры, как основы успешной социализ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технологии «Разноцветный мир», позволяет сделать вывод о положительных эффектах работы, которые способствовали заметному улучшению эмоционального фона в детском коллективе, позитивному восприятию себ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- педагогические занятия лучше раскрывают внутренние ресурсы детей, выступают одной из форм познавательной деятельности, формирующей потребности в духовном и творческом развитии, новые интересы и ценност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01:00Z</dcterms:created>
  <dc:creator>Преподавател</dc:creator>
  <dc:description/>
  <dc:language>en-US</dc:language>
  <cp:lastModifiedBy>user</cp:lastModifiedBy>
  <dcterms:modified xsi:type="dcterms:W3CDTF">2012-11-14T07:01:00Z</dcterms:modified>
  <cp:revision>2</cp:revision>
  <dc:subject/>
  <dc:title/>
</cp:coreProperties>
</file>