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995" w:leader="none"/>
        </w:tabs>
        <w:jc w:val="center"/>
        <w:rPr>
          <w:b/>
          <w:b/>
          <w:i/>
          <w:i/>
          <w:iCs/>
          <w:color w:val="0070C0"/>
          <w:sz w:val="44"/>
          <w:szCs w:val="44"/>
        </w:rPr>
      </w:pPr>
      <w:r>
        <w:rPr>
          <w:b/>
          <w:i/>
          <w:iCs/>
          <w:color w:val="0070C0"/>
          <w:sz w:val="44"/>
          <w:szCs w:val="44"/>
        </w:rPr>
        <w:t>Диагностика  изучения личности младшего школьника.</w:t>
      </w:r>
    </w:p>
    <w:p>
      <w:pPr>
        <w:pStyle w:val="Normal"/>
        <w:shd w:fill="FFFFFF" w:val="clear"/>
        <w:tabs>
          <w:tab w:val="clear" w:pos="720"/>
          <w:tab w:val="left" w:pos="1995" w:leader="none"/>
        </w:tabs>
        <w:jc w:val="center"/>
        <w:rPr>
          <w:b/>
          <w:b/>
          <w:i/>
          <w:i/>
          <w:iCs/>
          <w:color w:val="0070C0"/>
          <w:sz w:val="44"/>
          <w:szCs w:val="44"/>
        </w:rPr>
      </w:pPr>
      <w:r>
        <w:rPr>
          <w:b/>
          <w:i/>
          <w:iCs/>
          <w:color w:val="0070C0"/>
          <w:sz w:val="44"/>
          <w:szCs w:val="4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i/>
          <w:iCs/>
          <w:color w:val="0070C0"/>
          <w:sz w:val="44"/>
          <w:szCs w:val="44"/>
        </w:rPr>
        <w:t xml:space="preserve">             </w:t>
      </w:r>
      <w:r>
        <w:rPr>
          <w:sz w:val="28"/>
          <w:szCs w:val="28"/>
        </w:rPr>
        <w:t>Ориентир  на развитие личности  ученика не только вызывает,  усиливает интерес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>к   его   изучению,   но   делает   это   необходимым  в  работе учителя. В   центре — ребенок,   уровень   и   особенности   его   разви  тия,   зная   которые,   мы   можем   прогнозировать, выстраивать индивидуальное обучение, создавать наиболее благоприятные условия для этого процесса.  В этом мне помогают диагностические методы изучения личности учащегося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едагогическом процессе диагностика выполняет следующие функции: </w:t>
      </w:r>
      <w:r>
        <w:rPr>
          <w:i/>
          <w:iCs/>
          <w:sz w:val="28"/>
          <w:szCs w:val="28"/>
        </w:rPr>
        <w:t>информационную, прогнозирующую, оценочную, развивающую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Информационная функция </w:t>
      </w:r>
      <w:r>
        <w:rPr>
          <w:sz w:val="28"/>
          <w:szCs w:val="28"/>
        </w:rPr>
        <w:t>диагностики заключается в том, чтоб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 выявить относительный уровень развития ребен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 выявить уровень состояния педагогического взаимодейств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 определить основные параметры будущей характеристики учен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Прогнозирующая функция </w:t>
      </w:r>
      <w:r>
        <w:rPr>
          <w:sz w:val="28"/>
          <w:szCs w:val="28"/>
        </w:rPr>
        <w:t>диагностики заключается в том, чтоб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 способствовать выявлению потенциальных возможностей развития учащихс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 определяет прогноз организации взаимодействия с ученик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Оценочная функция </w:t>
      </w:r>
      <w:r>
        <w:rPr>
          <w:sz w:val="28"/>
          <w:szCs w:val="28"/>
        </w:rPr>
        <w:t>диагностики заключается в том, чтоб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 иметь представление о результативности педагогического взаимодейств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 определить эффективность использования в педагогическом процессе различных воспитательных и обучающих средст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азвивающая функция </w:t>
      </w:r>
      <w:r>
        <w:rPr>
          <w:sz w:val="28"/>
          <w:szCs w:val="28"/>
        </w:rPr>
        <w:t>диагностики заключается в том, чтоб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 использовать диагностические методики для демонстрации ученику его возможностей и перспектив развит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 создать условия для самореализации, самоощущения и саморазвития личности на основе диагности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i/>
          <w:iCs/>
          <w:color w:val="FF0000"/>
          <w:sz w:val="28"/>
          <w:szCs w:val="28"/>
        </w:rPr>
        <w:t>Основные задач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иагностики в начальной школе: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Определить уровни развития ребенка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Обнаружить изменения основных характеристик и признаков личности в лучшую или худшую сторону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Увидеть норму и отклонение (ориентируясь на эталон)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анализировать полученные факты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Установить причины изменений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ыработать план дальнейшей коррекционной работы по результатам диагностики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ая с диагностическими методиками, классный руководитель должен придерживаться следующих правил:</w:t>
      </w:r>
    </w:p>
    <w:p>
      <w:pPr>
        <w:pStyle w:val="Normal"/>
        <w:shd w:fill="FFFFFF" w:val="clear"/>
        <w:rPr/>
      </w:pPr>
      <w:r>
        <w:rPr>
          <w:b/>
          <w:color w:val="FF0000"/>
          <w:sz w:val="28"/>
          <w:szCs w:val="28"/>
        </w:rPr>
        <w:t xml:space="preserve">           </w:t>
      </w:r>
      <w:r>
        <w:rPr>
          <w:b/>
          <w:color w:val="FF0000"/>
          <w:sz w:val="28"/>
          <w:szCs w:val="28"/>
        </w:rPr>
        <w:t xml:space="preserve">Правило </w:t>
      </w:r>
      <w:r>
        <w:rPr>
          <w:b/>
          <w:bCs/>
          <w:color w:val="FF0000"/>
          <w:sz w:val="28"/>
          <w:szCs w:val="28"/>
        </w:rPr>
        <w:t>перво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держание диагностической методики должно предполагать ожидаемый результат.</w:t>
      </w:r>
    </w:p>
    <w:p>
      <w:pPr>
        <w:pStyle w:val="Normal"/>
        <w:shd w:fill="FFFFFF" w:val="clear"/>
        <w:rPr/>
      </w:pPr>
      <w:r>
        <w:rPr>
          <w:b/>
          <w:color w:val="FF0000"/>
          <w:sz w:val="28"/>
          <w:szCs w:val="28"/>
        </w:rPr>
        <w:t xml:space="preserve">           </w:t>
      </w:r>
      <w:r>
        <w:rPr>
          <w:b/>
          <w:color w:val="FF0000"/>
          <w:sz w:val="28"/>
          <w:szCs w:val="28"/>
        </w:rPr>
        <w:t xml:space="preserve">Правило </w:t>
      </w:r>
      <w:r>
        <w:rPr>
          <w:b/>
          <w:bCs/>
          <w:color w:val="FF0000"/>
          <w:sz w:val="28"/>
          <w:szCs w:val="28"/>
        </w:rPr>
        <w:t>второ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иагностика должна быть достаточно информативной и создавать широкое поле исследовательской деятельности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color w:val="FF0000"/>
          <w:sz w:val="28"/>
          <w:szCs w:val="28"/>
        </w:rPr>
        <w:t xml:space="preserve">Правило </w:t>
      </w:r>
      <w:r>
        <w:rPr>
          <w:b/>
          <w:bCs/>
          <w:color w:val="FF0000"/>
          <w:sz w:val="28"/>
          <w:szCs w:val="28"/>
        </w:rPr>
        <w:t>треть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зультаты диагностического исследования должны анализироваться компетентными людьми.</w:t>
      </w:r>
    </w:p>
    <w:p>
      <w:pPr>
        <w:pStyle w:val="Normal"/>
        <w:shd w:fill="FFFFFF" w:val="clear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b/>
          <w:color w:val="FF0000"/>
          <w:sz w:val="28"/>
          <w:szCs w:val="28"/>
        </w:rPr>
        <w:t xml:space="preserve">Правило </w:t>
      </w:r>
      <w:r>
        <w:rPr>
          <w:b/>
          <w:bCs/>
          <w:color w:val="FF0000"/>
          <w:sz w:val="28"/>
          <w:szCs w:val="28"/>
        </w:rPr>
        <w:t xml:space="preserve">четвертое. </w:t>
      </w:r>
      <w:r>
        <w:rPr>
          <w:sz w:val="28"/>
          <w:szCs w:val="28"/>
        </w:rPr>
        <w:t>Любые результаты исследования должны служить не во вред учащимся и родителям, а во благо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color w:val="FF0000"/>
          <w:sz w:val="28"/>
          <w:szCs w:val="28"/>
        </w:rPr>
        <w:t>Правило пято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диагностического исследования должна проводиться систематическая коррекционная рабо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</w:t>
      </w:r>
      <w:r>
        <w:rPr>
          <w:b/>
          <w:color w:val="FF0000"/>
          <w:sz w:val="28"/>
          <w:szCs w:val="28"/>
        </w:rPr>
        <w:t>Правило шестое.</w:t>
      </w:r>
      <w:r>
        <w:rPr>
          <w:sz w:val="28"/>
          <w:szCs w:val="28"/>
        </w:rPr>
        <w:t xml:space="preserve"> Необходимость педагогической диагностики должна разъясняться учащимся и их родителям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ДИАГНОСТИЧЕСКИЕ МЕТОДИКИ.</w:t>
      </w:r>
    </w:p>
    <w:p>
      <w:pPr>
        <w:pStyle w:val="Normal"/>
        <w:shd w:fill="FFFFFF" w:val="clea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4"/>
          <w:szCs w:val="24"/>
        </w:rPr>
        <w:t xml:space="preserve">       </w:t>
      </w:r>
      <w:r>
        <w:rPr>
          <w:sz w:val="28"/>
          <w:szCs w:val="28"/>
        </w:rPr>
        <w:t xml:space="preserve">Начинаю свою работу с методик для тех, кому 6,5—8 лет и объединяю их общим названием — </w:t>
      </w:r>
      <w:r>
        <w:rPr>
          <w:color w:val="0070C0"/>
          <w:sz w:val="28"/>
          <w:szCs w:val="28"/>
        </w:rPr>
        <w:t>СКАЗОЧНЫЕ.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Друг </w:t>
      </w:r>
      <w:r>
        <w:rPr>
          <w:b/>
          <w:color w:val="FF0000"/>
          <w:sz w:val="28"/>
          <w:szCs w:val="28"/>
        </w:rPr>
        <w:t xml:space="preserve">из </w:t>
      </w:r>
      <w:r>
        <w:rPr>
          <w:b/>
          <w:bCs/>
          <w:color w:val="FF0000"/>
          <w:sz w:val="28"/>
          <w:szCs w:val="28"/>
        </w:rPr>
        <w:t>сказки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: выяснить, какие качества личности  ценятся,  выявить  мотивы  выбор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Ребятам предлагается выбрать себе друга из героев названных сказок и объяснить, почему выбор пал именно на этого героя. Петушок из сказки «Золотой петушок» А. С. Пушкина; Портняжка из сказки «Голый король» братьев Гримм; Золушка из сказки «Золушка» Ш. Перро; Знайка из сказки «Незнайка в солнечном городе» А. Волкова. Список можно продолжи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метим: если ребенок ни на одном из предложенных героев не остановил свой выбор,   он  может  назвать  своего геро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Методика «Письмо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: выяснить, что волнует ребенка, о чем он думает, чего хочет; кого считает другом, доверенным лицом. Детям предлагается написать письмо любимому сказочному герою и рассказать в нем что захочетс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Методика «Терем-теремок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Цель: выяснить, на кого, на что ориентируется  ребенок в  ситуации  затруднения.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Детям предлагается воображаемая ситуация: «Представьте себе, что вы заблудились в лесу. Вы расстроены, напуганы. </w:t>
      </w:r>
      <w:r>
        <w:rPr>
          <w:i/>
          <w:iCs/>
          <w:sz w:val="28"/>
          <w:szCs w:val="28"/>
        </w:rPr>
        <w:t xml:space="preserve">И  </w:t>
      </w:r>
      <w:r>
        <w:rPr>
          <w:sz w:val="28"/>
          <w:szCs w:val="28"/>
        </w:rPr>
        <w:t>вдруг совсем неожиданно вы из лесной чащи выходите на солнечную поляну, на которой стоит домик. Скажи, кого ты хотел  бы  встретить  в  нем?   Почему?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нкета «Мои желания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: выявить желания детей, их направленн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з списка разных желаний предлагается выбрать «свои» жела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стать известным в школе, городе, стране, мире; 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>иметь много друзе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>приносить радость близким людя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заниматься любимым дело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>иметь куклу Барб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>научиться играть на компьютер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>каждый день есть мороженое, шоколад и т. п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метим: дети могут подчеркнуть, поставить какой-то знак у тех желаний, которые совпадают с их желаниями; можно предложенный список продолжить.</w:t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етодика «Радости и огорчения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выяснить ценностные ориентации ребенка. Ему предлагается продолжить предложени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>Больше всего я радуюсь, когда..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ольше всего я огорчаюсь, когда..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етодика «Кем быть?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выявить интерес детей к профессиям,  разным   работам,  мотив   их   выбора. Ребятам предлагае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>нарисовать, кем бы ты хотел стать в будущем.   Под  рисунком   сделать  подпись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аписать мини-рассказ, сказку «Кем я хочу стать и почему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сделать рисунки (для маленьких) «Моя мама (папа) на работе». Написать рассказ   (для старших)   на данную тем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работка полученных материалов может включат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>классификацию професси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>классификацию   мотивов   их   выбор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сравнение рисунков, ответов, письменных рабо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>влияние на выбор профессии родител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Методика «Мое любимое дело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Цель:    выявить    наиболее    популярные занятия дет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бят просят ответить (устно, письменно, нарисовать, с помощью пантомимы)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что любишь делать больше всего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твои любимые занят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 xml:space="preserve">чем бы ты хотел заняться в первую очередь, во вторую, в третью (ранжирование)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етодика «Мой герой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выяснить те образцы, идеалы, которые имеет ребенок, которым хочет подража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анная методика может проводиться в нескольких вариант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)   Детям предлагаются вопросы (устно, письменно)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>на кого ты хотел бы быть похожим сейчас и когда вырастешь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есть ли в классе ребята, на которых ты хотел бы походить? Почему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>на кого из знакомых, героев книг, мультфильмов ты хотел бы походить? Почему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)   Выбрать, на кого ты хотел бы походит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а папу, соседа, маму, брата, сестру, знакомого, учительницу, товарищ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)   Сочинение-рассказ (сказка) «Я хочу быть..., как...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ветуем: при анализе результатов обратить внимание не только на то, кто становится примером для подражания, но и почему именно этот выбор сделан ребенко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Методики   на  самооценку</w:t>
      </w:r>
    </w:p>
    <w:p>
      <w:pPr>
        <w:pStyle w:val="Normal"/>
        <w:shd w:fill="FFFFFF" w:val="clea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FF0000"/>
          <w:sz w:val="28"/>
          <w:szCs w:val="28"/>
        </w:rPr>
        <w:t>«Оцени себя»</w:t>
      </w:r>
      <w:r>
        <w:rPr>
          <w:sz w:val="28"/>
          <w:szCs w:val="28"/>
        </w:rPr>
        <w:t xml:space="preserve">   (для детей   8—10 лет) Цель:   выявление   навыков   самооценк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ответствие    уровня    самооценки    оценк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 стороны товарища, взрослы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лагается    ответить    на    следующ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что нравится тебе в людях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>какие положительные качества находят  у   тебя  другие   (взрослые,   ребята)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>какие положительные качества ты сам отмечаешь у себя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>какие ты находишь у себя недостатк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>какие недостатки находят у тебя товарищи, взрослые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>в чем тебе нужна помощь взрослых (родителей, учителя), друзей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етодика «Лестница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  способны   ли   ребята   дать   самооценку,   могут   ли   увидеть   себя   глазами други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бятам предлагается вопрос: «На какую ступеньку самостоятельности ты поставишь себя? Товарища? Почему?», «Как ты думаешь, на какую ступеньку поставят тебя мама, учитель, товарищи. Почему?» Чем выше ступенька, тем выше уровень самостоятельности у детей, стоящих на ней. Наиболее важно соотношение «за себя», «за маму». Благополучный вариант — если дети считают, что мама их поставит на самую верхнюю, а сами они ставят себя немного ниже. Такие дети, ощущая поддержку за спиной, уже выработали способность критически оценивать себя как личн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етодика «Подарок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выяснить ценностные ориентации ребен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бенку предлагается подумать: «У тебя скоро день рождения. Что бы ты хотел получить в подарок?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должением данной методики может стать другой вопрос: «Какой подарок ты хотел бы подарить маме, бабушке, папе, учителю, товарищу?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етодика «Выбор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выявление направленности потребност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«Представь себе, что ты заработал (тебе дали) 5000 рублей. Подумай, на что бы ты потратил эти деньги?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 анализе определяются потребност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духовные или материальны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>индивидуальные или общественные, свои, для близких и т. п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етодика «Хочу — не хочу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выявить те образцы, примеры, которым хотят подражать дети, какие качества ценят в себе, в други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)   Дети отвечают на вопрос: «Каким ты хочешь стать?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>очень-очень  хочешь   (во-первых)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>очень хочешь (во-вторых)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>хочешь (в-третьих)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)   Какие качества тебе нравятся больше всего: у ребят, у взрослых, у самого себя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)   Какие качества не нравятся больше всего у ребят, у взрослых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)Что не нравится в себе?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                                  </w:t>
      </w:r>
      <w:r>
        <w:rPr>
          <w:b/>
          <w:bCs/>
          <w:color w:val="FF0000"/>
          <w:sz w:val="28"/>
          <w:szCs w:val="28"/>
        </w:rPr>
        <w:t>Десять моих «Я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щимся раздаются листочки бумаги, на каждом из которых написано десять раз слово «Я». Учащиеся должны дать определение каждому «Я», рассказывая о себе и своих качеств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Я - ум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Я - красивый и т. 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лассный руководитель обращает внимание на то, какие прилагательные использует ученик для своей характеристики.</w:t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Звезда эстрады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щимся класса предлагается заранее выбрать для себя любимую певицу или певца. Певец должен быть одного пола с ребенком. Учащиеся также заранее готовят фонограмму (сами или в этом им помогает педагог). Задача ребенка - выступить перед классом в образе выбранной звезды, используя запись песни. Такая диагностическая методика помогает преодолевать учащимся класса боязнь, неуверенность, формирует положительное отношение учащихся класса друг к другу.</w:t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Мои любимые вещи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щимся класса предлагается заполнить анкету, продолжая предлож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Любимый цвет - 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Любимое имя - 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Любимое дерево - 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Любимый цветок - 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 Любимый плод - 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6. Любимая ягода - 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7. Любимый праздник - 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8. Любимый день недели - 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9. Любимый певец (певица) - 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0. Любимое животное - 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1. Любимая книга - 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амореклама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щиеся класса готовят о себе рекламу в газету для участия в конкурсе. В рекламе должны быть описаны внешние данные и внутренние качества, которые позволят победить в объявленном конкурсе. Главные требования к саморекламе - искренность.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казки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щиеся младших классов с удовольствием пишут сочинения, рассказы, сказки. В своих маленьких произведениях они достаточно искренни, рассказывают о своих радостях и горестях, демонстрирую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вои проблемы, которые требуют решения. Большим успехом у учащихся пользуется методика написания сказок. В начальной школе (1-2-е классы) учащимся можно предложить написать сказки на следующие тем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Сказка о моем портфел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Необычная история об обычном дневник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Сказочные каникул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Необычные приключения обычного школьн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 Сказочная история о том, как 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чащиеся сами определяют тему «как» (как я учил уроки, как я не хотел идти в школу, как я проспал и т. д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ставление сказочных историй помогает учащимся бороться с проявлением своих негативных эмоций, неуверенностью, страхом, отрицательными качествами характе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Что </w:t>
      </w:r>
      <w:r>
        <w:rPr>
          <w:color w:val="FF0000"/>
          <w:sz w:val="28"/>
          <w:szCs w:val="28"/>
        </w:rPr>
        <w:t xml:space="preserve">у </w:t>
      </w:r>
      <w:r>
        <w:rPr>
          <w:b/>
          <w:bCs/>
          <w:color w:val="FF0000"/>
          <w:sz w:val="28"/>
          <w:szCs w:val="28"/>
        </w:rPr>
        <w:t>меня на сердце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щимся класса раздаются вырезанные из бумаги сердечки. Классный руководитель дает следующее задание: «Ребята, иногда взрослые говорят, что у них «легко на сердце» или «тяжело на сердце». Давайте определим с вами, когда может быть на сердце тяжело, а когда легко, и с чем это может быть связано. Для этого на одной стороне сердечка напишите причины, отчего у вас на сердце тяжело, и причины, отчего у вас на сердце легко. При этом вы можете раскрасить ваше сердечко в тот цвет, который соответствует вашему настроен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иагностика позволяет узнать причины переживаний ребенка, найти пути их преодоления.</w:t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Градусник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д процедурой диагностирования учитель проводит предварительную беседу с учащимися, в ходе которой он предъявляет предмет, который есть в каждом доме. Это - градусник. Педагог объясняет ребятам, что при высокой температуре человеку плохо, тревожно - 38°, 39°, 40°, 41° (цифры записывает на доске). Нормальная температура человека - 36,6° . У него нет тревоги, все хорошо, у него все получается, он здоров. Температура у человека может быть и 35°. При такой температуре человек испытывает слабость, усталость, отсутствие интереса и желания что-либо делать. После объяснения педагог предлагает учащимся поиграть в игру. Он будет называть учебные предметы, а ребятам предлагается пофантазировать и назвать или написать ту температуру, которая у них условно появляется при назывании этого предмета. Например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усский язык - 39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атематика - 36,6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Это позволяет определить степень тревожности младших школьников, которая связана с учебной деятельностью.</w:t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Краски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чащиеся класса получают набор красок или фломастеров, а также листы рисовальной бумаги. На каждом листе нарисовано по 10 кружков, в каждый кружок вписаны следующие предметы, связанные со школой: звонок, книга, учитель, портфель, класс, физкультура, школа, урок, домашнее задание, тетрадь. Задача учащихся - раскрасить кружки в тот или иной цв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Если ребенок окрашивает предметы в темный или в черный цвет, это говорит о том, что он испытывает негативные эмоции по отношению к этому предмету.</w:t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Фотограф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ту диагностическую методику уместно использовать в конце обучения учащихся в первом классе. Им предлагается выступить в роли фотографов - сделать снимок своего класса. Для этого каждый ученик получает лист бумаги с квадратиками (по количеству учащихся класса). В этих квадратиках учащиеся должны разместить себя и своих одноклассников, как на групповой фотографии. Каждое «фото» ученик заменяет именем своего одноклассника. Классный руководитель обращает внимание на то, в каком месте на фотографии ученик располагает себя, своих друзей, своих одноклассников, с каким настроением выполняет работу.</w:t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Настроение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чащимся предлагается список учебных предметов, которые они изучают. Рядом с каждым предметом изображены три рожицы (веселая, грустная, нейтральная). Ученику предоставляется право выбрать ту рожицу, которая соответствует чаще всего его настроению при изучении этого предмета и подчеркнуть ее на листочке бумаг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hd w:fill="FFFFFF" w:val="clea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3165</wp:posOffset>
                </wp:positionH>
                <wp:positionV relativeFrom="paragraph">
                  <wp:posOffset>9525</wp:posOffset>
                </wp:positionV>
                <wp:extent cx="355600" cy="254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541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93.95pt;margin-top:0.75pt;width:27.95pt;height:19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математика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физкультура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етодика позволяет увидеть отношение учащегося как к учению в целом, так и к изучению отдельных предметов.</w:t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Остров невезе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начале процедуры педагог объясняет учащимся следующее: «Получена радиограмма </w:t>
      </w: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 xml:space="preserve"> с острова Невезения. Люди, живущие на этом острове, страшно невезучие. Детям не везет в учении, взрослым - в работе. У нас с вами есть возможность помочь детям. На листе бумаги, который лежит перед вами, необходимо написать предметы, которые мешают детям жить весело и счастливо. Эти предметы вы определяете сами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лассному руководителю нужно проанализировать, какие предметы попадают в список, есть ли среди них учебные предметы. Такая методика позволяет определить мотивационную ценность учения для ученика, а также выявить, что является приоритетным, по его мнению, в создании благоприятной обстановки вокруг него.</w:t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Школа будущег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чащимся предлагается определить, что нужно взять в школу будущего из школы сегодняшнего дня, а также, что брать не нужно. Для этого ребятам раздаются листы бумаги, имеющие два столбца: (+) нужно брать, (-) не нужно бра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Если учащиеся заносят в столбец (-) учителя, урок, то это говорит о том, что эти понятия вызывают у ученика тревожность, что не способствует формированию положительной учебной мотивации.</w:t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Волшебник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чащимся предлагается поиграть в волшебников. Каждый получает волшебную палочку и превращает школьные предметы в различных животных (по своему усмотрению). Например, школьные учебники раскладываются на столе, ученик подходит к столу, касается волшебной палочкой учебника, и тот превращается ... В кого? Учащиеся должны объяснить, почему они превращают учебник именно в это животное. Данная методика дает возможность выразить ребенку свое эмоциональное переживание, связанное с изучением каждого учебного предмета.</w:t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Ранжирование учебных дисципли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чащимся класса предлагается проранжировать (расставить по степени значимости для себя) учебные дисциплины, которые изучаются в школе и обосновать значимость каждого предмета одним-двумя словами. Например, математика - интересно и т. д. Это исследование позволяет выявить учебные интересы учащихся, определить, чем объясняются учебные приоритеты учащих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Borders w:display="allPages" w:offsetFrom="page">
        <w:top w:val="thinThickSmallGap" w:sz="24" w:space="24" w:color="FF0000"/>
        <w:left w:val="thinThickSmallGap" w:sz="24" w:space="24" w:color="FF0000"/>
        <w:bottom w:val="thickThinSmallGap" w:sz="24" w:space="24" w:color="FF0000"/>
        <w:right w:val="thickThinSmallGap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9:09:00Z</dcterms:created>
  <dc:creator>User</dc:creator>
  <dc:description/>
  <cp:keywords/>
  <dc:language>en-US</dc:language>
  <cp:lastModifiedBy>777</cp:lastModifiedBy>
  <dcterms:modified xsi:type="dcterms:W3CDTF">2012-03-11T17:49:00Z</dcterms:modified>
  <cp:revision>8</cp:revision>
  <dc:subject/>
  <dc:title/>
</cp:coreProperties>
</file>