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i/>
          <w:i/>
          <w:sz w:val="96"/>
          <w:szCs w:val="96"/>
          <w:lang w:val="en-US"/>
        </w:rPr>
      </w:pPr>
      <w:r>
        <w:rPr>
          <w:b/>
          <w:i/>
          <w:sz w:val="96"/>
          <w:szCs w:val="96"/>
          <w:lang w:val="en-US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i/>
          <w:i/>
          <w:sz w:val="96"/>
          <w:szCs w:val="96"/>
          <w:lang w:val="en-US"/>
        </w:rPr>
      </w:pPr>
      <w:r>
        <w:rPr>
          <w:b/>
          <w:i/>
          <w:sz w:val="96"/>
          <w:szCs w:val="96"/>
          <w:lang w:val="en-US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i/>
          <w:i/>
          <w:sz w:val="96"/>
          <w:szCs w:val="96"/>
          <w:lang w:val="en-US"/>
        </w:rPr>
      </w:pPr>
      <w:r>
        <w:rPr>
          <w:b/>
          <w:i/>
          <w:sz w:val="96"/>
          <w:szCs w:val="96"/>
          <w:lang w:val="en-US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ДНЕВНИК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САМОНАБЛЮДЕНИЙ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tabs>
          <w:tab w:val="clear" w:pos="708"/>
          <w:tab w:val="left" w:pos="4905" w:leader="none"/>
        </w:tabs>
        <w:jc w:val="center"/>
        <w:rPr>
          <w:b/>
          <w:b/>
          <w:i/>
          <w:i/>
          <w:sz w:val="72"/>
          <w:szCs w:val="72"/>
          <w:lang w:val="en-US"/>
        </w:rPr>
      </w:pPr>
      <w:r>
        <w:rPr>
          <w:b/>
          <w:i/>
          <w:sz w:val="72"/>
          <w:szCs w:val="72"/>
        </w:rPr>
        <w:t xml:space="preserve">по </w:t>
      </w:r>
    </w:p>
    <w:p>
      <w:pPr>
        <w:pStyle w:val="Normal"/>
        <w:tabs>
          <w:tab w:val="clear" w:pos="708"/>
          <w:tab w:val="left" w:pos="4905" w:leader="none"/>
        </w:tabs>
        <w:jc w:val="center"/>
        <w:rPr>
          <w:b/>
          <w:b/>
          <w:i/>
          <w:i/>
          <w:sz w:val="72"/>
          <w:szCs w:val="72"/>
          <w:lang w:val="en-US"/>
        </w:rPr>
      </w:pPr>
      <w:r>
        <w:rPr>
          <w:b/>
          <w:i/>
          <w:sz w:val="72"/>
          <w:szCs w:val="72"/>
          <w:lang w:val="en-US"/>
        </w:rPr>
      </w:r>
    </w:p>
    <w:p>
      <w:pPr>
        <w:pStyle w:val="Normal"/>
        <w:tabs>
          <w:tab w:val="clear" w:pos="708"/>
          <w:tab w:val="left" w:pos="4905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ФИЗИЧЕСКОЙ</w:t>
      </w:r>
    </w:p>
    <w:p>
      <w:pPr>
        <w:pStyle w:val="Normal"/>
        <w:tabs>
          <w:tab w:val="clear" w:pos="708"/>
          <w:tab w:val="left" w:pos="4905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4905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КУЛЬТУРЕ</w:t>
      </w:r>
    </w:p>
    <w:p>
      <w:pPr>
        <w:pStyle w:val="Normal"/>
        <w:tabs>
          <w:tab w:val="clear" w:pos="708"/>
          <w:tab w:val="left" w:pos="4920" w:leader="none"/>
        </w:tabs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en-US"/>
        </w:rPr>
      </w:pPr>
      <w:r>
        <w:rPr>
          <w:b/>
          <w:i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en-US"/>
        </w:rPr>
      </w:pPr>
      <w:r>
        <w:rPr>
          <w:b/>
          <w:i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en-US"/>
        </w:rPr>
      </w:pPr>
      <w:r>
        <w:rPr>
          <w:b/>
          <w:i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en-US"/>
        </w:rPr>
      </w:pPr>
      <w:r>
        <w:rPr>
          <w:b/>
          <w:i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en-US"/>
        </w:rPr>
      </w:pPr>
      <w:r>
        <w:rPr>
          <w:b/>
          <w:i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en-US"/>
        </w:rPr>
      </w:pPr>
      <w:r>
        <w:rPr>
          <w:b/>
          <w:i/>
          <w:sz w:val="48"/>
          <w:szCs w:val="4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color w:val="333399"/>
          <w:sz w:val="32"/>
          <w:szCs w:val="32"/>
          <w:lang w:val="en-US"/>
        </w:rPr>
      </w:pPr>
      <w:r>
        <w:rPr>
          <w:b/>
          <w:i/>
          <w:color w:val="333399"/>
          <w:sz w:val="32"/>
          <w:szCs w:val="32"/>
        </w:rPr>
        <w:t>Для чего нужен дневник самоконтроля (самонаблюдения) и какие формы индивидуального контроля вы используете? Каким образом анализируете полученные данные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невник самоконтроля нужен для отслеживания развития функциональных возможностей организма, укрепления здоровья, для умелого управления своим самочувствием и настроением. В дневник самоконтроля записываются данные о весе своего тела, частоте пульса до и после тренировки и соревнований, силе мышц рук, самочувствии, сне, аппетите и т. д. Дневник следует периодически показывать учителю физической культуры и врачу с целью консультации по возникающим проблемам, корректировки двигательного режима и физических нагрузок. Желательно записывать в дневник и свои спортивные результаты. Они тоже отражают состояние организма. А как убедиться, что занятия физическими упражнениями улучшают двигательные качества? Для этого надо выполнить специальные контрольные упражнения (тесты): 1) прыжок в длину с места; 2) метание набивного мяча весом 1 кг из положения сидя; 3) прыжки со скакалкой; 4) подтягивание из виса (мальчики) и из виса лежа (девочки); можно добавить и другие тесты. Переходя из класса в класс, следить, насколько развиваешься физически. Такие проверки проводят в сентябре и мае (иногда в декабре—январе). Проверить себя с помощью тестов можно на уроках в школе или во дворе, на спортивной площадке, стадионе. Тетрадь самоконтроля следует сохранять на все годы учебы в школе и записывать в ней свои результаты каждого контрольного испытания. Очень важно научиться самому контролировать себя. Занятия физическими упражнениями принесут пользу только в том случае, если будут проводиться систематически. Ведение дневника самоконтроля помогает соблюсти это условие.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48"/>
          <w:szCs w:val="48"/>
          <w:lang w:val="en-US"/>
        </w:rPr>
      </w:pPr>
      <w:r>
        <w:rPr>
          <w:b/>
          <w:i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ТЕХНИКА БЕЗОПАСНОСТИ ПО ФИЗИЧЕСКОЙ КУЛЬТУРЕ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БЩИИ ПРАВИЛ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Учащийся обязан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бросовестно овладеть знаниями ,практическими навыками и умениями по предмету  «Физическая культура»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 опаздывать на учебные занятия и не пропускать их без уважительной причины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воевременно и точно выполнять распоряжения , указания и команды учителя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трого выполнять на физкультурных занятиях установленные правила для классных занятий в средней общеобразовательной школе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трого соблюдать требования техники безопасности, личной гигиены, а также требования, предъявляемые к спортивной форме (одежде), быть всегда опрятно и аккуратно подстриженным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блюдать чистоту в раздевалке, на спортивной площадке, в спортивном зале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еречь спортивный инвентарь и оборудование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казывать пример высокой дисциплинированности, сознательности, дорожить честью своего коллектива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 приступать к выполнению упражнений на снарядах без разрешения учителя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 отвлекать от работы своих товарищей, не заниматься делами, не относящимися к учебно – воспитательному процессу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ВИЛА ПРИ ЗАНЯТИЯХ ГИМНАСТИКОЙ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Учащийся обязан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ниматься на гимнастических снарядах только в присутствии учителя физической культуры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и выполнении упражнений потоком (один за другим) соблюдать достаточные интервалы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и выполнении прыжков и соскоков со снаряда приземляться точно на носки, с последующим полуприседом на гимнастические маты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 стоять близко к снаряду при выполнении упражнений другими учащимися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ле занятий тщательно мыть руки с мылом  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ВИЛА ПРИ ЗАНЯТИЯХ ЛЁГКОЙ АТЛЕТИКОЙ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Учащийся обязан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ежать,  соблюдая интервалы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ыгать в прыжковую яму только тогда , когда она тщательно разрыхлена и свободна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 выполнять прыжки на неровном и скользком грунте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еред метанием предмета посмотреть, нет ли людей в направлении метания, метать снаряд только после разрешения учителя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 подавать предметы метания броском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 переходить места, на которых проводятся метания предметов, бег, прыжки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 оставлять на местах занятий грабли и лопаты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ВИЛА ПРИ ЗАНЯТИЯХЛЫЖНОЙ ПОДГОТОВКОЙ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Учащийся обязан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sz w:val="28"/>
          <w:szCs w:val="28"/>
        </w:rPr>
        <w:t>соблюдать форму одежды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ледить за товарищами и при появлении у них признаков обморожения  (побелевшая кожа) немедленно растереть поверхность тела рядом с обмороженным местом до порозовения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упредить учителя, если во время занятий сошёл с лыжни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блюдать интервал при движении на лыжах по дистанции 3-4 м, при спусках – не менее 30 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и спуске не выставлять лыжные палки вперёд, не останавливаться у подножия горы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 ходить на лыжах без перчаток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en-US"/>
        </w:rPr>
      </w:pPr>
      <w:r>
        <w:rPr>
          <w:b/>
          <w:i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ПРАВИЛА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САМОСТОЯТЕЛЬНЫХ ЗАНЯТИЙ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ФИЗИЧЕСКИМИ УПРАЖНЕНИЯМИ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72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Начинай занятие с разминки</w:t>
      </w:r>
    </w:p>
    <w:p>
      <w:pPr>
        <w:pStyle w:val="Normal"/>
        <w:numPr>
          <w:ilvl w:val="0"/>
          <w:numId w:val="4"/>
        </w:numPr>
        <w:spacing w:lineRule="auto" w:line="72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спользуй упражнения и игры , уже разученные на уроке физического воспитания</w:t>
      </w:r>
    </w:p>
    <w:p>
      <w:pPr>
        <w:pStyle w:val="Normal"/>
        <w:numPr>
          <w:ilvl w:val="0"/>
          <w:numId w:val="4"/>
        </w:numPr>
        <w:spacing w:lineRule="auto" w:line="72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анимаясь , преодолевай себя , но не доводи до сильного утомления</w:t>
      </w:r>
    </w:p>
    <w:p>
      <w:pPr>
        <w:pStyle w:val="Normal"/>
        <w:numPr>
          <w:ilvl w:val="0"/>
          <w:numId w:val="4"/>
        </w:numPr>
        <w:spacing w:lineRule="auto" w:line="72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ыполняя упражнение дыши правильно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920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920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920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i/>
          <w:i/>
          <w:sz w:val="56"/>
          <w:szCs w:val="56"/>
          <w:lang w:val="en-US"/>
        </w:rPr>
      </w:pPr>
      <w:r>
        <w:rPr>
          <w:b/>
          <w:i/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РЕЖИМ ДНЯ</w:t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40"/>
          <w:szCs w:val="40"/>
        </w:rPr>
      </w:pPr>
      <w:r>
        <w:rPr>
          <w:b/>
          <w:i/>
          <w:sz w:val="44"/>
          <w:szCs w:val="44"/>
        </w:rPr>
        <w:t>Необходимо соблюдать следующие правила</w:t>
      </w:r>
      <w:r>
        <w:rPr>
          <w:sz w:val="40"/>
          <w:szCs w:val="40"/>
        </w:rPr>
        <w:t xml:space="preserve"> :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2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ставать, ложиться спать, готовить уроки, принимать пищу всегда в одно и тоже время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2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Желательно день начинать в 7 часов утра с гимнастики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2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Закаливающие процедуры, уборка постели и умывание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2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еред уходом в школу обязательно позавтракать или пообедать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2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На дорогу в школу и домой предусмотреть не менее 1-1,5 ч. Это время использовать как прогулку, идти не торопя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20" w:leader="none"/>
        </w:tabs>
        <w:spacing w:lineRule="auto" w:line="360"/>
        <w:rPr/>
      </w:pPr>
      <w:r>
        <w:rPr>
          <w:sz w:val="36"/>
          <w:szCs w:val="36"/>
        </w:rPr>
        <w:t>Придя домой из школы, тщательно вымыть руки, переодеть платье, костюм. Пообедать (поужинать) . После еды отдохнуть не менее 1-1,5 ч. (на улиц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2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озвратившись с прогулки, вымыть руки , выпить стакан молока или сладкого чая и съесть кусочек хлеб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2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Уроки начинать готовить не позже 16-17 (8.20-9.00) ч. в заранее проветренной комнате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2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Через каждые 45 минут делать 5-10 минутный переры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2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осле выполнения всех заданий убрать своё рабочее место, в свободное время выполнить работу по дому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2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еред сном за 1,5-2 ч.  поужинать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2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За полчаса до сна открыть форточку , привести в порядок свою одежду, обувь, вымыть лицо, шею, уши, почистить зубы, вымыть ноги .</w:t>
      </w:r>
    </w:p>
    <w:p>
      <w:pPr>
        <w:pStyle w:val="Normal"/>
        <w:tabs>
          <w:tab w:val="clear" w:pos="708"/>
          <w:tab w:val="left" w:pos="49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МОЯ ФИЗИЧЕСКАЯ ПОДГОТОВЛЕННОСТЬ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tbl>
      <w:tblPr>
        <w:tblW w:w="10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2160"/>
        <w:gridCol w:w="1980"/>
        <w:gridCol w:w="1849"/>
      </w:tblGrid>
      <w:tr>
        <w:trPr>
          <w:trHeight w:val="20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I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IV</w:t>
            </w:r>
          </w:p>
        </w:tc>
      </w:tr>
      <w:tr>
        <w:trPr>
          <w:trHeight w:val="20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ыжки на скакалке за 30 сек.(кол.ра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12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гибания, разгибания рук в упоре лёж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кол.ра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0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елночный бег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*10 м.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сек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0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ыжок в длину с места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с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12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ег на выносливость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 мин. (1000 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НОРМАТИВЫ ПО ФИЗИЧЕСКОЙ КУЛЬТУРЕ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730"/>
        <w:gridCol w:w="2730"/>
        <w:gridCol w:w="2730"/>
      </w:tblGrid>
      <w:tr>
        <w:trPr>
          <w:trHeight w:val="158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48"/>
                <w:szCs w:val="48"/>
              </w:rPr>
              <w:t xml:space="preserve">   </w:t>
            </w:r>
            <w:r>
              <w:rPr>
                <w:b/>
                <w:i/>
                <w:sz w:val="48"/>
                <w:szCs w:val="48"/>
              </w:rPr>
              <w:t>ТЕСТ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«5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«4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«3»</w:t>
            </w:r>
          </w:p>
        </w:tc>
      </w:tr>
      <w:tr>
        <w:trPr>
          <w:trHeight w:val="158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63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58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58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63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58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1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9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52"/>
          <w:szCs w:val="52"/>
        </w:rPr>
      </w:pPr>
      <w:r>
        <w:rPr>
          <w:b/>
          <w:i/>
          <w:sz w:val="52"/>
          <w:szCs w:val="52"/>
        </w:rPr>
        <w:t>ДОМАШНИЕ ЗАДАНИЕ</w:t>
      </w:r>
    </w:p>
    <w:p>
      <w:pPr>
        <w:pStyle w:val="Normal"/>
        <w:tabs>
          <w:tab w:val="clear" w:pos="708"/>
          <w:tab w:val="left" w:pos="49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9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>
          <w:trHeight w:val="1334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/>
            </w:pPr>
            <w:r>
              <w:rPr>
                <w:sz w:val="36"/>
                <w:szCs w:val="36"/>
              </w:rPr>
              <w:tab/>
            </w:r>
            <w:r>
              <w:rPr>
                <w:b/>
                <w:i/>
                <w:sz w:val="36"/>
                <w:szCs w:val="36"/>
              </w:rPr>
              <w:t>Месяц (ОКТЯБРЬ)</w:t>
            </w:r>
          </w:p>
        </w:tc>
      </w:tr>
      <w:tr>
        <w:trPr>
          <w:trHeight w:val="1070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>
          <w:trHeight w:val="104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Утренняя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гимнасти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04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ОТЖИМАНИЯ»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5-10+2(каждую неделю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14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ПРЕСС»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>
                <w:i/>
                <w:sz w:val="32"/>
                <w:szCs w:val="32"/>
              </w:rPr>
              <w:t>20-25+2(каждую неделю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54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ИСЕДАНИЯ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5-20+2(каждую неделю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10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ЫЖКИ НА СКАКАЛКЕ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5-30+3(каждую неделю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9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ДОЗИРОВКА</w:t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2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Нагрузка увеличивается каждую неделю</w:t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2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тдых между новыми упражнениями --- 3 – 5 минут</w:t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2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амоконтроль :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492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оверка пульса</w:t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9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9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УПРАЖНЕНИЯ ИЗ ДОМАШНЕГО ЗАДАНИЯ</w:t>
      </w:r>
    </w:p>
    <w:p>
      <w:pPr>
        <w:pStyle w:val="Normal"/>
        <w:tabs>
          <w:tab w:val="clear" w:pos="708"/>
          <w:tab w:val="left" w:pos="4920" w:leader="none"/>
        </w:tabs>
        <w:rPr>
          <w:sz w:val="40"/>
          <w:szCs w:val="40"/>
        </w:rPr>
      </w:pPr>
      <w:r>
        <w:rPr>
          <w:sz w:val="40"/>
          <w:szCs w:val="40"/>
        </w:rPr>
        <w:t>Можно делать в течение всего дня , можно одно добавить в утреннюю гимнастику , можно делать по парам («пресс», приседания)</w:t>
      </w:r>
    </w:p>
    <w:p>
      <w:pPr>
        <w:pStyle w:val="Normal"/>
        <w:tabs>
          <w:tab w:val="clear" w:pos="708"/>
          <w:tab w:val="left" w:pos="49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9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ЕСЛИ НЕ ЗАНИМАЛСЯ !!!</w:t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20" w:leader="none"/>
        </w:tabs>
        <w:rPr/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ЕСЛИ ПЛОХОЕ САМОЧУВСТВИЕ</w:t>
      </w:r>
      <w:r>
        <w:rPr>
          <w:sz w:val="40"/>
          <w:szCs w:val="40"/>
        </w:rPr>
        <w:t xml:space="preserve"> (от 1 до 3 дней) -----  вернулись на нагрузку 2 – 3-х дневной дав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20" w:leader="none"/>
        </w:tabs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ЕСКОЛЬКО ДНЕЙ</w:t>
      </w:r>
      <w:r>
        <w:rPr>
          <w:sz w:val="40"/>
          <w:szCs w:val="40"/>
        </w:rPr>
        <w:t xml:space="preserve"> (от 4 до 5 дней) ----- вернулись на нагрузку недельной дав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20" w:leader="none"/>
        </w:tabs>
        <w:rPr/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НЕДЕЛЮ</w:t>
      </w:r>
      <w:r>
        <w:rPr>
          <w:sz w:val="40"/>
          <w:szCs w:val="40"/>
        </w:rPr>
        <w:t xml:space="preserve">  (от 7-14 дней) ----- вернулись на нагрузку 2-х                                                                                                                                                                                                                         недельной давност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20" w:leader="none"/>
        </w:tabs>
        <w:rPr/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2 НЕДЕЛИ</w:t>
      </w:r>
      <w:r>
        <w:rPr>
          <w:sz w:val="40"/>
          <w:szCs w:val="40"/>
        </w:rPr>
        <w:t xml:space="preserve"> (от 16 до 20 дней) ----- вернулись на нагрузку месяц наза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20" w:leader="none"/>
        </w:tabs>
        <w:rPr/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МЕСЯЦ </w:t>
      </w:r>
      <w:r>
        <w:rPr>
          <w:sz w:val="40"/>
          <w:szCs w:val="40"/>
        </w:rPr>
        <w:t>----- вернулись на нагрузку 2 месяца наза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2 МЕСЯЦА</w:t>
      </w:r>
      <w:r>
        <w:rPr>
          <w:sz w:val="40"/>
          <w:szCs w:val="40"/>
        </w:rPr>
        <w:t xml:space="preserve"> ----- вернулись на нагрузку на самое начало</w:t>
      </w:r>
    </w:p>
    <w:p>
      <w:pPr>
        <w:pStyle w:val="Normal"/>
        <w:tabs>
          <w:tab w:val="clear" w:pos="708"/>
          <w:tab w:val="left" w:pos="49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920" w:leader="none"/>
        </w:tabs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920" w:leader="none"/>
        </w:tabs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5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042"/>
        <w:gridCol w:w="1042"/>
        <w:gridCol w:w="890"/>
        <w:gridCol w:w="886"/>
        <w:gridCol w:w="1071"/>
        <w:gridCol w:w="1006"/>
        <w:gridCol w:w="891"/>
        <w:gridCol w:w="887"/>
        <w:gridCol w:w="906"/>
        <w:gridCol w:w="904"/>
        <w:gridCol w:w="892"/>
        <w:gridCol w:w="888"/>
        <w:gridCol w:w="911"/>
        <w:gridCol w:w="909"/>
        <w:gridCol w:w="897"/>
        <w:gridCol w:w="886"/>
        <w:gridCol w:w="7"/>
      </w:tblGrid>
      <w:tr>
        <w:trPr>
          <w:trHeight w:val="1085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седания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кол-во раз)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a</w:t>
            </w:r>
            <w:r>
              <w:rPr>
                <w:b/>
                <w:sz w:val="32"/>
                <w:szCs w:val="32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 раз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отжимания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кол-во раз)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a</w:t>
            </w:r>
            <w:r>
              <w:rPr>
                <w:b/>
                <w:sz w:val="32"/>
                <w:szCs w:val="32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 раз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есс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кол-во раз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a</w:t>
            </w:r>
            <w:r>
              <w:rPr>
                <w:b/>
                <w:sz w:val="32"/>
                <w:szCs w:val="32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 раз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жки на скакалк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кол-во раз)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a</w:t>
            </w:r>
            <w:r>
              <w:rPr>
                <w:b/>
                <w:sz w:val="32"/>
                <w:szCs w:val="32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 раз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9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</w:t>
            </w:r>
          </w:p>
        </w:tc>
      </w:tr>
      <w:tr>
        <w:trPr>
          <w:trHeight w:val="112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+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+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-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+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+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40</w:t>
            </w:r>
          </w:p>
        </w:tc>
      </w:tr>
      <w:tr>
        <w:trPr>
          <w:trHeight w:val="108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-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-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-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-50</w:t>
            </w:r>
          </w:p>
        </w:tc>
      </w:tr>
      <w:tr>
        <w:trPr>
          <w:trHeight w:val="108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-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+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-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-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-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-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-65</w:t>
            </w:r>
          </w:p>
        </w:tc>
      </w:tr>
      <w:tr>
        <w:trPr>
          <w:trHeight w:val="108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+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+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-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+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-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-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+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+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-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-90</w:t>
            </w:r>
          </w:p>
        </w:tc>
      </w:tr>
      <w:tr>
        <w:trPr>
          <w:trHeight w:val="108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+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+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-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+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-2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-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+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+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-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-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+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+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-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-100</w:t>
            </w:r>
          </w:p>
        </w:tc>
      </w:tr>
      <w:tr>
        <w:trPr>
          <w:trHeight w:val="112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+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+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-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-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-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+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+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-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-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+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+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-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-110</w:t>
            </w:r>
          </w:p>
        </w:tc>
      </w:tr>
      <w:tr>
        <w:trPr>
          <w:trHeight w:val="112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+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+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-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+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-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-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+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+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-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-3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+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+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-1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-12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20" w:leader="none"/>
        </w:tabs>
        <w:ind w:left="360" w:hanging="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МОЁ ФИЗИЧЕСКОЕ РАЗВИТИЕ</w:t>
      </w:r>
    </w:p>
    <w:p>
      <w:pPr>
        <w:pStyle w:val="Normal"/>
        <w:tabs>
          <w:tab w:val="clear" w:pos="708"/>
          <w:tab w:val="left" w:pos="4920" w:leader="none"/>
        </w:tabs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846"/>
        <w:gridCol w:w="3060"/>
        <w:gridCol w:w="3780"/>
      </w:tblGrid>
      <w:tr>
        <w:trPr>
          <w:trHeight w:val="181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ласс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ост (с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ес (кг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круж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грудной клетки (см)</w:t>
            </w:r>
          </w:p>
        </w:tc>
      </w:tr>
      <w:tr>
        <w:trPr>
          <w:trHeight w:val="175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8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75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81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75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75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81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2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tabs>
          <w:tab w:val="clear" w:pos="708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  <w:t>Дополнением к врачебному контролю являются самостоятельные наблюдения за состоянием своего организма, которые помогают правильно регулировать величину и интенсивность физической нагрузки. Самоконтроль сводится к учету субъективных показателей (самочувствие, сон, аппетит и др.) и объективных данных (вес, пульс, частота дыхания и др.). Все данные самоконтроля заносятся в специальный дневник.</w:t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  <w:t>Запись в дневнике можно делать раз в неделю, но желательнее вести ежедневную регистрацию данных и фиксировать их в одни и те же часы, при одинаковых условиях и одним методом. Дневник самоконтроля проверяется не реже одного раза в месяц. Результаты самонаблюдения лучше анализировать с врачом или специалистом по физической культуре, после чего вносить соответствующие изменения в методику проведения занятий.</w:t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  <w:t>Систематические занятия физкультурой способствуют тому, что человек становится стройнее, активнее, повышается его умственная и физическая работоспособность, он реже болеет и дольше живет. В то же время ограничение, недостаток движений влекут за собой серьезные последствия, отрицательно сказывающиеся на жизнедеятельности человеческого организм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1:46:00Z</dcterms:created>
  <dc:creator>Xakep</dc:creator>
  <dc:description/>
  <cp:keywords/>
  <dc:language>en-US</dc:language>
  <cp:lastModifiedBy>Admin</cp:lastModifiedBy>
  <dcterms:modified xsi:type="dcterms:W3CDTF">2012-11-26T19:04:00Z</dcterms:modified>
  <cp:revision>19</cp:revision>
  <dc:subject/>
  <dc:title/>
</cp:coreProperties>
</file>