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III</w:t>
      </w:r>
      <w:r>
        <w:rPr>
          <w:b/>
          <w:bCs/>
          <w:i/>
          <w:iCs/>
          <w:sz w:val="28"/>
          <w:szCs w:val="28"/>
        </w:rPr>
        <w:t xml:space="preserve"> городская студенческая конференция. 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«Научно-технический прогресс как фактор повышения качества современного профессионального образования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БОУ НПО Профессиональный лицей Петербургской моды СПб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у выполнила: Гурашова Мария (4 курс, художник по костюму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подаватель- консультант: Заглядова Анжелика Николаевна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2012 год- год российской истории.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Тема:</w:t>
      </w:r>
      <w:r>
        <w:rPr>
          <w:rFonts w:eastAsia="+mn-ea" w:cs="+mn-cs"/>
          <w:b/>
          <w:bCs/>
          <w:i/>
          <w:iCs/>
          <w:color w:val="000000"/>
          <w:kern w:val="2"/>
          <w:sz w:val="64"/>
          <w:szCs w:val="64"/>
          <w:lang w:eastAsia="ru-RU"/>
        </w:rPr>
        <w:t xml:space="preserve"> </w:t>
      </w:r>
      <w:r>
        <w:rPr>
          <w:b/>
          <w:bCs/>
          <w:i/>
          <w:iCs/>
          <w:sz w:val="28"/>
          <w:szCs w:val="28"/>
        </w:rPr>
        <w:t>История русского народного костюма - источник творчества современных дизайнеров.</w:t>
      </w:r>
    </w:p>
    <w:p>
      <w:pPr>
        <w:pStyle w:val="Style17"/>
        <w:shd w:fill="FFFFFF" w:val="clear"/>
        <w:spacing w:lineRule="atLeast" w:line="2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ный костюм является важным историческим источником, который несет в себе обширную информацию об эпохе, традициях, обычаях и нравах. Традиционный крестьянский костюм тесно связан с экономическими и социальными явлениями жизни народа, отражает эстетический идеал определенного времени, является символом этнической принадлежности.</w:t>
      </w:r>
    </w:p>
    <w:p>
      <w:pPr>
        <w:pStyle w:val="Style17"/>
        <w:shd w:fill="FFFFFF" w:val="clear"/>
        <w:spacing w:lineRule="atLeast" w:line="2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89405" cy="21951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33575" cy="23622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tLeast" w:line="21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родный костюм</w:t>
      </w:r>
      <w:r>
        <w:rPr>
          <w:sz w:val="28"/>
          <w:szCs w:val="28"/>
        </w:rPr>
        <w:t xml:space="preserve"> — это ценность непреходящая, не зависящая от конъюнктуры и времени. Идея сохранить уходящие из быта народные костюмы, подлинники традиционного национального искусства, родилась поздно — в XIX веке. Народный костюм сегодня — в основном достояние музейных коллек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сский стиль – это не только народный костюм. Он может быть интерпретирован разнообразно. Наследие русской стилистики и культуры, активно использовали и продолжают использовать в своих коллекциях известные модные дома и дизайнеры.</w:t>
      </w:r>
    </w:p>
    <w:p>
      <w:pPr>
        <w:pStyle w:val="Style17"/>
        <w:shd w:fill="FFFFFF" w:val="clear"/>
        <w:spacing w:lineRule="atLeast" w:line="210"/>
        <w:jc w:val="both"/>
        <w:rPr/>
      </w:pPr>
      <w:r>
        <w:rPr>
          <w:color w:val="000000"/>
          <w:sz w:val="28"/>
          <w:szCs w:val="28"/>
        </w:rPr>
        <w:t xml:space="preserve">Одним из первых продемонстрировал миру свою любовь к славянской культуре </w:t>
      </w:r>
      <w:r>
        <w:rPr>
          <w:rStyle w:val="StrongEmphasis"/>
          <w:i/>
          <w:iCs/>
          <w:color w:val="000000"/>
          <w:sz w:val="28"/>
          <w:szCs w:val="28"/>
        </w:rPr>
        <w:t>Ив Сен-Лоран</w:t>
      </w:r>
      <w:r>
        <w:rPr>
          <w:rStyle w:val="Emphasis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 1976 году он создал коллекцию, полностью посвященную Древней Руси.</w:t>
      </w:r>
    </w:p>
    <w:p>
      <w:pPr>
        <w:pStyle w:val="Style17"/>
        <w:shd w:fill="FFFFFF" w:val="clear"/>
        <w:spacing w:lineRule="atLeast" w:line="2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56055" cy="233553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1733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28775" cy="23348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tLeast" w:line="21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Своим творчеством именно </w:t>
      </w:r>
      <w:r>
        <w:rPr>
          <w:rStyle w:val="Emphasis"/>
          <w:b/>
          <w:bCs/>
          <w:color w:val="000000"/>
          <w:sz w:val="28"/>
          <w:szCs w:val="28"/>
        </w:rPr>
        <w:t>Ив Сен-Лоран</w:t>
      </w:r>
      <w:r>
        <w:rPr>
          <w:rStyle w:val="StrongEmphasis"/>
          <w:b w:val="false"/>
          <w:color w:val="000000"/>
          <w:sz w:val="28"/>
          <w:szCs w:val="28"/>
        </w:rPr>
        <w:t xml:space="preserve"> внес наиболее ценный вклад в закреплении славянского костюма в мировой моде,</w:t>
      </w:r>
      <w:r>
        <w:rPr>
          <w:color w:val="000000"/>
          <w:sz w:val="28"/>
          <w:szCs w:val="28"/>
        </w:rPr>
        <w:t xml:space="preserve"> как эстафетную палочку передав любовь и восхищение культурой славянских народов другим творцам моды всего мира.</w:t>
      </w:r>
    </w:p>
    <w:p>
      <w:pPr>
        <w:pStyle w:val="Style17"/>
        <w:shd w:fill="FFFFFF" w:val="clear"/>
        <w:spacing w:lineRule="atLeast" w:line="210"/>
        <w:jc w:val="both"/>
        <w:rPr/>
      </w:pPr>
      <w:r>
        <w:rPr>
          <w:color w:val="000000"/>
          <w:sz w:val="28"/>
          <w:szCs w:val="28"/>
        </w:rPr>
        <w:t>Карл Лагерфельд создал потрясающую стилизацию, скомбинировав в одной коллекции знаковые для России темы: кокошники, сарафаны, платья, украшенные жемчугом.</w:t>
      </w:r>
    </w:p>
    <w:p>
      <w:pPr>
        <w:pStyle w:val="Style17"/>
        <w:shd w:fill="FFFFFF" w:val="clear"/>
        <w:spacing w:lineRule="atLeast" w:line="2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24050" cy="28200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85950" cy="282003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/>
      </w:pPr>
      <w:r>
        <w:rPr>
          <w:sz w:val="28"/>
          <w:szCs w:val="28"/>
        </w:rPr>
        <w:t>Джон Гальяно  остановил свой выбор на фольклорной русско-балканской тематике. Углубленность в тему народного костюма щедро подчеркивалось деталями: огромное количество вышивки и ручной работы, платья с кринолинами, рукава-фонарики, крестьянские блузы, корсажи, головные уборы, обувь на шнуровке с помпонами.</w:t>
      </w:r>
    </w:p>
    <w:p>
      <w:pPr>
        <w:pStyle w:val="Style17"/>
        <w:shd w:fill="FFFFFF" w:val="clear"/>
        <w:spacing w:lineRule="atLeast" w:line="2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41805" cy="296799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19935" cy="29679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tLeast" w:line="210"/>
        <w:jc w:val="both"/>
        <w:rPr>
          <w:sz w:val="28"/>
          <w:szCs w:val="28"/>
        </w:rPr>
      </w:pPr>
      <w:r>
        <w:rPr>
          <w:sz w:val="28"/>
          <w:szCs w:val="28"/>
        </w:rPr>
        <w:t>Вячеслав Зайцев - кутюрье, художник, поэт, президент Московского Дома Моды, член Союза художников РФ, профессор, почётный гражданин Парижа и Иванова. Человек года в мире моды.</w:t>
      </w:r>
    </w:p>
    <w:p>
      <w:pPr>
        <w:pStyle w:val="Style17"/>
        <w:shd w:fill="FFFFFF" w:val="clear"/>
        <w:spacing w:lineRule="atLeast" w:line="2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68195" cy="2931795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71065" cy="2949575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tLeast" w:line="2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многом благодаря его усилиям русская мода достигла мирового уровня, заняв достойное место наравне с такими признанными законодателями моды, как Франция и Италия.</w:t>
      </w:r>
    </w:p>
    <w:p>
      <w:pPr>
        <w:pStyle w:val="Style17"/>
        <w:shd w:fill="FFFFFF" w:val="clear"/>
        <w:spacing w:lineRule="atLeast" w:line="210"/>
        <w:jc w:val="both"/>
        <w:rPr>
          <w:sz w:val="28"/>
          <w:szCs w:val="28"/>
        </w:rPr>
      </w:pPr>
      <w:r>
        <w:rPr>
          <w:sz w:val="28"/>
          <w:szCs w:val="28"/>
        </w:rPr>
        <w:t>ДЕНИС Симачев является наиболее востребованным и популярным российским модельером за рубежом. Дизайнер делает акцент на советскую символику и русские национальные мотивы.</w:t>
      </w:r>
    </w:p>
    <w:p>
      <w:pPr>
        <w:pStyle w:val="Style17"/>
        <w:shd w:fill="FFFFFF" w:val="clear"/>
        <w:spacing w:lineRule="atLeast" w:line="2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19275" cy="273304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7715" cy="28575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родный костюм, его колорит и вышивки и сейчас заставляют нас восхищаться. Они заражают нас оптимизмом, настроением праздничности и веселья. Народные мастера умеют превращать утилитарную вещь в произведение искусства. Ни одна страна в мире, ни один народ не располагает таким богатством традиций в области национального народного искусства, как Россия. </w:t>
      </w:r>
      <w:r>
        <w:rPr>
          <w:color w:val="000000"/>
          <w:sz w:val="28"/>
          <w:szCs w:val="28"/>
        </w:rPr>
        <w:t xml:space="preserve">Интерес к русскому народному костюму существовал всегда. Народный костюм это бесценное неотъемлемое достояние культуры народа, накопленная веками. 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0" cy="261239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мы можем наблюдать, что гипотеза моего исследования доказана. Традиции русского народного костюма прослеживаются в процессе социокультурного творчества дизайнеров всего мира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а Р.П. «Энциклопедия моды» СПб., 2007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А.Ф.  ,З.М Фомина «Русская народная одежда и современное платье» Издательство Москва «Легкая и пищевая промышленность» 2002 год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хина И.В.  «Костюм, мода, стиль иллюстрированная энциклопедия» Издательство Минск ООО «Харвест» 2012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он Нанн «История костюма 1200-2000» Московская обл., г.  Балашиха, пр-т Ленина 81  Издательство ООО «Астрель», ООО «Издательство АСТ» Республика Дагестан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Забелин И.Е. «Домашний быт русского народа в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ах» Т. 1-3, М., 1895-1901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ылин М. «Русский народ,его обычаи, обряды, предания, суеверия, и поэзия. М.,1880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санова Р.М. «Костюм в русской художественной культуре.»М., 2005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он Ф.М. «Русский народный костюм» М.,1994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усский традиционный костюм» сост. Н. Соснина, И. Шангина. СПб,199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5:58:00Z</dcterms:created>
  <dc:creator>Анжелика</dc:creator>
  <dc:description/>
  <cp:keywords/>
  <dc:language>en-US</dc:language>
  <cp:lastModifiedBy>Вера Петровна</cp:lastModifiedBy>
  <dcterms:modified xsi:type="dcterms:W3CDTF">2012-05-16T05:58:00Z</dcterms:modified>
  <cp:revision>2</cp:revision>
  <dc:subject/>
  <dc:title/>
</cp:coreProperties>
</file>