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литературы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ъясните значение литературоведческих терми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йзаж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евдони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тес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азовите автора и произ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 Лукоморья дуб зелё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латая цепь на дубе т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«Бабушка не плясала, а словно рассказывала что-т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«Да разве найдутся на свете такие огни, муки и такая сила, которая бы пересилила русскую сил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«Жили-были два генерала, и так как оба были легкомысленны, то в скором времени…очутились на необитаемом острове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з каких произведений эти персонажи, укажите ав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талья Саввиш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и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тепан Парамо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Очум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Бабар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Кутейкин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 Назовите несколько произведений древнерусской литерат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ак  называется картина известного русского художника, которая могла бы стать иллюстрацией к повести Н.Гоголя «Тарас Бульба»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пределите стихотворный размер в следующих отрывках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Уж близок полдень. Жар пыл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пахарь, битва отдыха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Тучки небесные, вечные странники! Мчитесь вы будто как я же изгнанни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Буря мглою небо кро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хри снежные крутя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02:00Z</dcterms:created>
  <dc:creator>наташа</dc:creator>
  <dc:description/>
  <cp:keywords/>
  <dc:language>en-US</dc:language>
  <cp:lastModifiedBy>наташа</cp:lastModifiedBy>
  <dcterms:modified xsi:type="dcterms:W3CDTF">2008-12-17T07:24:00Z</dcterms:modified>
  <cp:revision>3</cp:revision>
  <dc:subject/>
  <dc:title>ИТОГОВАЯ КОНТРОЛЬНАЯ РАБОТА</dc:title>
</cp:coreProperties>
</file>