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совместной деятельности с детьми подготовительной группы с ОН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41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беседа об осен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41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стихотворений об осен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41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“Осень золотая”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ть обобщённые представления об осени, включающие знания об осенних явлениях в неживой природе (осадки, температура воздуха, состояние почвы, воды), о состоянии растений осенью, об особенностях жизнедеятельности животных, закрепить знания о зависимости существования растений, животных, птиц от условий внешней среды (температурных, пищевых). Закрепить знания о труде людей осенью. Составлять рассказ об осени, используя план – схему. Грамматически правильно строить предлож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стихотворение наизусть, передавая интонацией задумчивость и груст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передавать в рисунке разные по форме и строению деревья, располагать изображение на всём листе, рисовать разными приёмами (концом кисти,  всем ворсом, мазками)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– модель к составлению рассказа  и к стихотворениям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ельные краски, альбомный лист, кисточки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в природе на прогулке , заучивание стихотворений об осен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ая совместная деятельность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мы поговорим с вами об осени и расскажем о ней все, что знаем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аступает осень?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енние месяцы…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рассказать о начале осени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ветит солнце, какая погода, какие изменения в растительном мире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наблюдаем в конце осен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изменения происходят в растительном мире, что произошло с деревьями и кустарниками, что с насекомыми, куда они исчезли? Почему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лся ли состав птиц? Куда исчезли птицы, почему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изменения произошли в жизни лесных зверей?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трудом занимаются люди?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дводит итог беседы: После лета наступает осень. Начало осени – золотая осень. Солнце еще ярко светит, деревья и кусты в разноцветном наряде: березы – желтые, рябины – красные, а сосны и ели – зеленые. В садах цветут красивые цветы: астры, георги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редине осени солнце светит меньше, дни становятся короче, ночи длиннее. Часто моросят холодные дожди, дуют ветры. На лужах появляются тонкие корочки льда, часто идет дождь со снег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нут и засыхают травы, цветы, от них остаются семе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осени холодно. Из под снега видна старая листва. Деревья стоят голые. Птицы улетают на юг. Животные линяют, некоторые засыпают: медведи, ежи. Спят насекомые: мухи, шмели, осы. В садах, полях, огородах убрали урожай. Люди готовятся к зиме, делают заготовки: варят варенье, квасят капусту, сушат грибы. На грядках высаживают озимый чеснок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самим рассказать об осени, используя план-схему к рассказ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зкультминутка:</w:t>
        <w:tab/>
        <w:tab/>
        <w:t xml:space="preserve">Раз, два, три, четыре – 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ем ногами.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 – 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м руками.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вытянуть пошире – 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скакать.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ок, потом на пятку.</w:t>
      </w:r>
    </w:p>
    <w:p>
      <w:pPr>
        <w:pStyle w:val="Normal"/>
        <w:spacing w:lineRule="auto" w:line="360" w:before="0" w:after="0"/>
        <w:ind w:left="283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делаем зарядку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егодня мы с вами поговорили об осени. Какая она разная: и золотая, нарядная, и хмурая, дождливая. Давайте расскажем стихотворения, которые мы выучили об осени?! Дети выразительно рассказывают стихи. По желанию используют план-схемы к стихотворению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Как обидно…» </w:t>
        <w:tab/>
        <w:tab/>
        <w:tab/>
        <w:t>И. Михалкова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сень»</w:t>
        <w:tab/>
        <w:tab/>
        <w:tab/>
        <w:tab/>
        <w:t>А.К.Толсто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сень»</w:t>
        <w:tab/>
        <w:tab/>
        <w:tab/>
        <w:tab/>
        <w:t>А. Плещеев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сень»</w:t>
        <w:tab/>
        <w:tab/>
        <w:tab/>
        <w:tab/>
        <w:t>З. Федоровская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 небо осенью дышало»</w:t>
        <w:tab/>
        <w:tab/>
        <w:t>А.С. Пушкин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Скучная картина»</w:t>
        <w:tab/>
        <w:tab/>
        <w:tab/>
        <w:t>А. Плещеев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ыбельная листику»</w:t>
        <w:tab/>
        <w:tab/>
        <w:t>В. Данько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! Какие красивые стихотворения вы прочитали про осень!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едлагает нарисовать красками деревья в осеннем наряде. По окончании готовые работы выставляются на стенд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7593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– модель «рассказ об осени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64940" cy="5611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940" cy="561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Михалков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идно…</w:t>
              <w:br/>
            </w:r>
          </w:p>
          <w:p>
            <w:pPr>
              <w:pStyle w:val="Normal"/>
              <w:spacing w:lineRule="auto" w:line="360" w:before="0" w:after="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длинной, тонкой кистью</w:t>
              <w:br/>
              <w:t>Перекрашивает листья.</w:t>
              <w:br/>
              <w:t xml:space="preserve">Красный, желтый, золотой - </w:t>
              <w:br/>
              <w:t>Как хорош ты лист цветной!</w:t>
            </w:r>
          </w:p>
          <w:p>
            <w:pPr>
              <w:pStyle w:val="Normal"/>
              <w:spacing w:lineRule="auto" w:line="360" w:before="240" w:after="240"/>
              <w:ind w:left="22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етер щеки толстые</w:t>
              <w:br/>
              <w:t>Надул, надул, надул</w:t>
              <w:br/>
              <w:t>И на деревья пестрые</w:t>
              <w:br/>
              <w:t>Подул, подул, подул!</w:t>
            </w:r>
          </w:p>
          <w:p>
            <w:pPr>
              <w:pStyle w:val="Normal"/>
              <w:spacing w:lineRule="auto" w:line="360" w:before="0" w:after="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елтый, золотой…</w:t>
              <w:br/>
              <w:t>Облетел весь лист цветной!</w:t>
              <w:br/>
              <w:t>Как обидно, как обидно:</w:t>
              <w:br/>
              <w:t>Листьев нет, - лишь ветки видно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63365" cy="573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3365" cy="573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Толстой</w:t>
            </w:r>
          </w:p>
          <w:p>
            <w:pPr>
              <w:pStyle w:val="Normal"/>
              <w:spacing w:lineRule="auto" w:line="360" w:before="0" w:after="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70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сыпается весь наш бедный сад,</w:t>
            </w:r>
          </w:p>
          <w:p>
            <w:pPr>
              <w:pStyle w:val="Normal"/>
              <w:spacing w:lineRule="auto" w:line="360" w:before="0" w:after="0"/>
              <w:ind w:left="170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пожелтелые по ветру летят;</w:t>
            </w:r>
          </w:p>
          <w:p>
            <w:pPr>
              <w:pStyle w:val="Normal"/>
              <w:spacing w:lineRule="auto" w:line="360" w:before="0" w:after="0"/>
              <w:ind w:left="170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в дали красуются, там, на дне долин,</w:t>
            </w:r>
          </w:p>
          <w:p>
            <w:pPr>
              <w:pStyle w:val="Normal"/>
              <w:spacing w:lineRule="auto" w:line="360" w:before="0" w:after="0"/>
              <w:ind w:left="170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ярко-красные вянущих рябин.</w:t>
            </w:r>
          </w:p>
          <w:p>
            <w:pPr>
              <w:pStyle w:val="Normal"/>
              <w:spacing w:lineRule="auto" w:line="360" w:before="0" w:after="0"/>
              <w:ind w:left="11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91635" cy="5932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635" cy="593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  <w:p>
            <w:pPr>
              <w:pStyle w:val="Normal"/>
              <w:spacing w:lineRule="auto" w:line="360" w:before="0" w:after="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наступила, </w:t>
              <w:br/>
              <w:t xml:space="preserve">Высохли цветы, </w:t>
              <w:br/>
              <w:t xml:space="preserve">И глядят уныло </w:t>
              <w:br/>
              <w:t>Голые кусты.</w:t>
            </w:r>
          </w:p>
          <w:p>
            <w:pPr>
              <w:pStyle w:val="Normal"/>
              <w:spacing w:lineRule="auto" w:line="360" w:before="240" w:after="240"/>
              <w:ind w:left="198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нет и желтеет </w:t>
              <w:br/>
              <w:t>Травка на лугах,</w:t>
              <w:br/>
              <w:t xml:space="preserve">Только зеленеет </w:t>
              <w:br/>
              <w:t>Озимь на полях.</w:t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ча небо кроет, </w:t>
              <w:br/>
              <w:t>Солнце не блестит,</w:t>
              <w:br/>
              <w:t xml:space="preserve">Ветер в поле воет, </w:t>
              <w:br/>
              <w:t>Дождик моросит..</w:t>
            </w:r>
          </w:p>
          <w:p>
            <w:pPr>
              <w:pStyle w:val="Normal"/>
              <w:spacing w:lineRule="auto" w:line="360" w:before="240" w:after="240"/>
              <w:ind w:left="198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шумели воды </w:t>
              <w:br/>
              <w:t xml:space="preserve">Быстрого ручья, </w:t>
              <w:br/>
              <w:t xml:space="preserve">Птички улетели </w:t>
              <w:br/>
              <w:t>В теплые края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02940" cy="5419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541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</w:t>
            </w:r>
          </w:p>
          <w:p>
            <w:pPr>
              <w:pStyle w:val="Normal"/>
              <w:spacing w:lineRule="auto" w:line="360" w:before="0" w:after="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чная картина!</w:t>
              <w:br/>
              <w:t>Тучи без конца,</w:t>
              <w:br/>
              <w:t>Дождик так и льется,</w:t>
              <w:br/>
              <w:t>Лужи у крыльца…</w:t>
              <w:br/>
              <w:t>Чахлая рябина</w:t>
              <w:br/>
              <w:t>Мокнет под окном,</w:t>
              <w:br/>
              <w:t>Смотрим деревушка</w:t>
              <w:br/>
              <w:t>Сереньким пятном</w:t>
              <w:br/>
              <w:t xml:space="preserve">Что ты рано в гости, </w:t>
              <w:br/>
              <w:t>Осень, к нам пришла?</w:t>
              <w:br/>
              <w:t>Еще просит сердце</w:t>
              <w:br/>
              <w:t>Света и тепла!..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51605" cy="5652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1605" cy="565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нько</w:t>
            </w:r>
          </w:p>
          <w:p>
            <w:pPr>
              <w:pStyle w:val="Normal"/>
              <w:spacing w:lineRule="auto" w:line="360" w:before="0" w:after="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8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ыбельная листику</w:t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сенний,</w:t>
              <w:br/>
              <w:t>День печальный,</w:t>
              <w:br/>
              <w:t>Лист осиновый-</w:t>
              <w:br/>
              <w:t>Прощальный.</w:t>
              <w:br/>
              <w:t>Лист кружится,</w:t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кружится,</w:t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на землю</w:t>
              <w:br/>
              <w:t>Спать ложится.</w:t>
            </w:r>
          </w:p>
          <w:p>
            <w:pPr>
              <w:pStyle w:val="Normal"/>
              <w:spacing w:lineRule="auto" w:line="360" w:before="0" w:after="0"/>
              <w:ind w:left="14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ему теплее было</w:t>
              <w:br/>
              <w:t>Его зимушка укрыла</w:t>
              <w:br/>
              <w:t>Мягким, теплым, нежным</w:t>
              <w:br/>
              <w:t>Одеялом снежным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08:00Z</dcterms:created>
  <dc:creator>Admin</dc:creator>
  <dc:description/>
  <cp:keywords/>
  <dc:language>en-US</dc:language>
  <cp:lastModifiedBy>Admin</cp:lastModifiedBy>
  <dcterms:modified xsi:type="dcterms:W3CDTF">2012-11-25T19:10:00Z</dcterms:modified>
  <cp:revision>16</cp:revision>
  <dc:subject/>
  <dc:title/>
</cp:coreProperties>
</file>