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профессиональному самоопределе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Типичные  ошибки при выборе професс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сформировать у школьников убежденность в необходимости изучать научные основы профессионального само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чи: </w:t>
      </w:r>
      <w:r>
        <w:rPr>
          <w:sz w:val="28"/>
          <w:szCs w:val="28"/>
        </w:rPr>
        <w:t>1. Формирование у учащихся представления о типичных ошибках       при выборе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Воспитание самостоятельности и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Развитие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rPr/>
      </w:pPr>
      <w:r>
        <w:rPr>
          <w:sz w:val="28"/>
          <w:szCs w:val="28"/>
        </w:rPr>
        <w:t>Сегодняшний урок я хочу начать со стихотворения Левитанского «Каждый выбирает для се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у, религию,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яволу служить или про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любви и для моли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гу для дуэли, меч для би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т и латы, посох и запл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у окончательной рас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п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ю тоже как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кому претензий не и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ыбирает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Ю.Левита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еред вами стоит выбор – выбор будущей профессии. Этот выбор является важной, сложной и ответственной задачей, так как от него зависит ваше будущее. И важно не ошибиться, ведь выбирая себе профессию можно допустить ряд ошибок и долго об этом сожалеть. Разобраться с этим нам поможет тема сегодняшнего урока. Но вначале вспомним что мы узнали на прошло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йде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вспомните какие факторы могут оказать влияние на выбор профе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дители и родствен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дио, телевид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узь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зеты, журналы, Интерне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ел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ствен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ость личности – ведущая 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до учитывать при выборе професс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вои профессиональные интересы «хочу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рофессиональные возможности «мог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ности рынка труда в кадрах «на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Человеку трудно с достаточной быстротой ответить «да» или «нет». А почему? Потому, что самое трудное для человека – это сделать выб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.Анч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бор делать рано или поздно придется. Запишем тему урока: «Типичные ошибки при выборе профе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темы урока, какие вы можете поставит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цели совпадаю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возможных ошибках при выборе профе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самостоятельность и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под типичными ошибками при выборе профессии понимается результат неправильных действий в процессе выбора профессии, характерных для большинств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пробуйте назвать эти неправиль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м ваш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ь 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выделить три группы ошибо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знание мира професс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знание себ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знание правил выбора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ошибки хорошо раскрыл академик Е.А.Климов. давайте подробнее рассмотрим каждую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. Незнание мира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ревшее представление о характере и условиях труда в конкретных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дубеждения в отношениях престижности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профессиях часто бывают неполными и искаженными, что ведет к переоценке своих способностей и ошибок. Надо учитывать, что содержание труда по профессиям постоянно усложняется, в нем возрастает доля интеллектуальных компонентов. Практически все профессии меняют свой прежний облик, поэтому за старым названием может скрываться совершенно иной характер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привести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борщик в типографии работает в белом халате на фотонаборных маши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ревшие профессии или отмирают, или меняют характер труда. Появляются новые профессии. Вот почему всегда надо стремиться как можно больше узнать о современных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ошибка этой группы связана с тем, что реальная ценность профессии часто не соответствует рассуждениям о ее прести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такое прести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ь 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ижность профессии – это степень ее ценности для одной личности или группы людей.</w:t>
      </w:r>
    </w:p>
    <w:p>
      <w:pPr>
        <w:pStyle w:val="Normal"/>
        <w:rPr/>
      </w:pPr>
      <w:r>
        <w:rPr>
          <w:sz w:val="28"/>
          <w:szCs w:val="28"/>
        </w:rPr>
        <w:t>Понятие престижности как явление моды приходит и уходит, поэтому при выборе профессии надо учитывать прежде всего свои интересы, способности и возможности. И нельзя увлекаться только внешней сторо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: Незнание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объективная оценка сво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умение соотнести свои способности с требованиями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м людям часто характерна завышенная самооценка своим способностям, а школьникам тем более. Им кажется, что они могут  овладеть любой профессией. Но нельзя полагаться только на субъективные оценки своих свойств и качеств. Надо объективно оцениват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можно переоценить свое здоровье, свои способности с требованиями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: Незнание правил выбора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ождествление учебного предмета с профе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нос отношения к человеку на проф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бор профессии за компанию.</w:t>
      </w:r>
    </w:p>
    <w:p>
      <w:pPr>
        <w:pStyle w:val="Normal"/>
        <w:rPr/>
      </w:pPr>
      <w:r>
        <w:rPr>
          <w:sz w:val="28"/>
          <w:szCs w:val="28"/>
        </w:rPr>
        <w:t>Г) неумение определить пути приобретения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профессий значительно шире, чем перечень школьных предметов. Например, кто любит математику. Может работать учителем, инженером. Экономистом, программистом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ва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кованно переносить свое хорошее отношение к человеку на профессию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распространена ошибка, когда поступают в учебное заведение «за компанию». Часто это связано с боязнью расстаться с друзьями. Последствиями этого могут быть разочарования, недовольства, отставание в учебе и уход из учебного заведения. Не менее важно определить путь получения профе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збиваются на группы, каждой из которых раздается карточка с ситуациями выбора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хочет поступить в педагогический колледж и работать учителем начальных классов, как ее любимая учительница. В тоже время, она по характеру очень замкнута, не любит читать книги, увлекается разведением комнатных растений, предпочитает одиночество. Может ли эта девушка стать хорошим педагог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 17 лет выбрал профессию следователя и собирается и собирается поступать в школу милиции по совету друга, который хочет работать милиционером. Имеет сниженное зрение и часто болеет. Занимался в радиотехническом кружке. Подходит ли профессия следователя этому юно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мечтал военным моряком. Когда его дядя – офицер подводной лодки – приезжал в отпуск, Андрей не мог оторвать завороженного взгляда от военной формы. В школе Андрей учился хорошо, но у него кружилась голова, наблюдалась одышка. О своем недомогании он никому не говорил. С врачами не консультировался. Какую ошибку может допустить Андр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я давно увлекался техникой. Вместе с отцом он собрал малогабаритный трактор. По физике имел отличные и хорошие оценки. Витя мечтал поступить в машиностроительный институт. Но после окончания 9 классов его друг уговорил пойти ПУ по профессии портной верхней одежды. Поддавшись на уговоры, Витя изменил своей мечте и поступил с другом в ПУ. Какую ошибку допустил Витя</w:t>
      </w:r>
      <w:r>
        <w:rPr>
          <w:sz w:val="28"/>
          <w:szCs w:val="28"/>
          <w:lang w:val="en-US"/>
        </w:rPr>
        <w:t xml:space="preserve">? К </w:t>
      </w:r>
      <w:r>
        <w:rPr>
          <w:sz w:val="28"/>
          <w:szCs w:val="28"/>
        </w:rPr>
        <w:t>чему она может при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ыполняют работу и затем один из группы дае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анализ учащимися урока. Добились ли они целей, поставленных в начал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бых делах при максимуме сло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 к проблеме все-таки од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– это максимум возможн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желание – множество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. Аса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1:00Z</dcterms:created>
  <dc:creator>Марина</dc:creator>
  <dc:description/>
  <cp:keywords/>
  <dc:language>en-US</dc:language>
  <cp:lastModifiedBy>Марина</cp:lastModifiedBy>
  <dcterms:modified xsi:type="dcterms:W3CDTF">2012-11-26T18:07:00Z</dcterms:modified>
  <cp:revision>2</cp:revision>
  <dc:subject/>
  <dc:title>Конспект урока по профессиональному самоопределению</dc:title>
</cp:coreProperties>
</file>