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Тема урок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Все для фронта, все для победы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ласс: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итель: Таран Елена Александровна, учитель истории и обществозн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Все для фронта, все для победы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 история, 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 изучение нового материала с использованием И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раскрыть роль тыла в подготовке победы над вра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- показать основные направления деятельности правительства по организации отпора врагу, раскрыть проблемы и труд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умение работать с видеофрагментами, понятиями, иллюстративным материалом; умение найти ответы на поставленные вопросы к кинофрагмен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должение формирования навыков работы с ИКТ; составление презентации по те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патриотизма, веры в могущество и силу советского нар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еведение: показать вклад нашего края в разгром вра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е темы: </w:t>
      </w:r>
      <w:r>
        <w:rPr>
          <w:rFonts w:cs="Times New Roman" w:ascii="Times New Roman" w:hAnsi="Times New Roman"/>
          <w:sz w:val="24"/>
          <w:szCs w:val="24"/>
        </w:rPr>
        <w:t>урок является частью темы «Великая Отечественная война» и крае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ая, работа в парах, коллектив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нятия урока:</w:t>
      </w:r>
      <w:r>
        <w:rPr>
          <w:rFonts w:cs="Times New Roman" w:ascii="Times New Roman" w:hAnsi="Times New Roman"/>
          <w:sz w:val="24"/>
          <w:szCs w:val="24"/>
        </w:rPr>
        <w:t xml:space="preserve"> тыл, эвакуация, Ставка ВГ (Верховного Главнокомандования), ГКО (государственный комитет оборо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варительное задание:</w:t>
      </w:r>
      <w:r>
        <w:rPr>
          <w:rFonts w:cs="Times New Roman" w:ascii="Times New Roman" w:hAnsi="Times New Roman"/>
          <w:sz w:val="24"/>
          <w:szCs w:val="24"/>
        </w:rPr>
        <w:t xml:space="preserve"> подготовить презентацию на основе краеведческ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флексия деятельности на урок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социального опыта для оценки собы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 и материалы:</w:t>
      </w:r>
      <w:r>
        <w:rPr>
          <w:rFonts w:cs="Times New Roman" w:ascii="Times New Roman" w:hAnsi="Times New Roman"/>
          <w:sz w:val="24"/>
          <w:szCs w:val="24"/>
        </w:rPr>
        <w:t xml:space="preserve"> компьютер, мультимедиапроектор, интерактивная доска, раздаточный материал (понятия), компьютерная презентация, кинофрагменты, аудиофраг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нные источники и литература: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9 класс.Загладин и др. История России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. Издательство «Русское слово»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офрагмент «Жди меня», стихотворение в исполнении автора К.Симонов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otrack.ru/video/tvorcheskie/konstantin-simonov-zhdi-menja.html</w:t>
        </w:r>
      </w:hyperlink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удиофрагмент, песня  «Священная война»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идеофрагменты «Советский тыл в годы войны», «Эвакуация»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 Интерн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я: </w:t>
      </w:r>
      <w:r>
        <w:rPr>
          <w:rFonts w:cs="Times New Roman" w:ascii="Times New Roman" w:hAnsi="Times New Roman"/>
          <w:sz w:val="24"/>
          <w:szCs w:val="24"/>
        </w:rPr>
        <w:t>презентация «Все для фронта! Все для победы!», презентация  «Вологодская область в годы войны», 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этап: вхождение в тему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м. Слайд  3. Звучит песня «Священная войн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>22 июня 1941 г. Германия вероломно, без объявления войны напала на Советский Союз. Началась Великая Отечественная война, война за свободу, война не на жизнь, а на смерть. Перед страной нависла опасность потери независимости. Особенно тяжелыми были первые месяцы вой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м основные события этого эта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учащихся.</w:t>
      </w:r>
      <w:r>
        <w:rPr>
          <w:rFonts w:cs="Times New Roman" w:ascii="Times New Roman" w:hAnsi="Times New Roman"/>
          <w:sz w:val="24"/>
          <w:szCs w:val="24"/>
        </w:rPr>
        <w:t xml:space="preserve"> Показ по карте продвижения немецкой армии в первые месяцы вой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еред правительством встала нелегкая задача: организовать отпор врагу в условиях, когда мы потеряли огромные территории: важнейшие стратегические объекты промышленности и сельского хозяйства оказались на территории, занятой враг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4. Схема «Организация управления в годы войн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Необходимо было организовать работу фронта, провести эвакуацию из прифронтовых районов, наладить промышленное производство в тылу, а также скоординировать действия армейских частей и возникших на захваченной территории партизанских отрядов и групп подпольщиков. Сегодня мы остановимся более подробно на работе ты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 5  «Все для фронта, все для победы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под таким девизом самоотверженно работали советские люди все долгих четыре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так и звучит тема сегодняшнего нашего урока. Что означают эти слова? Ответ на этот вопрос вы должны дать после изучения матери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этап: Изучение нов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 6  План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я работы фронта и ты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здание системы управления страной в военное врем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Эваку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Тыл в годы вой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клад нашего края в разгром вра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уль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  7 «Управление в годы войн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учащимся:</w:t>
      </w:r>
      <w:r>
        <w:rPr>
          <w:rFonts w:cs="Times New Roman" w:ascii="Times New Roman" w:hAnsi="Times New Roman"/>
          <w:sz w:val="24"/>
          <w:szCs w:val="24"/>
        </w:rPr>
        <w:t xml:space="preserve"> по ходу моего объяснения записать схему в тетра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 первые же дни войны были созданы Ставка ВГК и ГКО, сосредоточившие все нити управления. Во главе этих важнейших органов власти встал И.В. Сталин. Это означало полную  централизацию власти, что в тех условиях было необходимой мерой. Предстояло перестроить все народное хозяйство, перевести его на военные рель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8.  Карта «Перестройка народного хозяйства и развитие экономики в 1941-1945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>Перед вами карта, где красными стрелками обозначены направления эвакуации. Где же предстояло развернуться новым промышленным районам? И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 учащихся. </w:t>
      </w:r>
      <w:r>
        <w:rPr>
          <w:rFonts w:cs="Times New Roman" w:ascii="Times New Roman" w:hAnsi="Times New Roman"/>
          <w:sz w:val="24"/>
          <w:szCs w:val="24"/>
        </w:rPr>
        <w:t>На востоке, в Сибири, за Ура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Что же такое эвакуация? Работа с понятиями. На партах раздаточный материал с определениями из различных источ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учащимся:</w:t>
      </w:r>
      <w:r>
        <w:rPr>
          <w:rFonts w:cs="Times New Roman" w:ascii="Times New Roman" w:hAnsi="Times New Roman"/>
          <w:sz w:val="24"/>
          <w:szCs w:val="24"/>
        </w:rPr>
        <w:t xml:space="preserve"> Прочитать. Выбрать наиболее понятное вам. Озвучить, объяснить, почему выбрали. Записать в тетрадь ( для экономии времени можно каждому распечата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Эвакуация </w:t>
      </w:r>
      <w:r>
        <w:rPr>
          <w:rFonts w:cs="Times New Roman" w:ascii="Times New Roman" w:hAnsi="Times New Roman"/>
          <w:sz w:val="24"/>
          <w:szCs w:val="24"/>
        </w:rPr>
        <w:t>– это вывоз гражданского населения, предприятий, учреждений, художественных и других ценностей, имущества из местностей, находящихся под угрозой нападения противника или подвергшихся стихийному бедствию      словарь Ефремов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лайд 9. «Эвакуаци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Эвакуация проходила в неимоверно сложных условиях. Сейчас вашему вниманию будет представлен  кинохроника военных л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учащимся:</w:t>
      </w:r>
      <w:r>
        <w:rPr>
          <w:rFonts w:cs="Times New Roman" w:ascii="Times New Roman" w:hAnsi="Times New Roman"/>
          <w:sz w:val="24"/>
          <w:szCs w:val="24"/>
        </w:rPr>
        <w:t xml:space="preserve"> Вам предстоит найти ответы на следующие вопросы: с какими трудностями столкнулись советские люди? Какие проблемы возникли в первый эвакуационный период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мотр кинофрагмента «Эвакуаци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ащиеся отвечают на вопросы.</w:t>
      </w:r>
      <w:r>
        <w:rPr>
          <w:rFonts w:cs="Times New Roman" w:ascii="Times New Roman" w:hAnsi="Times New Roman"/>
          <w:sz w:val="24"/>
          <w:szCs w:val="24"/>
        </w:rPr>
        <w:t xml:space="preserve"> Возможные ответы: фронт был рядом, брали только ценное, уничтожали то, что не могли эвакуировать, огромные масштабы эваку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Но это было лишь начало. Необходимо в кратчайшие сроки организовать работу тыла, чтобы обеспечить  армию всем необходимым для борьбы с вра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0. «Тыл в годы войн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с понятием.</w:t>
      </w:r>
      <w:r>
        <w:rPr>
          <w:rFonts w:cs="Times New Roman" w:ascii="Times New Roman" w:hAnsi="Times New Roman"/>
          <w:sz w:val="24"/>
          <w:szCs w:val="24"/>
        </w:rPr>
        <w:t xml:space="preserve"> По алгорит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Тыл</w:t>
      </w:r>
      <w:r>
        <w:rPr>
          <w:rFonts w:cs="Times New Roman" w:ascii="Times New Roman" w:hAnsi="Times New Roman"/>
          <w:sz w:val="24"/>
          <w:szCs w:val="24"/>
        </w:rPr>
        <w:t xml:space="preserve"> - Территория воюющей страны вместе с ее населением, лежащая за линией фронта. Словарь Ефрем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росмотрите еще один кинофрагмен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учащимся:</w:t>
      </w:r>
      <w:r>
        <w:rPr>
          <w:rFonts w:cs="Times New Roman" w:ascii="Times New Roman" w:hAnsi="Times New Roman"/>
          <w:sz w:val="24"/>
          <w:szCs w:val="24"/>
        </w:rPr>
        <w:t xml:space="preserve"> Обратите внимание на цифры, которые будут названы (лучше запишите их). И попробуйте найти ответы на вопросы:  какие сложности возникли в работе тыловых районов? С какими трудностями, проблемами столкнулись советские люд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 учащихс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зможные ответы: Цифры: 1,5 млн. вагонов, около 10 млн. человек, около 2 тыс. промышленных предприятий (1 в ден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сти: женский и детский труд, под открытым небом, в тяжелых климатических условиях, не хватало сырь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И тем не менее к середине 1942 г. наша промышленность стала производить военной продукции больше, чем Германия с ее завоеванными территор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1,12 «Военная техн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образцы военной техники, созданные в конструкторских бюро, превосходили по боевым параметрам немецкую технику. А наши реактивные установки «Катюша» наводили ужас на немецких солд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учащимся:</w:t>
      </w:r>
      <w:r>
        <w:rPr>
          <w:rFonts w:cs="Times New Roman" w:ascii="Times New Roman" w:hAnsi="Times New Roman"/>
          <w:sz w:val="24"/>
          <w:szCs w:val="24"/>
        </w:rPr>
        <w:t xml:space="preserve"> В чем же причины таких успехов? Вспомните кадры хроники, подумай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учащихся</w:t>
      </w:r>
      <w:r>
        <w:rPr>
          <w:rFonts w:cs="Times New Roman" w:ascii="Times New Roman" w:hAnsi="Times New Roman"/>
          <w:sz w:val="24"/>
          <w:szCs w:val="24"/>
        </w:rPr>
        <w:t>.  Возможные ответы: патриотический подъем, неимоверные усилия, стремление к побед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Это был великий подвиг тружеников ты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область также являлась прифронтовой. И жители нашего края внесли весомый вклад в победу. Вашему вниманию будет представлена информация о вкладе наших земляков в разгром вра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: Сообщение в форме презентации. </w:t>
      </w:r>
      <w:r>
        <w:rPr>
          <w:rFonts w:cs="Times New Roman" w:ascii="Times New Roman" w:hAnsi="Times New Roman"/>
          <w:sz w:val="24"/>
          <w:szCs w:val="24"/>
        </w:rPr>
        <w:t>Учитель кратко обобщает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 13. «Культура в годы вой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Огромную пропагандистскую роль  сыграла и культура в годы вой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Перед вами плакаты периода Вов. Именно такой жанр  живописи использовался в годы гражданской войны. И вновь художники обращаются к  плакату.  Какую роль играла такая форма живописи? Почему именно такой жанр использовался в тяжелые для страны времен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учащихся.</w:t>
      </w:r>
      <w:r>
        <w:rPr>
          <w:rFonts w:cs="Times New Roman" w:ascii="Times New Roman" w:hAnsi="Times New Roman"/>
          <w:sz w:val="24"/>
          <w:szCs w:val="24"/>
        </w:rPr>
        <w:t xml:space="preserve"> Возможные ответы: содержится краткий призыв, яркие, лаконичные, привлекают вним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ы слышали на прошлом уроке  и вначале этого отрывок из песни, ставшей гимном Вов. «Священная война» - так называется эта песня на слова Лебедева-Кумача и музыку Александрова. Песня «Синий платочек», звучавшая в кинофрагменте, воспевает подвиг женщины - труженицы. Писатели, поэты вдохновляли своими произведениями, призывали к беспощадной борьбе с врагом. Произведения Твардовского, Симонова звучали в землянках, в минуты передышки между боями, в домах советских людей в тылу. Стихотворение Константина Симонова «Жди меня», написанное в 1941 г., читалось и перечитывалось как бойцами, так и женщинами, ждущими весточки с фронта. Послушайте его в исполнении автора. Запись 1945 г. Это вселяло надежду и тем, кто воевал, и тем, кто ждал и работал в ты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14. Все для фронта, все для побед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Что же означают эти слов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учащихся.</w:t>
      </w:r>
      <w:r>
        <w:rPr>
          <w:rFonts w:cs="Times New Roman" w:ascii="Times New Roman" w:hAnsi="Times New Roman"/>
          <w:sz w:val="24"/>
          <w:szCs w:val="24"/>
        </w:rPr>
        <w:t xml:space="preserve"> Возможные варианты: Единство всех действий, все для разгрома враг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лайд 15. Выв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Единство фронта и тыла стали одной из  важнейших предпосылок коренного перелома и победы в войне. К середине 1942 г. у нас создается паритет (равновесие) сил с Германией, и начинается новый период в истории ВО и второй мировой в целом – коренной перелом. Но это материал уже следующего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16. Домашнее зад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: Оценка работы на уро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этап. Заключительны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флексия.  Что вы взяли с  урока? Что понравилось на уроке? Что не удалось, на ваш взгляд?   Ответы учащих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.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ВАКУАЦИЯ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Вывоз гражданского населения, предприятий, учреждений, художественных и других ценностей, имущества из местностей, находящихся под угрозой нападения противника или подвергшихся стихийному бедствию      </w:t>
      </w:r>
      <w:r>
        <w:rPr>
          <w:rFonts w:cs="Times New Roman" w:ascii="Times New Roman" w:hAnsi="Times New Roman"/>
          <w:b/>
          <w:sz w:val="24"/>
          <w:szCs w:val="24"/>
        </w:rPr>
        <w:t>словарь Ефремов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рганизованный вывоз населения, учреждений, имущества, оборудования и т.п. из местности, находящейся под угрозой неприятельского нападения, стихийного бедствия или подвергшейся стихийному бедствию, в другое место для сохранения от опасности. </w:t>
      </w:r>
      <w:r>
        <w:rPr>
          <w:rFonts w:cs="Times New Roman" w:ascii="Times New Roman" w:hAnsi="Times New Roman"/>
          <w:b/>
          <w:sz w:val="24"/>
          <w:szCs w:val="24"/>
        </w:rPr>
        <w:t>БСЭ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рганизованный вывоз кого-чего-н. из одной местности в другую для предохранения от опасности или с целью возвращения на постоянное место. Эвакуация гражданского населения с театра военных действий. Эвакуация ценностей перед сдачей города неприятелю. Эвакуация пленных на родину. Эвакуация оккупационной армии.    </w:t>
      </w:r>
      <w:r>
        <w:rPr>
          <w:rFonts w:cs="Times New Roman" w:ascii="Times New Roman" w:hAnsi="Times New Roman"/>
          <w:b/>
          <w:sz w:val="24"/>
          <w:szCs w:val="24"/>
        </w:rPr>
        <w:t>словарь Ушак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я, расположенная сзади боевой линии, позади фронта. </w:t>
      </w:r>
      <w:r>
        <w:rPr>
          <w:rFonts w:cs="Times New Roman" w:ascii="Times New Roman" w:hAnsi="Times New Roman"/>
          <w:b/>
          <w:sz w:val="24"/>
          <w:szCs w:val="24"/>
        </w:rPr>
        <w:t>Словарь Ушаков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я воюющей страны вместе с ее населением, лежащая за линией фронта. </w:t>
      </w:r>
      <w:r>
        <w:rPr>
          <w:rFonts w:cs="Times New Roman" w:ascii="Times New Roman" w:hAnsi="Times New Roman"/>
          <w:b/>
          <w:sz w:val="24"/>
          <w:szCs w:val="24"/>
        </w:rPr>
        <w:t>Словарь Ефремов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 территория воюющей страны с ее населением и экономическими ресурсами, кроме района (зоны) военных действий… </w:t>
      </w:r>
      <w:r>
        <w:rPr>
          <w:rFonts w:cs="Times New Roman" w:ascii="Times New Roman" w:hAnsi="Times New Roman"/>
          <w:b/>
          <w:sz w:val="24"/>
          <w:szCs w:val="24"/>
        </w:rPr>
        <w:t>БС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track.ru/video/tvorcheskie/konstantin-simonov-zhdi-menja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8:31:00Z</dcterms:created>
  <dc:creator>Лена</dc:creator>
  <dc:description/>
  <dc:language>en-US</dc:language>
  <cp:lastModifiedBy>Лена</cp:lastModifiedBy>
  <cp:lastPrinted>2011-12-26T00:43:00Z</cp:lastPrinted>
  <dcterms:modified xsi:type="dcterms:W3CDTF">2012-11-18T18:31:00Z</dcterms:modified>
  <cp:revision>2</cp:revision>
  <dc:subject/>
  <dc:title/>
</cp:coreProperties>
</file>