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Осенняя ярмар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Фольклорный праздник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учащихся младших класс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БОУ СОШ №25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Гендина А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, 2012г.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Зазывалы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Московские жители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Товаров не хотите л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Купцы-голубчики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Доставайте рубчики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Подходи сюда, народ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У нас ярмарка идет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Эй, народ честн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У возов не ст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Молод ты, аль стар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Выбирай това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Потрудились мастера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Полна ярмарка добра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Ведущий: </w:t>
      </w:r>
      <w:r>
        <w:rPr>
          <w:sz w:val="28"/>
        </w:rPr>
        <w:t xml:space="preserve"> А вот и первые гости на нашей ярмарке – Фома да Ере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Фома: </w:t>
      </w:r>
      <w:r>
        <w:rPr>
          <w:sz w:val="28"/>
        </w:rPr>
        <w:t>Здорово, брат Ерема!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Ерема: </w:t>
      </w:r>
      <w:r>
        <w:rPr>
          <w:sz w:val="28"/>
        </w:rPr>
        <w:t>Здравствуй, брат Фома!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Фома: </w:t>
      </w:r>
      <w:r>
        <w:rPr>
          <w:sz w:val="28"/>
        </w:rPr>
        <w:t>Куда путь держишь?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Ерема: </w:t>
      </w:r>
      <w:r>
        <w:rPr>
          <w:sz w:val="28"/>
        </w:rPr>
        <w:t>На ярмарку иду. А ты бывал ли на ярмарке?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Фома: </w:t>
      </w:r>
      <w:r>
        <w:rPr>
          <w:sz w:val="28"/>
        </w:rPr>
        <w:t>Бывал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Ерема: </w:t>
      </w:r>
      <w:r>
        <w:rPr>
          <w:sz w:val="28"/>
        </w:rPr>
        <w:t xml:space="preserve">Велика?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Фома: </w:t>
      </w:r>
      <w:r>
        <w:rPr>
          <w:sz w:val="28"/>
        </w:rPr>
        <w:t>Не мерил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Ерема: </w:t>
      </w:r>
      <w:r>
        <w:rPr>
          <w:sz w:val="28"/>
        </w:rPr>
        <w:t>Сильна?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Фома: </w:t>
      </w:r>
      <w:r>
        <w:rPr>
          <w:sz w:val="28"/>
        </w:rPr>
        <w:t>Не боролся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Ерема: </w:t>
      </w:r>
      <w:r>
        <w:rPr>
          <w:sz w:val="28"/>
        </w:rPr>
        <w:t>Что там по чем?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Фома: </w:t>
      </w:r>
      <w:r>
        <w:rPr>
          <w:sz w:val="28"/>
        </w:rPr>
        <w:t>Деньги – по мешкам, товары – по лавк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Ведущий: </w:t>
      </w:r>
      <w:r>
        <w:rPr>
          <w:sz w:val="28"/>
        </w:rPr>
        <w:t>Ох уж эти Фома да Ерема! Все бы им шутки шутить, да балагурить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Жили два брата: Фома и Ере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Жили они славно, пили-ели сладк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Пашенку пахали – петуха впрягал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Лаптем боронили, кушаком – коси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Сели за пенек – просидели весь ден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Фома: </w:t>
      </w:r>
      <w:r>
        <w:rPr>
          <w:sz w:val="28"/>
        </w:rPr>
        <w:t>Ерема, что-то мне идти лень!</w:t>
      </w:r>
    </w:p>
    <w:p>
      <w:pPr>
        <w:pStyle w:val="Normal"/>
        <w:jc w:val="both"/>
        <w:rPr/>
      </w:pPr>
      <w:r>
        <w:rPr>
          <w:b/>
          <w:bCs/>
          <w:sz w:val="28"/>
        </w:rPr>
        <w:t>Ерема:</w:t>
      </w:r>
      <w:r>
        <w:rPr>
          <w:sz w:val="28"/>
        </w:rPr>
        <w:t xml:space="preserve"> А меня дрема одолела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являются Лень и Дрем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Лень, Дрема : </w:t>
      </w:r>
      <w:r>
        <w:rPr>
          <w:sz w:val="28"/>
        </w:rPr>
        <w:t>Здравствуйте, люди добрые!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Ведущий: </w:t>
      </w:r>
      <w:r>
        <w:rPr>
          <w:sz w:val="28"/>
        </w:rPr>
        <w:t>Здравствуйте. А вы кто такие?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Лень: </w:t>
      </w:r>
      <w:r>
        <w:rPr>
          <w:sz w:val="28"/>
        </w:rPr>
        <w:t>Я – Лень.</w:t>
      </w:r>
    </w:p>
    <w:p>
      <w:pPr>
        <w:pStyle w:val="Normal"/>
        <w:jc w:val="both"/>
        <w:rPr/>
      </w:pPr>
      <w:r>
        <w:rPr>
          <w:b/>
          <w:bCs/>
          <w:sz w:val="28"/>
        </w:rPr>
        <w:t>Дрема:</w:t>
      </w:r>
      <w:r>
        <w:rPr>
          <w:sz w:val="28"/>
        </w:rPr>
        <w:t xml:space="preserve"> Я – Дрема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Ведущий: </w:t>
      </w:r>
      <w:r>
        <w:rPr>
          <w:sz w:val="28"/>
        </w:rPr>
        <w:t>А кто вас на ярмарку-то звал?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Лень: </w:t>
      </w:r>
      <w:r>
        <w:rPr>
          <w:sz w:val="28"/>
        </w:rPr>
        <w:t>Да вот они – Фома и Ерем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рема: </w:t>
      </w:r>
      <w:r>
        <w:rPr>
          <w:sz w:val="28"/>
        </w:rPr>
        <w:t>Говорили: «Ох, Лень, Ох, Дрема…» Вот мы и пришли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Ведущий: </w:t>
      </w:r>
      <w:r>
        <w:rPr>
          <w:sz w:val="28"/>
        </w:rPr>
        <w:t>Ребята, нужны нам на ярмарке Лень да Дрема? Ну-ка, певцы да певуньи, плясуны да плясуньи, распотешьте Фому да Ерему, прогоните Лень да Дрему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iCs/>
          <w:sz w:val="28"/>
        </w:rPr>
        <w:t>Исполнение песни «Как на улице гагара да кул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Как на улице гагара да кулик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На покосе две старухи да старик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Накосили стожок сен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Эта песенка опять с конца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есня повторяется несколько раз. Продолжается пляской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Лень: </w:t>
      </w:r>
      <w:r>
        <w:rPr>
          <w:sz w:val="28"/>
        </w:rPr>
        <w:t xml:space="preserve">Ох, потешили! Хороша песня!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Дрема: </w:t>
      </w:r>
      <w:r>
        <w:rPr>
          <w:sz w:val="28"/>
        </w:rPr>
        <w:t>Спойте еще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Ведущий: </w:t>
      </w:r>
      <w:r>
        <w:rPr>
          <w:sz w:val="28"/>
        </w:rPr>
        <w:t>Не уходят Лень да Дрема! Ой, беда Фоме с Еремой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Исполняется игровой хоровод «Сидит Дрема»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Сидит Дре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Сидит Дрема на скамейке. Д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Вяжет Дрем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Вяжет Дрема рукавицы. Пятый год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Столь не вяж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Столь не вяжет, сколько дремлет. Спи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Вставай, дрем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Вставай, Дрема, стыдно спать! Встань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Иди, Дрем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Иди, Дрема, в хоровод. Спляши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Бери, Дрем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Бери, Дрема, кого хошь. Ну?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Вот он, Дре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На одну Дрема взгляну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На ходу Дрема заснул. Тьфу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iCs/>
          <w:sz w:val="28"/>
        </w:rPr>
        <w:t>Участники хоровода называют пословицы, обращаясь к Лени и Дре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лог день до вечера, коли делать нечего!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руд человека кормит, а лень – портит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емлю красит солнце, а человека – труд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ез труда не выловишь и рыбку из пруд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юбишь кататься – люби и саночки возить.</w:t>
      </w:r>
    </w:p>
    <w:p>
      <w:pPr>
        <w:pStyle w:val="Normal"/>
        <w:ind w:left="7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5" w:hanging="0"/>
        <w:jc w:val="both"/>
        <w:rPr/>
      </w:pPr>
      <w:r>
        <w:rPr>
          <w:b/>
          <w:bCs/>
          <w:sz w:val="28"/>
        </w:rPr>
        <w:t xml:space="preserve">Лень: </w:t>
      </w:r>
      <w:r>
        <w:rPr>
          <w:sz w:val="28"/>
        </w:rPr>
        <w:t>Ой-ой-ой! Не надо про труд да работу!</w:t>
      </w:r>
    </w:p>
    <w:p>
      <w:pPr>
        <w:pStyle w:val="Normal"/>
        <w:ind w:left="75" w:hanging="0"/>
        <w:jc w:val="both"/>
        <w:rPr/>
      </w:pPr>
      <w:r>
        <w:rPr>
          <w:b/>
          <w:bCs/>
          <w:sz w:val="28"/>
        </w:rPr>
        <w:t>Дрема:</w:t>
      </w:r>
      <w:r>
        <w:rPr>
          <w:sz w:val="28"/>
        </w:rPr>
        <w:t xml:space="preserve"> Лучше мы других хозяев поищем.</w:t>
      </w:r>
    </w:p>
    <w:p>
      <w:pPr>
        <w:pStyle w:val="Normal"/>
        <w:ind w:left="75" w:hanging="0"/>
        <w:jc w:val="both"/>
        <w:rPr/>
      </w:pPr>
      <w:r>
        <w:rPr>
          <w:b/>
          <w:bCs/>
          <w:sz w:val="28"/>
        </w:rPr>
        <w:t xml:space="preserve">Ведущий: </w:t>
      </w:r>
      <w:r>
        <w:rPr>
          <w:sz w:val="28"/>
        </w:rPr>
        <w:t>Испугались Лень да Дрема! Повезло Фоме с Еремой!</w:t>
      </w:r>
    </w:p>
    <w:p>
      <w:pPr>
        <w:pStyle w:val="Normal"/>
        <w:ind w:left="75" w:hanging="0"/>
        <w:jc w:val="both"/>
        <w:rPr/>
      </w:pPr>
      <w:r>
        <w:rPr>
          <w:b/>
          <w:bCs/>
          <w:sz w:val="28"/>
        </w:rPr>
        <w:tab/>
        <w:tab/>
      </w:r>
      <w:r>
        <w:rPr>
          <w:sz w:val="28"/>
        </w:rPr>
        <w:t>Эй, люд трудовой! Покажи товар свой!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ыходят жнецы с серпами, снопом и колосьями. Впереди несут каравай.</w:t>
      </w:r>
    </w:p>
    <w:p>
      <w:pPr>
        <w:pStyle w:val="Normal"/>
        <w:ind w:left="75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ье это поле веселится стоя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ше это поле веселится сто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Жнецы – молодые, серпы – золотые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есело жали, серпочки мелькали!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Жали-пожинали – в копны поклал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 поле – стогами, в клети – закромами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 столе – пирог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iCs/>
          <w:sz w:val="28"/>
        </w:rPr>
        <w:t>Исполняется хороводная песня «Уж мы шили ковер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Ведущий: </w:t>
      </w:r>
      <w:r>
        <w:rPr>
          <w:sz w:val="28"/>
        </w:rPr>
        <w:t>Вот это товар! Всем  люб! Добрый товар сам себя хвали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А вот девицы идут, свой товар несут. Нитка тонкая, полотно белое,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узоры к глазу так и льнут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ыходят девицы с вышитыми рушниками, кружевными салфетками, мотками нит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ж мы сеяли ленок, приговаривали: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 xml:space="preserve">Ты удайся, мой беленький ленок! 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ы пололи ленок, приговаривали: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Ты удайся, ленок, тонок, долог и высок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ы таскали ленок, приговаривали: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Ты удайся, мой беленький ленок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ж мы пряли ленок, приговаривали: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Ты удайся, ленок, к шитью ниток моток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ж мы ткали ленок, приговаривали: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 xml:space="preserve">Ты удайся, ленок, на головку платок.              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/>
      </w:pPr>
      <w:r>
        <w:rPr/>
        <w:t>Проводится игра с полотенцем. Для участия в игре приглашаются зрители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Полотенце мое, белешень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Ай, люли, ай, люли, белешень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Кого обниму, того полюб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Ай, люли, ай, люли, того полюб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Ведущий: </w:t>
      </w:r>
      <w:r>
        <w:rPr>
          <w:sz w:val="28"/>
        </w:rPr>
        <w:t xml:space="preserve"> А вот люд трудовой, трудовой, мастеровой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асскажите-ка, ребята, как у вас-то в мастерск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Исполняются инсценированные песни «Посмотрите, как у нас-то в мастерской» и «Во кузнице»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Ведущий:</w:t>
      </w:r>
      <w:r>
        <w:rPr>
          <w:sz w:val="28"/>
        </w:rPr>
        <w:t xml:space="preserve"> Ходи, хоровод, веселись, честной народ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сех, кто весел, смел и молод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риглашаем в хоровод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се участники праздника и зрители встают в хоровод. Исполняется заключительный общий хоровод под фонограмму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0:03:00Z</dcterms:created>
  <dc:creator>1</dc:creator>
  <dc:description/>
  <cp:keywords/>
  <dc:language>en-US</dc:language>
  <cp:lastModifiedBy>Владелец</cp:lastModifiedBy>
  <dcterms:modified xsi:type="dcterms:W3CDTF">2012-11-26T19:37:00Z</dcterms:modified>
  <cp:revision>7</cp:revision>
  <dc:subject/>
  <dc:title>Осенняя ярмарка</dc:title>
</cp:coreProperties>
</file>